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ber                (c) 1984 Carousel MicroTools, Inc.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the line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[-sN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pies input to output, prepending line numbers to each lin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used as a filter with the pr tool, and is useful for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istings for use with the xref tool to globally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 or a dash (-) is entered in place of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ll read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specifies the number of lines to be output for eac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2 double spaces the output, -s3 triple spaces it, etc.  -s9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recognized; larger number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ile | pr &gt;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epend line numbers to the contents of file, use pr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on pages, and print the results on the print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