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                    (c) 1984 Carousel MicroTools, Inc.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(rename)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changes the name of file1 to file2.  If file2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mv usually performs a rename operation, but in cas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copies file1 to file2 and then deletes file1.  mv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ame (file2) may specify a file or a directory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estination file will have the same name as the sourc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period (.) may be used to specify the current directory and tw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.) to specify a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will have the same update time and date as file1. 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be preserved only if file2 is on the same disk as fil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name of oldname to new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a:\doc\xxx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\doc\xxx on drive a:  to file yyy in 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a:word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ile words in the current directory on drive a:  to fil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a:\memo1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file \memo1 on drive a:  to the root directory o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 make a copy of a file (text 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/ren(MS-DOS) - rename a file with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 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specified as either file, the file being mo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