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ol                  (c) 1984 Carousel MicroTools, Inc.                  m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ext in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l [-cN] [-lN] [-wN] [-gN] [-d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 reads the named files and formats them into multicolumn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If no file names are given or a dash (-) is enter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 name, the standard inpu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ptions are specified by the option flag followed by N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N Format the output into the specified number of column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N Set the page length to the specified number of lines.  mcol produ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 pages, but does not place separators between the p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that some subsequent processor will do that.  The defaul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 is 55.  -l57 would be appropriate for use with p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N Set the column width to the specified number of characters. 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specified length are truncated.  The default column width is 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N Set the gutter width (the white space between column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spaces.  The default gutter width is 8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 Set various options for displaying a file on the terminal. 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24 lines.  The number of columns and gutter width are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the amount of information on a single screen.  The op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s a column width; if it is not specified 10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 -c3 -l22 -w20 document |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document on the terminal.  The output is formatted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-character columns, 22 lines to a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-t archfile | mcol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table-of-contents for archfile on the terminal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for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l -c5 -l57 -w10 -g5 file | pr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ve-column, 57-line page, with columns 10 character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ters 5 spaces wide.  The result is then piped through pr, which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s and footer margins, and printed on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(format) -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- put the text in files o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lum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gut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one of the option flags is invalid or exceeds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invali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mand line option flag was given which mcol did not recogn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 could not buffer an entire page.  This is usually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hat specify a large page size or many columns. 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by the MAXBUF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per page times the number of columns exceed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pace allotted to mcol.  The maximum number of lines allow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MAXPTR definition in the source co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