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                    (c) 1984 Carousel MicroTools, Inc.       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blocks of lines with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[-[a|x][c]] [-lN] [-sexpr [-sexpr]] expr [expr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(find block) searches standard input for groups of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 patterns.  It is similar to match except that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tire block of lines is copied to standard outpu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line in which the pattern occurred.  Thus,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ailing lists, bibliographies, and similar files where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ouped together to form cohesive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s may be any regular expression as described in the 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assumes the blocks of lines are separated by an empty line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lanks; different separators can be specified.  When f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ny options or flags, standard input is read and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see if it matches any of the regular expression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f any matches are found, the entire block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(and never hurts) to enclose each regular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("...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Output block only if all test expressions are ma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Output block only if none of the test expressions are ma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Display only a count of the blocks that match (-a) or do not match (-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-a and -x may be specified with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only the first N lines of the block.  If the block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N lines, the block written will be padded out with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gular expression following the -s as the block separator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flags are specified the first specifies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, -ssubroutine), and the second the end of the block (e.g., -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ular expression specifying the text pattern to be matche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nine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&lt; phonelist George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the blocks in phonelist containing the names George and/or Ha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&lt; address -l9 "%"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ll addresses in address that contain a beginning-of-line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 and output them in blocks of 9 lines.  This migh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ing mail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&lt; program -ssubroutine -send "call abort" &gt;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rogram for all subroutines (but not functions) that ca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m in rt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&lt; prog.ar #-h- error | fb -s#-h- error | pr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have an archive file prog.ar that has each routin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archive:  find all archive headers ("#-h-" -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n the same line) and all lines with the word error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line and line(s) with error.  Archive header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followed by a line with error will not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find) - 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.$$$ is used if the internal line buffer become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efaul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dreadfully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may not start with a dash (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-c is used, a value of 0 (zero) is always display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