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t                   (c) 1984 Carousel MicroTools, Inc.                   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files a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 [-N]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is used to display lines of a file, one screenful at a time.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 of lines is displayed crt will write a prompt to your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your instructions.  Hitting a carriage-return will cau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 of lines to appear; typing "q" (quit) will cause crt to sk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(if any); and hitting an end-of-file character will cause c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to be displayed on the terminal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the flag -N, where N is the number of lines desired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of 23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file is specified crt will stop at the end of each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fter each screenful of lines.  If no files are specified or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 is entered in place of a file name, the lines will be read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ndard output is redirected to a device other than the current cons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:  there is no prompt and no p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display file on the terminal, 23 lines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 document |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nd the formatted output of document to the screen, 23 lin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| crt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ist the files in the current directory, stopping after eve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- join and copy input(s)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- make a copy of a file (text or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- show all characters includ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put file cannot be opened a message is printed and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erminat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