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JUNKER 1 "16 June 19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er - cut down volume i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ew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used to reduce the volume of news 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s in newsgroups in the top-level ne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ew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that can't carry all of certain newsgroup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stifiable volume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fusing to carr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  These ru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ynchronized with calls to other sites so a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news going over thos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s standard input to determine wha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for junking and how it should junk them.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hash (#) is treated a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data is in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newsgroup window bytesh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newsgroup to be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giving the length of the "article window" in ho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byte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giv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bandwidth, in bytes per hour.  Every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efines a "vulnerable directory",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ew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the newsgroup name.  (E.g. \fInewsdir\fP/net/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 net.poli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e access to the directory.) Within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efines a group of "vulnerable articles":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whose "Date-Received" line indicate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n the system within the "article window"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limit of \fIwindow * bytesh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the sum of the sizes of all the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It does this by slicing out the middle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nd replacing them by a block of text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[\fIsitename\fP: junked \fIn\fP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lines sliced out. 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re left untouched.  For a full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on the parameters for individual newsgroup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"Installing Junker", which should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ains to preserve the integrity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.  It preserves article header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if a junked article file had "Xref"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s them to the new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file junker.in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is'll fix em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.legal.wombats 336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.sport.steamhockey 5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un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er /usr/spool/news &lt;junker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un will take all the artic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news/net/legal/wombats that have come 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weeks (336 hours) and cut them down to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16800 (336 * 500) bytes.  It will then cut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files in /usr/spool/news/net/sport/steam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5 hours to a total of 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 Andrews (whose name will probably live in infam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, Dept. of Computer Science, University of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  Helpful comments from Barry Brach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dependencies, except that Junker must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ew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(1), r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fair as it should be to bi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come into the system earlier than smaller 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