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 - Black ou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nables you to make life harder for the enemy's  s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 devices.  By  blacking  out a planet, the amount of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obtain information is increased. You can black out ANY planet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 that you have landed on it. This includes planets on which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Ms when leaving.  Note again that this command can  be  give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forces ar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20               Black out the current planet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c50 20           Black out planet c50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