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al War \- a new fascinating game f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ch and Am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 mighty king of a splendid galaxy, reigning your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 and abundance for hundre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ende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adl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and powerful villains invaded your galaxy.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 retreat, managing to rescue only a smal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st loyal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your enormous treasur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d only a few shi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. After years of wandering in the unimagin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you stumble upon a galaxy which appears uninhabi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a first move in attempting to regain your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your Capit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caution you send patrol ship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roundings. On their return, they bring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by galaxy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You decide not to let another catastrophe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are determined to destro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your computer with all the availabl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universe produc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t \F2(fx\f2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#     #    #    #     #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*                                 @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*         *       #    #    #       @        @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*          *     *     #    #    #     @     @ 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*                             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 *  *  *     *   *    #    #    #    @   @    @  @  @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*                             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*         *      *     #    #    #     @     @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*        *        #    #    #       @   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*                    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#     #    #    #     #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t \s0\fP\F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ell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is the official money used in the universe. One teller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Uni-Kilos of gold. You currently have 100 Tellers. (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after Hieronimus X. Teller, the man who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Natural Plast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hi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scaped, you had with yo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ype  HAWKs (High Acceleratio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isers). An A-type HAWK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5 Mega Hertz Laser Blasters , 4 H-bomb Launchers and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Shield. Laser Blasters are used in ship to ship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bombs can hit stars. The shield protects you from offens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nemy. If knowledge is acquired, better ship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issi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re stationary devices that have the cap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(or the passage) of an enemy ship,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ation depends only on the detection of the approaching shi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ction is made, the missile steer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ship and explo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M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Landing-Mines (ALMs) are useful devices to be left on deser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installation they radiate in such a manner that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ody. Anyone (even you) trying to land on such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activating the ALMs will have the landing ship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s are detectable and can be remote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, the planet is complete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ght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-type HAWK there are 64 fighters, so you have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comb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ruit additional fighters from among your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itize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 citizens with you. They will work the fields and lab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, supplying all the life necessities to the entir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nnually by 10%. Each citize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ller per GSY (Galactical Standard Year), a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'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nets in the galaxy a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al resources. You can establish one or mor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nies can contribute to the war effort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ourishment and other life necessities.(Agricultural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ining metals needed to build additional war-ships.(Mining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new ships.(Industrial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faster, stronger and more efficient weapons.(Scientific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each activity carried out in a colony requires man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ssign citizens or fighter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eople to work as scientists and investing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earch will lead to the development of bet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eapons mean ships that need half the manpow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wice the amount of blasting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eld is twic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sses enough knowledge to build B-type ship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oth A-type and B-type ships.  More developmen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-type 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order to develop a more advanced technolog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vest more man-time and money (for each successive level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knowledge, the material, the mon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needed to build another HAWK and you wish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ny type of ship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 "survive or perish" factor. Knowing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war-potential, mines etc. is more than helpful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. Not knowing it...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spies to any star in the galaxy. Be sur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enough money to bribe or spend in any way necessary to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the enemy knows the importance of knowled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end yourself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, by tightening up security on the planet ("Black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harder for the enemy's spies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about the planet. They will have to spend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ime) to get the information. Nevertheless, no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secured against information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by investing money in counter-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 enemy's spies from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as soon as he knows someth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exactly what information fell into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Unfortunately, this counter-espionage is not spy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an discover that you know alread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rd-acquired information by inv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ounter-espionage. This can go on an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fter a certain point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emy KNOWS something is of little impor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are (possibly) much different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Y (Gal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Year) is the time reference for you and your enem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 has 100 GSDs (Galactical Standard Day)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updated at the end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carried out immediately, while other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. The following events are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ffect is only evident at the end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yment, ALM activation, mining metals, buiding new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more knowledge, updating the population size and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Y equals  about 3 minutes of Ear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enable the players to speed up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 wish, a NEW YEAR will arrive also in cas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given the "ny" command (see the "ny" comman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l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-occupied planet will result in immediat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ces determines the outcome of the batt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-type HAWK equals another X-type HAWK, so that when engaged i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ps will destroy each other. If the fighting is between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he (X+1)-type is twice stronger then X-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-type ship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A-type ship, the A-type will be destroyed and the B-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. But if 2 A-type ships fight 1 B-type sh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ces will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is hit in a battle, it is totally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it carrie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hold in cases that the base of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exactly 1 planet apart from their target. If they had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istance, their combat efficiency decreases.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fending ship will destroy an attacking one, of the SAM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hurt. These chances increase significantly a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4. If you succeed in conquering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residents become your slaves. If there were any slav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ed, for they are your citizens once captured. An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d now belongs to you. However, if it is a scientific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re will be A-level only. The scientists had enough tim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vidence for high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a planet without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planet you have to control ALL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RECT access to that planet. That is, there is no ro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capital and the to-be-captur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go through one of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, all the go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at planet (even knowledge) are now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's inhabitants, including soldiers, will be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\- to labor as miners. (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ships. Their body is different, and all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re totally alien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wo areas. The up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map shown above. You can see two galaxie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and the other is the enemy's. Each galaxy consists of thre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of planets and the Capital in thei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here are som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t the beginning of the game) don't belong to either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called the intergalactic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scree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you and your faithful Head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are given to him. He is the channel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o you is reported, and all your comman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your subjects scattered throughout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constantly kept updated benea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lanet under cursor, the amount of mon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 is dedicated to messages sent to you b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that is reported to you. Usuall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last issued command.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e after the other. It takes about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essage to show up, but if the '-'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 (if existent) will be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with '-More-' whenever  there is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Also note that the terminal's bell ring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within one of the circles in a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move along the circle's radius, or along its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the numerical keypad is used as a direction indicat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8' points north, the '6' east and the '1' south-west. The '.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clockwise, while the ',' counter-clockwise. The '5'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, will flip over the page (if the terminal has this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ther side can be re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ze things better, here is the representation of the keypa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If the terminal lacks keypad \- us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between the two galaxies, you can move to all directions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lowed routes in this area are marked on the map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other then numeric is pressed, this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longing to a command. Thereupon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ine marked 'Command: '. If at any time you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 section, press the 'esc' key. To return back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esc' key again, or simply continue the command.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holds only if the character typed is NOT numer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require the specification of a plane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activity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lanet that the cursor is currently on 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command. At any time you can have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command line by pressing cntr/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nother planet you can eith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it or give its coordinates i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alaxy is abbreviated L, the right R and the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. In a galaxy the circles are numbered 0-3, wit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. The planets are numbered 0-7 in circles 1-2 and 0-9 and a-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. The planet at the hour-12 position is the 0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have consecutive numbers CLOCKWISE. In the cente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rows of planets, numbered 0-6 top to bottom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here are 3 or 5 planets, numbered 0-4 LEFT to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last row, and 1-3 in the rest.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, here is the map with some planets' n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m. The allowed routes in the intergalaxy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0         c00        c02                   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f   * ---------_#-----#----#----#-----#_-------- @    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*--^^       |    |    |       ^^--@r3f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e                        c11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*         * ------#----#----#------ @r3e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d   l27        l21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*          *     * ----#----#----#---- @     @ 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|    |    |                @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c     l17*   *         l34   |   c32   |       r26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 *  *  *     *   * ---#----#----#--- @   @    @  @  @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*l13            |    |    |   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b         *                 |    |   c43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*         *      * ----#----#----#---- @     @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a  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*        * -------#----#----#c53--- @   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4                |    |    |          r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9*         *---___      |    |    |      ___--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--------#-----#----#----#-----#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8         c60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\- Get online help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uch information to process, no wonder that you will occasi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ost. The "help" command enables you to receive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the screen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el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scription of the available "hel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 o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anual entry for the "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 -espionage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anual explanation of the espionage factor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\- Report an Over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ask for an overall evalu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You will receive the statistics concerning your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population position. You can add 1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(see examples below). As a result, the pla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specified in you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map representation so that they are easi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t. If the situatio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command with the same parameters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efaults to the original one (shown on the map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Especially useful is the combination that starts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whole map to the original represent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are easily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numeric overview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a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the planets that you have trapped with AL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b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ich planet was "blacked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c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ere construction of new ship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d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ere detect-movement devices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e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enemy's planets to which spies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f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the planets with your ship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F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the planets with your fighte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i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ich of your planets have counter-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k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ere you have knowledge better t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m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ere are you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n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map to it's origi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o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ich planet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p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ere anti-detection paint wa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s 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map which planet has speci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\- Report the Plane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net is also always available,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 descript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escription will include details on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its military and economic situation and its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sking about a planet that doesn't belong to you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lit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spionage reports are needed, they should be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bout the planet under cursor (called "curr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s i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spionage results in the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s c5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bout 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s c50 i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spionage results in 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\- Enquire abou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you can invest money in espionag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anet, the level of espionage, the specific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the amount of mone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 Note that some espionage assignment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, and thus will require less mone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that can be subjects of enqui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lanet (s), planet's population (p), planet's knowledge level 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tal (t), number and type of ships there (f)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s installed (a), number and type of missile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level. Sending spies to get information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called "zero level" (it need not be specified)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spionage for that level is ALSO "zero level". When the enemy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unter-counter-espionage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level". This level represents for the def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-counter-counter-espionage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 f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ies on current planet, level zero, check out the forces there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 c50 s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ies on c50, level zero, report planet's status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 c50 1 p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ies on c50, first level, report the population status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\- Black ou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make life harder for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 and detective devices. By blacking out a planet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needed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ck out ANY planet, provided that you have landed on it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n which you plan to install ALMs when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ly while your forces ar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o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ut the current planet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o c50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ut planet c50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- Assign people from occupation to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balance of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occupations on any of your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Citizens and Fighters, but you can add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 and Builders as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eded to take sla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to work ONLY in the mines. Remember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trusted even with such simple work. In order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ything there must be at least 1 miner from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vi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 20 c f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rom current planet 20 citizens t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 c50 20 c 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rom c50 20 citizens to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 c50 20 m b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rom c50 20 miners to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\- Buil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the builders will start working o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ships. The command specifies the planet on which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, the level and no. of ships to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ssigned for that purpose. If any of prerequi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struction is absent, the work will not star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material and/or the mon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LL the work be available at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s 2a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the current planet 2 A-type ships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s c50 2a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c50 2 A-type ships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s 2a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  A-type ships on the current planet, using money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s c50 t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0 tellers to cover building ships expenses on 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\- Set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re defense weapons. Once installed on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transferred elsewhere. They can inter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enemy ship that tries to land on that plan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y ships. An A-type missile destroys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, B-type missile destroys B-type sh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ype missile destroys 2 A-type ships, etc. As wit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the knowledge for better missiles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attempt at setting them. Also, ther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to carry out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issiles does not ensure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detecting the enemy's movement. If not enough mon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detecting devices, the enemy can even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thout interference from th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"dt" comman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m 2a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current planet 3 A-typ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m c51 2a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c51 2 A-typ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m c51 2a 4b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c51 2 A-type and 4 B-typ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\- Fee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y general command you can make your people happy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y motivated, or ill-tempered good-for-nothing slobs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but all the necessities are acquired with the money you pu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If the available money does not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the priority is: Fighters(f), scientists(s), builders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(m) and slaves(v). Citizens support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f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d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20 tellers to fee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\- Invest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ng money in trade can be of great help. A good tradi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a 5-25 percent profit. The drawback is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be available only the NEXT year. The profi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pends on the number of planets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higher than the original number, 0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per conquered planet. If not, you will hav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r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20 tellers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\- Retrieve money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too often)  we  all  make  typing 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enables a player to recover from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uch money  was  given  to  feed  the  population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(t),   blackout(b)  or  buiding  ships(s)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, with some lose. Note  that  these  ar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hat recover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t 1000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1000 Tellers from trad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t 1000 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1000 Tellers from foo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t 1000 b c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 1000  Tellers  from  blackout  invest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t 1000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1000 Tellers from ship building investm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\- Take peopl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k comm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 people or equipment from a specifi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to another planet. If you intend to mov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ir occupation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-type HAWK can carry 128 persons (in addition to the regular 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-type HAWK carries 256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-type HAWK can carry mining product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other A-type HAWK.  To carry the material for a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, you need either 2 A-type HAWKs or a B-type H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ining material is specified by A-type HAWKs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odity that doesn't ra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problems is knowledge. Any type HAWK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VE command is given (see Mv)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eople and material is loaded onto the depar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when loading people is given b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eed command. (see Fd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k 20 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current planet 20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k c50 20 m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c50 20 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k c50 k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c50 it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k c50 20 t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c50 mining products for 20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\- Move forces from planet to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move from planet to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nd, you specify the bas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lanet, the direction and the forc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 to any planet that is on a "straight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rout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64 to l38, from r31 to r39, from l27 to l36 etc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NOT possible (with a single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17 to l25, from c31 to c20, from r30 to c5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move from a given plan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re than one permissible route, the exact direction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The direction specification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acter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net pointer on the screen (see section 3.2),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&gt;' character. If direction is not given,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ll be chosen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k commands were given to the bas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nd/or the material specified will be moved with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M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v command is in fact a LAND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 (Assuming that the current planet is l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v -c31 3A"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current planet to c31 3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v l3e - 3a"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l3e to the current planet 3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v l24 -l20 &gt;8 6A 4B C"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l24 to l20 6 A-type, 4 B-type and 1 C-type, going "nor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v \- Leave people and/or material 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v command enables you to leave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have taken with the T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knowledge, it is possible that the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ansportable by giving the `k' parameter. I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left on the planet without any inten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er, then `K' (upper case) should be specify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v 20 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current planet 20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v c50 20 m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c50 20 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v c50 k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c50 the knowledge previously taken, enabling it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v c50 K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c50 the knowledge previousl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v c50 20 t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c50 mining products for 20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\- Install detect movem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revent the enemy from passing by one of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notified when it happens. Giving the Dt command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planet special Movement Detection devices.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ort WHAT had passed, but only that movem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, this devices have a tendency to deteriorat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they will be completely in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ntenance (money)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t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at current planet 20 tellers to detec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t c50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at c50 20 tellers to detec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\- Paint ship with anti detection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you can do to prevent the enemy from de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hyper space. You can paint your ship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gnetic-Glare paint. The effectiveness of this p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o. of paint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(apart from the money invol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aint wears off when traveling in hy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nt the ships you have to l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bability is proportional to the AM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mpared with the strength of the detec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money provided the paint is onl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ainting will be done only after the "Mv"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o that the paint will have the maximum effec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left after the "Mv"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d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MG paint at current planet with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d c50 20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MG paint at c50 with 20 tell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\- Lay out Anti-Landing-Mines (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net can be transformed into a deadly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the mines is a costly action, not lesser then their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ay the mine, (or mines), you have to LAND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can you install the mines. These device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fter their installation. So,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ny human form remaining longer the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tally dis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m 2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current planet 2 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m c50 3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c50 3 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\- Deactivate Anti-Landing-Mines (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a short distance from a mined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raveling planet apart in ANY 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and deactivate the ALMs. It is better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ose devices were laid on that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activ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ven one ALM can destroy a whole armada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and. If the  mines were installed by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exact number and location, so that the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m 2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t current planet 2 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m c50 3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t c50 3 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\- Write a message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/blame/tell your opponent anything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him a message. The message should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s man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mmunicate with him, be patient until he answe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r Shall we take a break and save the game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\-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game for two players,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enough for finishing the game. If one partner wishes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s the "Sv" command, his opponent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er accepted, the gam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wo to Tango.) If a "year" had passed and no positive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the TWO players have to agree on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given, the game will be saved under the name "galaxy.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as specified, the game will be saved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v ~john/games/john_vs_mich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\-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unch is over, and you wish to continue a saved gam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ore" command, using the same file name that you used when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save", both player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s ~john/games/john_vs_mich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\- See summary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orget the commands, or thei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m displayed in a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rehensive help. To get such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elp &lt;command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\- Redraw the ma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gets messages from other users, and the galaxies look a 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tify things easily by the "map" command. The original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clearing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\- Ask for a break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game tends to be rather long. If a brea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then giving the "Nn" command (NO new year)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ze.  While break is  activated,  all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except for "Mv". To resume playing, use the "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\- Ask for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you don't find anything usefu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urrent G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do is wait for it to end. By giving the "Ny"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rten this interval. Of course, in order for the command to b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must agree by giving the same command. No repor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emy that you have given the command, so that each player dec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this commands resumes a stoped game (by "N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\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continue the game without losing face, you can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owever, your partner should feel the same and agree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ame command. Automatic canceling of this command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AGAIN within the same year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 \- Give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all is lost, or you got tired of the game, you may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ill be considered a loss, and your opponent will b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There is no "back up" to that command, 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ly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\- Chang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permissible during practice sessions. Practic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let one player get familiar with the game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s of BOTH sides and thus to get acquainted with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game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man galaxy' f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p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ole of the "other"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ver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lanet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about a planet (espion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u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eople from occupation to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ssile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ces or equipment fr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ces from planet to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at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tect movem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ip with anti detection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ut Anti-Landing-Mines (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nti-Landing-Mines (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ma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pponent to abo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break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opponent to caus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admit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e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e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on command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people in the computer lab of Tel Aviv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helpful (and encouraging) were Nir Peleg, On Parad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eg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Weiner did a wonderfull job editing this document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ntence here bears h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that were asked to advise, crit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at various stages of the game creation are Dany Bresl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Khen, Arie Blumenzweig, Igal Shapira, Oren Ben-kiki and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hy. We heartly thank them for the time they sp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they (usually) had for 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mrdch,amnnon}@taurus                   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mrdch,amnnon}@taurus.bitnet@berkely            (AR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mrdch,amnnon}%taurus.bitnetwiscvm.ARPA        (C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ll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!decvax!humus!taurus!{mrdch,amnnon}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dechai Chac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nnon Horo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