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tpip -[xrldis[av]] dev [fil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an RT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      extract named files from RT device, dev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s may use standard shell glob syntax (esc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 that the shell doesn't interpret it)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args given, all files ar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a     same as -x except files are assumed to b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 all nulls and carriage return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      replace the named files on the RT device, de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a     same as -r except files are assumed to b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 carriage returns are inserted before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      li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a     list directory and empty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v     list directory with verbose information: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starting block, creation date,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gment containing filenam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      delete nam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      init RT filesystem: 1-st file arg is filesystem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s (must be &gt;=16); optional 2-nd file arg 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directory segments to make (must be &lt;= 31; if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ystem size/150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      squeeze RT files to consolidate free spa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