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02011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01918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575620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280866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70750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586550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058918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