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2306556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6141507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4925643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152345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4205591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2051954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