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80835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253331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94578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