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76596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5663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7940868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1127158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4510668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7448848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0423708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7370479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338161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0182086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731721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6035089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1928217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4936734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6919575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3252333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1287170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0436023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2127086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5688252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6839804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0400791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249949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1234139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5499588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7257278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5804118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4282413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0853386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7198123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5293273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8924315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