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Example 14 -- Creating Text Documents} }\indexi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Text} \indexi{Class++Textview} \indexi{Inset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 illustrates how to create text documents. 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edefined text data object and text view for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font, styled text, than can have embedded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helloworld dataobject/view inset used in previous examp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textview 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extview, by default, provides keybindings and menus for edi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ext, the result is a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Edit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none of the menus or keybinding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are available in this example program (since we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ext menus and keybindings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to produce Example 14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procedures for creating and link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 data object to the Star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slightly different from that of previous examples, sinc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ing the helloworld and helloworld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71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/ex1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imple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4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in the upper left corner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 \formatnote{   }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Instead of the helloworld men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ll be the default menus for text documents. 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choices \bold{Paste}, \bold{Plainer}, and \bold{Qui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itled \bold{Search/Spell} will have the choices \bold{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}, \bold{Search Again}, \bold{Query Replace}, and \bold{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}.  The last card titled \bold{File} will have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File} and \bold{AddTempl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Type some characte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appear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both windows, since the two windows share the sam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Delete some characters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delet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6.}\formatnote{   }Try running the program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start with "Hello world!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s of the  windows, even if you had changed the text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serted or deleted are not stored in perman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re made possible by the Andrew Toolkit classe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The menus, key commands, and windows are predefin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mmands provided by text/textvie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ut}\formatnote{   }for cutting a region out of the text and sto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ut buffer.  Only visible if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 }\formatnote{   }for pasting a region stored in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iner } and \bold{Plainest}\formatnote{   }for removing the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.  See Example 15 for a discussion on styles.  The lat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available when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it}\formatnote{   }for quit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/Spell }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orward }\formatnote{   }search for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 }\formatnote{   }search back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 Again }\formatnote{   }search for the same str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ery Replace}\formatnote{   }replace a string with a new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user input; space to replace, "no" to skip to next 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eck Spelling}\formatnote{   }runs a spelling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ile} 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sert File }\formatnote{   }insert a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dd Template}\formatnote{   }insert a template of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lso have one caret for a text cursor per window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by typing; deleted by hitt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text class} \indexi{Text++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extview together are a pre-made inset.  You may create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 create your own text insets, or you can use them "as is."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modify the app file to create the text inset and insert the "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" string into it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ill not use helloworld or helloworldview in this exampl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files are required.  The helloa.ch file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 The file helloworld.c must include statements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Importing} procedures from text as well as im, frame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tex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modification is i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rogram.  We must create a text object, then ad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the program with the hello world string in the window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InsertCharacters} \indexi{ \italic{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text_InsertCharacters} method takes a position (an integ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 of the text minus one), a string and the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the string can contain '\\0's and need not be null terminat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at string at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Text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akefiles \indexi{Makefiles} identified the dependenci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elloworld and helloworldview files.  Since these files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Makefile dependencies are much simpler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Makefile for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