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49164144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9789701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93250716"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1752671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7895553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87129522"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2754973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