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34117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08601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642214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90673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99761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