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64698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721885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65667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292369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7358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98761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