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32790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56963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57522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