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53519432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6163490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490375189"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95694477"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329958938"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465013005"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624188993"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51166578"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135177191"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02277700"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394787770"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2086355536"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929388178"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843952607"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786634412"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557371601"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023071816"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560469757"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489937046"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715430310"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514588700"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463541034"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355800184"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930037627"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977703663"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299634902"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98602908"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67014620"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833993623"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411615889"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460702341"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2129774926"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