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E  is  a  print utility for UTE. It prints the .PAG and .MAS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 on a LA50 or compatible printer. Refer to UTE.DOC chapters 6  and  8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scription .PAG and .MAS files.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a .PAG or .MAS file including th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E TRASH.P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E TRASH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E  also  creates listing files from .PAG or .MAS files which you may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isure using the MSDOS print  command  or  the  MSDOS  COPY 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file  has  a .LST extension. To create a listing file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ith one or more spaces and the letter 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E TRASH.PAG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:PRINT TRAS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E TRASH.P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PRINT command does a form feed after prin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RASH.LS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exactly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E TRASH.P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are useful because they are often considerably  small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G or .MAS files from which they we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