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V - Mov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v [-qv!] file,file,... tar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pecs may contain a drive and/or a directory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wildcard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only one file is being moved, the target may be a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a directory name.  In the latter case, the sourc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used in the target directory.  If multiple filespec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ven or wildcard characters are used, the target mus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name only.  The file name of each file moved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make the target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arget must be on the same drive as the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 source filespec contains a drive and/or directory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passed along to the subsequent source filespecs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ssigned; th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v \src\*.c,*.obj,\exe\*.* \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v \src\*.c,\src\*.obj,\exe\*.* \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v b:bob,carol,\tmp\ted,alice b:\b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shorthand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v b:bob,b:carol,b:\tmp\ted,b:\tmp\alice b:\b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 target file exists, mv normally asks for ver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overwr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source and target files are on the same drive,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renamed and/or moved to the new directory without phys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ing the data.  If the move is across drives, CP is spaw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do the copy and the source file is deleted if the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cceeds; CP.EXE must be in the current directory 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 path given by the DOS PATH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 target directory does not exist, it will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v (verif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uses user confirmation to be requested before moving.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file prompt the user answers either Y (do the copy), ! (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ove and don't ask for confirmation on future files), or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on't move this file).  Any other answer is the same as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q (qui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resses informational mov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! (hammer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resses the verification which is normally requested (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out -v) before overwriting an existin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 may be combined as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v -q!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v! command is a shorthand for mv -!.  Usage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v! [-qv] file,file,... tar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(c) 1985,86,87, Bryan Higg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uthor may be reached/rewarded 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802 Channing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rkeley, CA 947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of the Kramden Utiliti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