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3.4                     List Files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er ala Unix for generic MS-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(admittedly a matter of (good) taste) over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phabetical ord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fault is "wide" (/W in DIR-s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efault is to omit ".", "..", hidden files, an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s day of week (Monday, Tuesd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Uses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s byte-count &amp; directory-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lag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Prints commas in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Pauses on full screen ("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only files dated after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only files changed 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Recursively list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 remaining space on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how total file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Exclude files fro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eed file list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is intended for use with a Winchester or RAM dis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delay on large directories as LS must rea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and sort them before display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[-abcdefghlmnorstuvxy2] [-w[&lt;date&gt;]] [&lt;fil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uare brackets indicat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indicates a file specification of the form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, f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lt;drive&gt;:][&lt;path&gt;][&lt;name&gt;][.[&lt;ex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onents are optional and have the same defaults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ame&gt; and &lt;ext&gt; portions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in the current directory (excep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volume ID, ".", and "..") sorted alphabetically, fi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number of files matched is always giv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byte count of files matched. 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3.4                     List Files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as follows (mnemonics given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(All) List ".", "..", hidden files, and volume 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(But) Inverts the meaning of -c -d -t -y and -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(Changed) Restrict matches to files changed sinc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(Directories) Restrict matches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(Extension) Sort alphabetically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(Filter) Single-column (filter-ready)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 (Go) Don't pause for user go-ahead when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(Hugest) Sort by size, largest to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(Long) Long listing: dates, siz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(Minisculest) Sort by size,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(Newest) Sort by date &amp; time, newest to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(Oldest) Sort by date &amp; time, oldest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(Recursive) Search subdirectori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(Summary) List only total count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(Today) Restrict matches to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 (Unused) Shows space remaining on drive (no fil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(Version) Show L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(When) Restrict matches to files dated on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date, where &lt;dat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full date, e.g. 11/2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day in the current year, e.g. 1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A day of the current month, e.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ssing date restricts matches to files 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week, beginning on Monday (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(eXcept) Don't list files matching subsequ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 (Yesterday) Restrict matches to files dated yester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(2-column) 2-column version of long listing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information given with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(Huh?) Show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aln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greg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a *.c -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w option should be last (or alone)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b option inverts the meaning of -c -d -t -w and -y;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non-directory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t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.EXE files but those dated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3.4                     List Files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bw1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dated befor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 excludes from the listing files matching ALL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 arguments (this is a change from former versions)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-x *.c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list all files except .C files and .ASM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 p*.* -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list all files beginning with P excep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ttributes given in the long (-l) listing, W means 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R means read-only, H means hidden, S means syst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eans changed since last archive (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yte counts are given with -l.  The firs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ata in the file; the second is the amount of r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kes up on the disk (disk space is allocated in lar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-size inc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 option does not list file names, but rathe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count and total size of th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f option is intended for use with filters;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one per line, with no heading or summ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the -e, -h, -m, -n, or -o sorting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creen fills and neither standard input n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have been redirected, LS pauses and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wer of 'N' or 'n' (No) or '^C' will terminate LS; '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(Go) continues with no more pauses; anything els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screen full.  The -g option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ordinary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non-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ong listing of files 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l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3.4                     List Files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ong listing of files dated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les dat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.EXE files, newest to old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n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.C files dated on or after November 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11/3/84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files dated this year, oldest to ne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lw1/1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files dated on or after the 3rd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All non-.EXE and non-.COM files,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x .exe .co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ount size and number of .exe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r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all files on current disk not bac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c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Get count and size of all files on current disk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cr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ist all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 -rf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, Bryan Hi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