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                                      Rainbo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a program for Rainbow MS-DOS 2.0 and later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n IBM PC version) which allows the user to recall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issue previously-typed DOS commands.  If a mistak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currently being entered but is not notic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re characters have been typed, the mistak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ithout deleting the interve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re saved in a 512-byte FIFO buffer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an be saved in the buffer depends on thei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ffer becomes full, one or more of the old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victed to make room for a new command.  If a new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immediately preceding comm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steps back and forth through old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 and down-arrow keys.  Up-arrow recall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other up-arrow the second most rec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-arrow moves forward in the buffer.  Both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-- when up-arrow reaches the oldest command anot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ill return to the current command (the DOS promp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own-arrow will move to the old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- and right-arrow keys may be used to mov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hift-up-arrow moves to the beginning of the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wn-arrow moves back to the end.  The Delete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to the left of the cursor and the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haracter under the cursor.  Norm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the line.  Other editing command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user types Return the command is executed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of the position of the cursor.  After each DO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the buffer pointer is returned to the 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may be recalled by content by typing the Selec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then prompted for an anchored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ist is searched backwards for the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tring.  To search for the next-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the string, the user merely hits the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y then be edited as above and sent to DO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shorthand for Select, the Do key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character search string without a carriage retur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ommand is automatically executed.  The string s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ect or Do is remembered between HISTORY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uses of the Find key use this string until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.  All searches wrap cir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DOS commands may be entered on on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ng them with a semi-colon.  The commands will be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 to DOS.  A semicolon as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along (hello, MicroSoft).  To enter a semicolon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ype two (on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unction key actions are described under "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56 bytes of "immortal" commands may b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specifying the file name as an argument when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r by loading the file interactively with the Shif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e commands are immortal in that they are not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room for new commands.  The immortal commands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(oldest) part of the buffer and thu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via the down-arrow key.  They may be search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reated as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s cleared before th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may be given an alias via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lia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the alias is typed at the start of the lin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is inserted in its place and the resul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For example given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w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buffer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is only done on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; multiple commands separated by semicolon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ias substitution applied to each command. 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only once per command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op recursively but will gi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 are usually loaded from a file of immort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also be established interactively.  Non-immorta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age and di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ultiple definitions of the same alias ex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ncountered searching from most recent to olde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is defined with no replacement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is cancels the effect of older defini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; in this case dir is no longer an alias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case of an alias is the Hot Key.  A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d as a function key.  If the function key is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the line, the command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 carriage return.  The alias must be a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ey               Code         Fkey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Print Screen)   X03         F18             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X05         F19             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(Break)          X65         F20             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(Resume)         X09         PF1             X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(Cancel)         X0B         PF2             X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Main Screen)    X0D         PF3             X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4 (Addl Options)  X11         PF4             X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7                 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character X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Shift-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Control-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Control-Shift-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are cryptic, but a more user-friendly sche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precious dedicated memory.  You may put a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alias definition by preceding the comment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s followed by two pound signs (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the following alias in the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113 dir  ## F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dir command to be executed when F17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Sav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enables the Rainbow's screen-saver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ight minutes of keyboard inactivity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default of thirty) at the command level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d and a blinking square appears in the upper-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 Pressing any key (including Shift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is enabled by executing HISTORY.EXE once per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from AUTOEXEC.BAT.  It requires about 9K of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 argument is present it is assumed to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immortal commands to read into the buff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256 bytes will be read; it may, of course,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works by trapping DOS function 0AH. 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MMAND.COM also use function 0AH, HIS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COMMAND.COM from the crowd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e address of the very first program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's been loaded; to insure that COMMAND.CO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, make HISTORY the last command in AUTOEXEC.BAT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 TO USERS OF HISTORY 2.0 THROUGH 2.2: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necessary to patch COMMAND.COM with the HISPAT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e patched COMMAND.COM will cause your system to ha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HISTORY.  Replace your COMMAND.COM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arrow or    Move back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arrow or  Move forward throu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arrow     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arrow    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up-arrow Move th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down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left     Move th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right    Move th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     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Delete   Delete from the beginning of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Remove   Delete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hift-left    Delete from start of previous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hift-right   Delete from cursor to start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        Toggle insert/overstrike mode (star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in insert mode).  When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, the cursor style is changed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lock cursor, underscor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strike mode; if you us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, a block will be used for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   Execute the command (regardl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       Select and fi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Select   Select and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       Find next occurrence of string (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Find     Find search string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           Select and find one-charact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Do       Promts for the name of a fil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and load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       List the contents of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est to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Help     List the contents of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recen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     Same as typing "EXIT"; useful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ary COMMAND.C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     Turns HISTORY off; commands are par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DOS code until Control-Z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is typed.  HISTORY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emory and the command buff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If not the last character on the line,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commands.  They are hand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OMMAND.COM.  If last on the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 along as part of the command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micolon mid-command, type two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or ^X       Delete the line being typ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inting a file using the standard DOS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COM, lines are sent to the printer only when awai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; since HISTORY bypasses DOS input when awa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the printer will stop until a 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, Control-P (printer toggle)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TORY.  The solution to both problem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key to turn HISTORY off long enough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r to type Control-P (once toggled on you may tur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; printing will take plac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HISTORY back on, type Control-Z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 worked by trapping each keyboar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ing for the Help key which threw it into history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e disadvantage of this (aside from having to typ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at HISTORY remembered everything, not just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buffer with unwanted text.  The new ver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use of the Help key and allows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yped to be edi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may no longer be turned on and off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any need to as it only operates with COMMAND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move any HISTORY ON and HISTORY OFF comma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nsistent with other systems, Up-arrow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used to step back and forth between commands (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the beginning and end of the line).  They n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to move to the beginning and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/overstrike mode is no longer reme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I got tired of forgetting).  Each new DOS promp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micolon feature is new with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minor bugs were fixed.  Input/overstrike mod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in the curso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ll-conceived scheme of patching COMMAND.C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 HISTORY 2.4 now works with the vanill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important note under "Installati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lp, Exit, and Interrupt key fun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yrotechnics caused by showing every command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which caused the system to ha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properly handles long lines which wrap ar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are now ca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dedicated memory required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associated with ^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hifted HISTORY function keys may now be typed-a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s running (before, they were mapped to VT220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).  Shifted function keys will be mapp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hifted counterparts (ala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-saver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ortal commands added.  Labeled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identical to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e second is not sav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made immortal commands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bug which occurred when backspac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delete-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^C behave like 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hift-Select and Shift-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commands replaced with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substitution applied to semicolon-separ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Hot Keys.  Load function changed from Shift-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Do.  Shift-Help added (lists command buffer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).  Added alias cancel capability.  ^C cance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ions of hot keys shown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,86,87 by Bryan Higgin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right to copy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