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168t#[1w</w:t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X B O O K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REQUIRED HARDWARE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HOW TO INSTALL OR UPDATE 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HOW TO USE 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WHAT THE MENU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WHERE TO REPO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ECHNICAL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FUTURE ENC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 H A T   I S   X B O O 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 saves information about the checks you wr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TM transactions you make, fees and deductio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ank charges you, the deposits you ma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terest your checking account earn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With this information, XBOOK can quick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current balance, categorize your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come, and help reconcile your records with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onthl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To do this conveniently, the program'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splayed in menus, and work areas are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ndows. The Rainbow's fast video and it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keyboard are tactfully employed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leasant to us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, an MS-DOS program, was written in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nd compiled with Microsoft C 5.1. It employ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ase 4 library modified for the DEC Rainbow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ta, window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Data and index files are dBASE compat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use dBASE III, dBASE III+, dBXL or Fox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 can also use the public-domain Rainb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pecific dBASE file editor/browser named RB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view and edit XBOO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significantly enhanc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mplementation of a dBASE II check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stributed with version 2.4 of that program.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ogram automated the procedure outline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monthly statement for reconciling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he author used the dBASE version from 198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1988, with several enhancements, but pined for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version under MS-DOS. Code Base 4 made suc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 I M I L A R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C-Easy, DAC-Easy Light, Quicken, CHXPRO, and CH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(running under MS-Windows) are a few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ndle the same tasks as X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While much less comprehensive than DAC-Eas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quires Code Blue and a 100B), XBOOK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obust than CHXPRO. You don't ne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ccounting to use XBOOK, but it isn't so limite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e tempted to do thing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CHKBOOK provides a similar interface und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ndows, but its hardware requirement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xtensive (a 100B, Turbow, mouse, 896K RAM, hard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nd appears much harder to use, despit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XBOOK automates the manual work of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book, requiring no more work to ent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mpletely freeing you of the report compi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eed to double check the bank, do your t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gure your budget. And is a littl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understand than a checkboo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 E Q U I R E D   H A R D W A R E   &amp;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XBOOK, you need a DEC Rainbow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t least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Only floppy disks are required, and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ne will do. Unless you spend money lik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y-after-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 need MS-DOS for the DEC Rainbow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version is 3.10B. This program should run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2.05 and 2.11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'll also need a checking account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a backup dis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OK gets along well with SmartKey 5.0D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predefine common fie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XBOOK will run significantly faster o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ainbows if SpeedCache is used. SpeedCache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ta read from disk in a special RAM buffer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ll look first whenever the program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ainbow to read data from the disk. Looking fo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AM is much quieter, quicker, and not one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ngerous than looking for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 O W   T O   I N S T A L L   O R   U P D A T E   X B O O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hether you are installing or updating XBOO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ly on XBOOK to do its own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STALLING 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or floppy systems, format a disk for MS-D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/S option to copy the system files to it.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.EXE to this system disk. Create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le to prompt for the date (at least)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ve a clock and to start X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Hard disk users only need to copy XBOO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here ever they want to keep track of their check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should probably create a subdirectory for 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ecause the program uses several fil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nce you have the program in the right place, 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y typing it's name: XBOOK an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ata           It won't be able to find any data fil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ll ask you if you'd like to set up a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Just like a bank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fter XBOOK creates a dBASE III+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dex file, called CURRENT.DBF and CURDTNBR.ND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ll prompt you for your starting balance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 number. It will store these two numb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lled XBOOK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alance        For your balance, put in a starting bal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uld be what you opened the account with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enter every transaction since then. O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alance from your last statement, or what you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how -- anything as long as you enter ever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ecks         Enter the last check number you've used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ne less than your next check. (Hint: if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gits in your check number, press the space b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last one, to wipe out the default zero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 will think you are editing a five digi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ategory       You'll then be asked for the categori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track. Enter a 10 character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tegory you'd like to track for taxe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musement. Don't use spaces. You can hav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xpense categories and another 50 incom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ne of the expense categories can be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hese categories are made into a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choose by typing as much of the categor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quired to select it. Data entry will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fficient if the names are unique, and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lphabetical order. This data is sav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.CAT. Expenses are separated from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tegories with a single equals sign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XBOOK also keeps track of a few oth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hose values it assumes until you change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splays reports to the screen, uses rando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ncellation, and searches forward until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therwise. Then it will remember how you li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're all set to match the bank's computer p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PDATING 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To find out which version of XBOOK you're us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&lt;HELP&gt; key at the main menu and then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elect the 'About XBOOK' option.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 the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Whenever you upgrade your version of XB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atest one, please read the README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self-extract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he README file contains a file list,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istory, and any special install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Just as XBOOK is self-installing, it'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.0z           If you are upgrading to version 1.0z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place XBOOK.EXE. Your data, memo, and 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re all compatible with version 1.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.1a           If you are upgrading to version 1.1a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.EXE and BU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.1d           If you are upgrading to versions up to 1.1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place XBOO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.2a           If you are upgrading to version 1.2a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.EXE. If you want to use income categ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ust edit the XBOOK.CAT file to include the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dicating the presence of income categor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ter the income categories. You may pref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ut your current XBOOK.CAT file (COPY XBOOK.CAT P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lete it (DEL XBOOK.CAT), and boot XBOOK. X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n ask you to enter your expense an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#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tegories. See "About XBOOK.CAT" be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oceeding. The README file may also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mportant information on this topic. If you do not have</w:t>
        <w:t xml:space="preserve">                      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come categories, Deposit entry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tegory prompt, and the Report menu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come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.2b           If you are upgrading to 1.2b,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.EXE. XBOOK will automatically add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variables to your XBOOK.MEM file fo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prefer, and the check cancellation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efer. You should know you are using a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version of the program that was never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unsuspecting. The March version of 1.2b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concile problem reporting an error. Whil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othing harmful about 1.2b, you'll certain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.3a           If you are upgrading to 1.3a,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.EXE. XBOOK will automatically add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variable to your XBOOK.MEM file, indicating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prefer to have your data searched. If you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ank Fees, you should download XBFIXFE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tries made with the Fe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 O W   T O   U S E   X B O O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f you haven't set up a batch file to start XBOO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ype XBOOK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'll be presented with a sign-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splaying the system date, above which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ain Menu. The sign-on window doesn't go awa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rely over-written from time to time.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Quit, you'll still see the sign-on window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uldn't help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AVIGATION B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first menu option is &lt;HELP&gt;. The bracke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indicate a particular key. You'll find a &lt;HELP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n the Rainbow keyboard next to the &lt;DO&gt; key.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is option, press the Rainbow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Of course, you can always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ove back and forth along the top row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 can also jump to a different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(indicated with a bold letter)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hift and Control keys and then pressing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at way you can ski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Use this technique to skip to a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rom any submenu without u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hree dots (an ellipses) after a menu ite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choose from a submenu of more specific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hich stays active until you press &lt;ESC&gt; to esca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o select an option, use the arrow &lt;UP&gt; or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key to highlight it, and then press &lt;RETURN&gt; or &lt;D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THER KEY COMBINATION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hen you are face to face with a data entry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ve a few more helpful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&lt;FIND&gt;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hift-&lt;LEFT&gt;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&lt;SELECT&gt;      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hift-&lt;RIGHT&gt;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Ctrl-&lt;FIND&gt;   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hift-&lt;UP&gt;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Ctrl-&lt;SELECT&gt; 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hift-&lt;DOWN&gt;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&lt;INSERT&gt;       Toggles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Block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Underline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&lt;REMOVE&gt;       Delete curs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Rubout ( &lt;X )  Delete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hift-&lt;REMOVE&gt; Delet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&lt;HELP&gt;        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&lt;ESC&gt;          Ex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numeric keypad is fully functional. &lt;ENTER&g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just like &lt;DO&gt; o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ING 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starts, it points to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try selection, since that's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ctivity. Every now and then you should en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ransactions you've made (and recorded in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book). Then ask XBOOK for your balance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at in you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utomatic Deductio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 can have automatic monthly deduction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. Use the Utility menu to start or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duction. Cancel can also be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ductions you have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XBOOK will check this list of automatic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ach time you boot it. If any of them are due, 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ll inform you it is making a deduction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efore present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 will be able to see any of thes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ductions just as you can see an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f you have other sorts of deductions (one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quarterly, etc.), use the manual deduction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E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NB: XBOOK uses a check number of 1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conc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onth, when you receive your bank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can use the Reconcile option to cance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at have cleared the bank, record the new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gure and determine if the bank made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f you just cancel the transaction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ank's printout and enter the ending bala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port, your balance should remain exactly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efore the fl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 can also do this manually, step-by-step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Cancel options, the New statement figur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nd the Balance option. Reconcile uses these too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orks just like a big macro), but doesn'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nything, and calculates the difference in you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efore and after reconciling. You might wan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anually first, to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f the Reconcile option reports a discrepa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suddenly have a new balance after reconci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n print a report much like the bank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ook for the data entry error (yours or the bank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he most common error is forgetting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omething (like an ATM withdrawal). But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ve a typo in a dollar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o track down the discrepancy, use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tatement option in Reports, entering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ransaction date printed on your bank's stateme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 these items to discover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1) Are the deposits printed on th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same as those XBOOK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2) Have you entered any service char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3) Has XBOOK displayed every check number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bank stat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4) Has XBOOK displayed every ATM Withdraw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n the bank stat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5) Did you enter the ending balance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tatement, using New Statement Fig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6) Do the amounts for checks, deposits and A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hown in the bank statement match those XBOOK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7) Does the dollar amount print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ight hand corner of the check agree with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m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8) Does XBOOK display as canceled (last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ts monthly statement) everything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ank stat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rrec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n you can use the Edit option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rror (or write to the bank). Some though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to a Fry The Bank's Computer option, but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een 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he Edit option permits three kinds of search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cord number, by description (the Payee), or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umber. The description option will promp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search in case there is more than one chec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ut to that Pa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f you have to edit recent data, you migh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change XBOOK's default search direction from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backward. XBOOK will then look at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rst, and search backward towar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le. This will be faster than searching for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ll but record numbers. A record number sear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while, your database will contai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nceled transactions. This doesn't hurt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t takes your Rainbow longer and longe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We cringe from deleting any inform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ainstakingly entered, so the strategy for co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is ever-growing file is to copy out the out-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nformation is considered outdated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s 1) been canceled, and 2) was writt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lendar year (which happens to coincide wi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ax li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XBOOK will look for canceled check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previous year and either write or appe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cords to a file named that year.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1988 records (certainly canceled by March 1989)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e stored in a file called 1988.DBF.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unnecessary, since the closed data is copi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Your current data is in a file called CURRENT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dexed by date with CURDTNDX.N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Do this after all the previous year's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een canceled. Use the Uncanceleds repor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still have any records outsta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f you do it earlier, you're ex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stonishing faith that vendors will cash an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ll cancel your checks in the order you wro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y'll end up in the right file, 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 order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Before you archive, you should print o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tailed reports as you want. Once you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rchived, XBOOK will only report yearly total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rename the old file with the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##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ports are available, but don't fee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f you seldom require them. Think of them as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 list of all transactions help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oblems. (Did you ever enter that data?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nceled?) Each line reports a record numb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umber, description, cancellation status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tegory. The report can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 list of transactions between two date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atch your bank statement when you can't reconc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ter a starting date (the earliest transac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ank statement) and a report for 45 day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ctivity is displayed. The repor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 graph of your expense categories by month,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-date, or previous year (an archive)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ax purposes and family conversation. And, well,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 thousand words. If the current database spa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an one year (which happens at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ear), you'll be prompted for which year you wa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tal is displayed next to the perio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f you have income categories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come Report option under Reports. There ar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tegory reports by the month, year-to-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evious year. These closely resemble thei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port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XBOOK will also display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utstanding, uncanceled records. It will tota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o. Even in Ka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 can also list your data b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ayee or income source. This individual rep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splays a total. Remember that only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urrent database can be tot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Finally, you can list your data b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tegory. Expense categories are listed befor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tegories in the pick list. The total for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ls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Versions before 1.2b prompted you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vice every time XBOOK created a report.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 uses a default output device -- eith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r the printer. Most of the year, a screen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musing enough. Around the beginning of the yea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ike to print out last year's monthly tota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tal for the year all at one depressing si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ast option in the Report menu (which you can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th the &lt;UP&gt; arrow key), lets you choo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creen or your printer as the defaul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 H A T   T H E   M E N U S   D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There are three options under Help: 1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splays a box with information about XBOO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(including the version number), 2) the nex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ist of helpful keystrokes, and 3) the las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xplanation of automatic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LE      Operations that affect the entire current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REINDEX should not routinely be required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need it, you really need it. If your report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dlessly, or you otherwise suspect XBOOK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knows its way from one record to the next, re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tabase. XBOOK will try to put things i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te. This should solve the problem. At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t hasn't be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PACK should not routinely be require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only way to remove records marked for dele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n mark a record for deletion by searching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diting it. While you are in the edit window, j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own Shift and Ctrl and press D (press the &lt;HELP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f you forget the key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RCHIVE compares the first and last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urrent database. If they are from different yea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reates a file name based on the first year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reates the file or opens it. It then copi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le any record in the current databas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at year if it has also been canceled. Tha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arked for deletion. When the end of tha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ached, the current database is packed.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current database small and quick, and orga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ld data by year for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DEFAULTS prompts you for th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1) Screen or Printer output, 2) Random 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 cancellation, and 3) Search direc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go through all three to get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lternately, you can change all but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ncellation option from other, more convenien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QUIT closes the files and makes an orderl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can also quit from any of the main 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NTER     Data entry takes place from this menu. The to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ptions speed entering the things that de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ccount, and the bottom two the things that aug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-- which explains their rela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CHECKS displays the entry screen for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write. XBOOK keeps track of the last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used, but if you need to alter it (to skip a 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, or start a new series), here's the easie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do it. The current date is displayed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should edit it to reflect the date the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TMs displays the entry screen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eller Machine withdrawals. All you need to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amount and the date. An expense category of "C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s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FEES displays the entry screen for any Bank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may be charged. These will typically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bank statement. Before reconciling your accou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ure to enter any Bank Fees listed. An expens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f "Bank Fees" is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DEDUCTIONS displays an entry screen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s, but no check number is used. Us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(press an 'e' to pop down to it) for pay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utomatically from your account, or pay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thout a check (like using your ATM card to bu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r gas, or using a withdrawal slip at the bank). 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ssumes no one has a check number 1; it reser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umber for these sorts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DEPOSITS displays the entry scre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posits. You enter the amount and the d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ve income categories in your XBOOK.CAT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lso have a category prompt, with a menu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tegori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NTEREST displays the entry screen f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acount earns, if any. This will typicall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n your bank statement. An interest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"Interest" is alway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ANCEL    If you don't use the Reconcile option und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can select these options to reconc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'll be more comfortable with Reconcile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used these manually a while. The Reconc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utomatically steps through these options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ike walking with Fred Astaire when he's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CHECKS BY NUMBER will prompt you for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umbers listed on your bank statement. Enter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equence and confirm that the amount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mount the bank state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CHECKS IN SEQUENCE will look for any un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s in order of date. Cancel thos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ank statement. You'll be asked 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cancel after each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Use only one of the above to cance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TM WITHDRAWALS will look for any uncanceled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thdrawals in order of date. Cancel thos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bank statement. You'll be asked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ore to cancel after each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FEES is similar to ATM withdrawal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ntinue to cancel until you have cancel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ank fees listed on your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DEDUCTIONS will look for any dedu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tered. These are simply uncanceled records w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"check number" is 1. You'll be asked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ore to find after each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DEPOSITS &amp; INTEREST is also similar to ATM</w:t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thdrawals. Both deposits and interest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posits, so check these of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NEW STATEMENT FIGURE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ding balance your bank statement lists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is figure, without commas. If this number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balance will be the same as it w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tarted cancelling the transactions lis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ank statement. That'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PORTS   XBOOK can display the data you've ente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ffer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CURRENT BALANCE will sum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(uncanceled) deposits and checks, ATMs and f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ubtract them from the current statement fig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turn your current balance. Copy this numb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book as an ever-present reminder of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 TRANSACTIONS displays every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urrent database. You'll be ask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is report to your printer. If not, i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MONTHLY STATEMENT mimicks your bank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howing every transaction for a 45 day perio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rom the date you enter at the prompt.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f the earliest transaction on your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'll be asked if you want to send this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printer. If not, it will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XPENSE REPORT has several options, re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1. Month: You'll be prompted for a month.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own to the month you want to total, or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yping the name of the month until the cursor po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it, highlighting the letters you typ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&lt;RETURN&gt;. Expense categories you a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ll be summed for that month.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inter output; if you press N, the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2. Year-To-Date: You'll get the sam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inter output as Month, but for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3. Previous Year: A list of .DBF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splayed. These files should have been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Write Archive. Pick any for an expen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'll be addressed to the current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po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f XBOOK finds more than one year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t will prompt you for which year. It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current year printed. If you want the past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just pres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NCOME REPORT has several options, re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1. Month: You'll be prompted for a month.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own to the month you want to total, or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yping the name of the month until the cursor po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it, highlighting the letters you typ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&lt;RETURN&gt;. Income categories you a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ll be summed for that month.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inter output; if you press N, the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2. Year-To-Date: You'll get the sam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inter output as Month, but for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3. Previous Year: A list of .DBF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splayed. These files should have been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Write Archive. Pick any for an incom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'll be addressed to the current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po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f XBOOK finds more than one year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t will prompt you for which year. It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current year printed. If you want the p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just pres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UNCANCELEDS lists any uncanceled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same format as the monthly report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list, it reports the total amount uncance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ay find this handy at the beginning of the y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want to copy out old data. As soon as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s only current year records, you can safely cop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NDIVIDUAL lists any transaction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eld matches what you enter in the promp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or either checks or deposits. To se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posits, type "DEPOSIT" at the description prom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tal will be displayed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INGLE CATEGORY lists any transa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tegory matches the category your picked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splayed at the catego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REDIRECT OUTPUT lets you tell XBOOK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end its reports to the screen or to the printer. 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sn't too fancy about printer output, st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SCII characters and simple formatting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ested with DEC's LA50, LN03, LQP02,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aserWriter in Diablo emulation, and the QMS PS-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TILITIES This menu presents a list of miscellaneous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ay find usefu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CALCULATOR displays a simple calculator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prompts on the last line of the scree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ach operand and an operator. A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splayed, blackboard style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 won't be offended if, from time to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 its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RECONCILE STATEMENT automates the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ocess. In addition to stepping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ptions listed under the Cancel menu,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tarting balance, and after canceling,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alance, and reports any discrepancy. Be s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prompts on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Remember that you can tell XBOOK to us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 cancellation. Just use the Defaults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le menu. Sequential cancellation simply pres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uncanceled check in the order dated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posits. Random cancellation asks you for eac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umber you want to cancel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EARCH &amp; EDIT RECORD has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presented on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1. Record Number: Enter any record numb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(the Report of All Transactions can be helpful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first number on each line is the recor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xit with a record number of zero, or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2. Description: Enter the name of any Pay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ant to edit. The database will be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rection you prefer and the first occur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splayed. If that isn't the one you want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nd you'll be asked if you want to look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ne. Continue until you have the rec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dit. &lt;ESC&gt; also aborts the search, if you end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3. Check Number: Enter the check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4. Direction: Choose this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ange the direction in which XBOOK searche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UTOMATIC DEDUCTIONS also has a submenu: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ncel. If you want XBOOK to automatically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mounts from your account on a certain day each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can tell XBOOK the details by selecting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XBOOK will check each of thes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ductions every time you boot the progra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otify you when the dedu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When you no longer want XBOOK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duct from your account, just use the cance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let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Cancel also lists the automatic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ccounts. XBOOK does not permit you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 H E R E   T O   R E P O R T   P R O B L E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perpetrator of this software inhabits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rancisco DEC PC LUG Fido, which can be reac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on-business hours at 415 981-3325. H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requenter of CompuServe's DECPC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Please report any problems, and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orthright about any enhancements you'd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ost of XBOOK exists only because somebody had the 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ask for one or another feature. If you fi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rganization a little confusing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While personal customization isn'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orm of amusement, I'll be happy to sha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de with any one inclined to modify it, provided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 copy of the modifications and that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ogram is not sold. Free is free,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 E C H N I C A L   M I S C E L L A 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bout The XBOOK.M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file XBOOK.MEM contains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variables: a) your ending balance, b) your la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umber, c) the number of active automatic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ccounts, d) the default output device, 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eferred check cancellation method, and 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irection you want XBOOK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Most users will manipulate those figur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eck Number Field in the Check Entry screen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tatement Figure option, the Start/Canc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under Automatic Deductions, the Default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le menu, the Redirect Output option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nu, or the Search &amp; Edit menu's Dir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But it is also possible, if not as conveni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anipulate the entries with any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ocessor that permits you to save a file i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OS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he file's layout is simply these thre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(end each with a &lt;RETURN&gt;)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Ending Balance: 8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Last Check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Auto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Scr/Pt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Seq/R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Direc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upply your own numbers for the first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f course. But let XBOOK keep track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member, each line must end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 should know that if Autos is zero, X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ot look at any automatic deductio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he last three lines only use values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ne. Zero is used for the first named option (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equential, and backward). One is used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amed option (printer, random, forward)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isting above shows XBOOK's "factory settings":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utput, random check cancellation, and f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bout The XBOOK.C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file XBOOK.CAT contains your expense an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tegories. Like XBOOK.MEM, you d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nything to this file after XBOOK creat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ut if you want to eliminate entries or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thout re-entering all of them, you'll have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ditor or word processor that saves in ASCII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Just be sure to follow these fou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1.   Don't use spaces. Use "Auto" or "AutoRe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rather than "Auto Repa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2.   Don't use more than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3.   Don't exceed 50 expense or 50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4.   Separate expense from income by pu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equals sign on a line by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expenses and before in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he file's layout is simply one category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en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 should have one "Cash" and one "Bank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xpense category, or these funds will be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"Other". The only income category XBOOK enter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s "Inter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bout The XB_AUTO.DB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f you start any automatic deduction accounts, 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ll create a file called XB_AUTO.DBF. This is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II+ compatible data file that stor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entered when you started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Use the Cancel command under Automatic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list or delete records from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XBOOK will automatically adjust the Auto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XBOOK.MEM file if you use XBOOK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_AU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f you use a dBASE III+ file manager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_AUTO, make sure you change the Auto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.MEM to reflect the number of records in XB_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ere's RB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BEDIT does not accompany XBOOK. It's a la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f its own, about 100K. Like XBOOK,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de Base 4 and compiled with Microsoft C 5.1. It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Rainbow's fast video, employing either 13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lumn mode, to view dBASE data files in thei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dexed order. A Clipper index version can be h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RBEDIT lets you do more than view a .DB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ny .NDX order. It also lets you modify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odify it spreadsheet style, with one record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r you can use a full screen editor, much lik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BEDIT will read and let you modify an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tabase, not just XBOOK. Use the 132 colum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ee complete XBOO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o learn how to use RBEDIT, just type its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prompt. The screen will fill wit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hen you've learned how to open a databas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pends entirely on how fast you read the screen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Help option on the main men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structions. That is, in fact, how I learn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t. It was written by Sequiter Software,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art, and on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o where is it? The latest version is on th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do (see below for details). Since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xperimental, it may not be distribut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ere's FIX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XFEE is available in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FIXFEE.EXE. This file is a self-extracting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o. Just type XBFIXFEE at your prompt to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Please read the README.FIX fi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X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ter backing up your DBF files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XFEE on them. It will change any "Bank Fee"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n the category field into a "BankF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'll still have to enter "BankFee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XBOOK.CAT file to track ban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bout A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OK's author considers an ATM deposi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posit: the crucial things are the amou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te, not who took the money. So record any depos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ake through an ATM as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n ATM withdrawal is a littl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riting a check for cash: there's no check numb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hen you use an ATM to withdraw cash, use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thdrawal menu option to record it. No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ll be assigned to the data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"ATM Withdrawal", and the category will be "C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ome businesses let you use your ATM ca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m. Record this transaction as a Deduction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ble to describe it, and categorize it, but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enter a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hy isn't there a Delete Record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Since you are entering only checks you wr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TMs you withdrew or deposits you made or inte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arned -- things, that is, that have happe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ot of a speculative nature -- it isn't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ould enter imag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But you might enter something twice (two AT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uch more likely than two checks, sin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hanges), but this is unlikely. But you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 can get rid of the offende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) Use the Edit option to delete the record (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own Shift and Control and press D). Then use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ptio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b) Use the Edit option to reus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hese remarks apply as well to checks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ve asked the bank to hol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bout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 thought about including a backup option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ta files to floppy, but it seems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use a batch file. The file BU.BAT i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t copies XBOOK.MEM, XBOOK.CAT, CURRENT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URDTNBR.NDX and (if it exists) XB_AUTO.DB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loppy drive of your choice. At the prompt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U B: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Version 1.0 of BU.BAT copies to either th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rive only. Version 2.0 of BU.BAT copies to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riv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 lot has been said (repeatedly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mportance of backing up your data.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cided to do, just remember that I can't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stor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y CURRENT.DB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 thought about adding an "Open" command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nu, so you could work on any year you hav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ith the full entry, edit, cancel,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ptions XBOOK offers. But old data is sac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f you find you've made a horrible erro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correct something and don't have dBASE III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do it surgically, just rename the file CURRE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nd CURDTNBR.NDX to something memorable,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rchive file to CURRENT.DBF. XBOOK will index i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boot XBOOK and you can go about your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rite the archive and renam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 U T U R E   E N H A N C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uggestions are always welcome. If nothing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ind, you share the author's quality of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might care, instead, to vote on som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oposed enhancements. Keep in mind tha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ould more than likely require more than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t's best to use the SF Fido or CompuServe's DE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orum to communicate your ideas (or compla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reshest copy of XBOOK will always be found on th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udgets   This version of XBOOK doesn't map your actu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gainst proposed ones. You would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arget dollar or percentage for each expen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urrently tracking. And you would be able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port for any month based on thos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One of my original inspirations, however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duce the sinking feeling of managing 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ccount. This option clearly flies in the fa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ltr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lastic   Some people avoid the use of cash by running up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on their credit cards. The problem with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s not simply keeping track of your available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ut trying not to outrun your avail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I think a spreadsheet is more instructiv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tabase in this case, but if anyone can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nvincing argument (a believable scenario w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'm willing to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avings   This version of XBOOK looks the other way a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ccounts. That's because it pretends to man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checking account. Not quite as much happe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avings account, so it doesn't need a computer's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nd, but that's just my experience. Woul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r savings account balance be useful to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peed     Because XBOOK uses the Rainbow's fast video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ompletely into RAM, it appears to be runn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ast. For a large model program, it is. But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is keeping it from running even faster: it le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atabase on disk, rather than copying it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at's one thing we thought about doing. A 10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file with a 5K index is a generous assumption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y data since 1983), and that would still fit in 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achine. But it's simpler to use Speed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o one is responsible for this code but my mea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self, so throw the tomatoes this way. But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rooning a different tune were it not for the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Bryan Higgins, author of the Kramden Utilities;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Neiburger, author of QC, TS, and Disk (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reviewed XBOOK in the Silicon Valley Review); and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iller, Suitable Solutions, have shared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he latest version of XBOOK owes it'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prowess primarily to a number of CompuServ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nd SF Fido users who downloaded and u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William F. Brooks, who first sugg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ductions categ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Ron Haynes, who suggested the Uncanceleds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Gilbert, who suggested sequenti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ncellation, search direction, and filter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(individual and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w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XBOOK DOCUMENTATION as of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</w:t>
        <w:t xml:space="preserve">           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w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z#[1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