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 - re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m [-qv!] file,file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pecs may contain a drive and/or a directory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source filespec contains a drive and/or directory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assed along to the subsequent source filespec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signed;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m \src\*.c,*.obj,\exe\*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m \src\*.c,\src\*.obj,\exe\*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m b:bob,carol,\tmp\ted,alice \b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hortha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m b:bob,b:carol,b:\tmp\ted,b:\tmp\alice \b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if a filespec contains a wildcar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s a prompt for each file it matches.  There a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answ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or y  - yes, remov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or n  - no, don't; go on to the nex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      - yes, remove it and all subsequent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ou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C      - don't remove, and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! (hamm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removed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(ver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mpt is issued for every file (including tho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sing from a wildcard).  -! and -v 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(qui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resses informational messages.  Normally, RM show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ere removed and the number of byte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may be combined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m -q!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-only files and directories can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m! command is a shorthand for rm -!.  U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m! [-qv] file,file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7, Bryan Hig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may be reached/rewarde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02 Channing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rkeley, CA 94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Kramden Utilit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