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Save and/or restore the Rainb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lets you save the Rainbow screen in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ation.  It does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 the scree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s the current screen with on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[-w | -r [-d]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gument specifies where to save/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o/from.  The default is \FLIP.###.  The -w op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screen.  The -r option means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option is used with -r and causes the fi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reen is restored.  If neither -r or -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current screen is exchanged wit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the file EDIT.BAT migh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-w                 !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%1                  ! Run the editor (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-r -d              ! Restore the screen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AM disk, you might want to wri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there, as it is fa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-w F:\SCREE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-r F:\SCREEN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- Saving the screen while a key is held dow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key to repeat or the Shift/Ctrl keys to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 is restored (hit another key to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).  You should avoid any keyboard intera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of s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 1986 by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