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 Title - "Murphy's Saying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   -   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    -    DEC Rainbow 100/A/B/+/1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S-DOS Version 2.1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patible over MS/PC-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uage   -    TurboPascal Version 3.0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     -    Alan I. Vymetali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V Software Designs,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doucmentation, sources, and program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5 by AV Software Designs,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CKAG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rphy's Sayings  is a proverb, truism, and old ad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or for the  DEC Rainbow  100  MS-DOS  Version 2.1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ng  system.  It will also function properl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PC-DOS 2.0+  if the  ANSI.SYS driver  is 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RF was  revived from the DEC RSX-11 and VAX  vers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as a bit of fun and amusement for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 a call to it in your AUTOEXEC for a random sa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everytime you boot your system. If the demand is 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ough,  we'll consider releasing MURF under other oper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RF is a fairly small program but its  data is hu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llow the user to run MURF on any size system,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 (about 11K)  is  loaded  and  then reads a key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 MURF.DAT.  The data file can be anywhere you wa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be.   If the file does not exist  (leave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its original name) or if it appears to be  corrup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RF will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lling line in an AUTOEXEC.BAT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URF E:\BIN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look for the file MURF.DAT in E:\BIN\  (yes,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losing  '\'  except when using the def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 if all files are in the default directory,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mit the path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you happen to have that wonderful 'PATH' repl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 called 'SEARCH' from Arborsoft Systems, you can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 the path name all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 random number generators  are  not an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C Rainbow utilizes the system clock to seed its 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 generator,  it is  strongly advised  that you 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time with either the MS-DOS command or, preferab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V Software Designs' RBC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called MURF from your AUTOEXEC withou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me (or at least pausing on the command long enou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tand a good chance of  the same saying  every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ed.  MURF attempts to pause  long enough to get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dom number, but it is  still dependent  on  the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at boot-time. To solve this, at least set the ti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MS-DOS 'time' command, pause, and then hit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call MURF.  Maybe we'll get a real-time cloc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inbow some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needed to run MUR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URF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URF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URF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RF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5 by AV Software Designs,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C Rainbow Archive Package #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