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/O Ports and Controllers on IBM Compatibles and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ives the input and output ports used by IBM PC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 Most ports allow access to input and out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s.  A controller may have several internal register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to fix the operation of that controller, read its status, or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o it.  Other ports access discrete logic latches or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orts are write-only or read-only.  It is even possible for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write-only and read-only by using two different registe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ort address.  Port addresses can range from 0 to 0FFFFH (64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). However, PC system boards generally reserve only the first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(0-3FFH). The AT and PS/2 freely employ ports above 3FFH for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such as the two port asynchronous adaptors an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s from 0-0FFH have a special significance, since the 80x86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rather than word port addresses in the IN and OUT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   Function and Chip Server (if pre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-00F  DMA Direct Memory Access Processor 8237A-5 o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-01F  Extended DMA on PS/2 60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0-021  Interrupt Generation 8259A Master Interrup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0-03F  AT 8259 Master Interrupt Controller extended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40    System Timer 8253  Count Reg, Channel 0 System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42    Count Reg, Channel 2 Speaker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43    Control byte for channels 0 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44    Extended Timer for PS/2 Count Reg, Channel 3 Watchdog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47    Control byte for chann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0-05F  AT 8254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0-063  PPI Status Port PPI 8255 Keyboard, PC read switches SW1, SW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64    Extended PPI PS/2 8042 Keyboard, Aux. Devic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0-071  AT and PS/2 CMOS ports RTC/CMOS MC146818 Clock and PS/2 NMI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1-083  DMA Controller Registers 0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87    DMA Controller Regist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9-08B  DMA Controller Registers 4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8F    DMA Controller Register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90    Central Arbitration Control Port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91    Card Selection Feedback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92    System Control Port A on PS/2: Control and Statu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94    Video System Setup on PS/2: Programmable Option Select (POS)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95    PS/2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96    POS Channel Select on PS/2: Program Option Selec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A0    PC NMI Mask Register on PC: Discrete latch for masking the N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A0-0A1  Slave Interrupts on AT, PS/2 8259A Slave Interrupt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B0-0BF  AT 8259 Slave Interrupt Controller extended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0-0DF  DMA Controller on PS/2 or Sound Generator on PCjr (0C0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E0-0EF  AT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F0-0FF  Math Coprocessor 80x87 on PS/2 or PCjr diskett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-107  Program Option Select on PS/2: POS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-1EF  AT I/O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F0-1F8  AT Fixed Disk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0-20F  Game I/O Ports, discrete logic (Active port: 201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0-217  PC Expansio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F    AT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8-24F  Serial #8 option 8250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8-26F  Serial #6 option 8250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8-27F  Parallel Port LPT3: discrete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A2-2A3  Clock option: MSM58321RS Clock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B0-2DF  Alternate EGA on PC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E1    AT GPIB Adapt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E2-2E3  AT Data Acquisition adapter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E8-2EF  Serial Port COM4: on PC 8250 ACE used with IRQ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F8-2FF  Serial Port COM2: on PC and PS/2 ACE used with IRQ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00-31F  PC Prototype card on P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20-32F  XT Fixed disk Contro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48-34F  Serial #7 option 8250 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68-36F  Serial #5 option 8250 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78-37F  Parallel Port LPT2: discrete logic parallel 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80-38C  SBSI on PC, AT Secondary Binary Synchronous Interf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A0-3A9  PBSI on PC, AT Primary Binary Synchronous Interf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B4    Monochrome Index Reg.   6845 Video Controller CRT Index Regi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B5    Monochrome Control Regs.6845 Video CRT Control Regis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B8    Mono. Control Port      6845 CRT Control 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BA    Mono. Status/Feature    Input Status/Output Feature Control R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BC-3BE  Parallel Port LPT1: discrete logic parallel port using IRQ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C0-3C5  Video Subsystem         VGA Attribute and Sequencer Regis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C6-3C8  Video DAC               VGA Digital-to-Analog Conver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CE-3CF  Video Subsystem         VGA Graphics Regis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D4    PC Color Graphics       6845 Video Controller CRT Index Regi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D5    PC Color Graphics       6845 Video CRT Control Regis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DA    PC Color Status/Feature Input Status/Output Feature Control R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E8-3EF  Serial Port COM3:on PC 8250 ACE used with IRQ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F0-3F7  Diskette Controller 765 Chi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F8-3FF  Serial Port COM1: on  PC and PS/2 ACE used with IRQ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E2-6E3  AT Data Acquisition Adapte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90-793  Cluster Adapte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E2-AE3  AT Data Acquisition Adapter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90-B93  Cluster Adapter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E2-EE3  AT Data Acquisition Adapter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90-B93  Cluster Adapter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E1    AT GPIB Adapter 1</w:t>
      </w:r>
    </w:p>
    <w:p>
      <w:pPr>
        <w:pStyle w:val="PreformattedText"/>
        <w:bidi w:val="0"/>
        <w:jc w:val="left"/>
        <w:rPr/>
      </w:pPr>
      <w:r>
        <w:rPr/>
        <w:t>2390-2393 Cluster Adapter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2E1    AT GPIB Adapter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220    Serial Port COM3:   PS/2 Asychronous Adap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228    Serial Port COM4:   PS/2 Asychronous Adap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220    Serial Port COM5:   PS/2 Asychronous Adap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228    Serial Port COM6:   PS/2 Asychronous Adap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2E1    AT GPIB Adapter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220    Serial Port COM7:   PS/2 Asychronous Adap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228    Serial Port COM8:   PS/2 Asychronous Adap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2E1    AT GPIB Adapter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2E1    AT GPIB Adapter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2E1    AT GPIB Adapter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2E1    AT GPIB Adapter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2E1    AT GPIB Adapter 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Ports 00-0FH and 81H-83H: The 8237A DMA Controller Chip and PS/2 Extension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8237A chip controls direct memory access (DMA) to and from a set of</w:t>
      </w:r>
    </w:p>
    <w:p>
      <w:pPr>
        <w:pStyle w:val="PreformattedText"/>
        <w:bidi w:val="0"/>
        <w:jc w:val="left"/>
        <w:rPr/>
      </w:pPr>
      <w:r>
        <w:rPr/>
        <w:t>16 ports from 000H to 00FH.  There are three DMA channels available. DMA</w:t>
      </w:r>
    </w:p>
    <w:p>
      <w:pPr>
        <w:pStyle w:val="PreformattedText"/>
        <w:bidi w:val="0"/>
        <w:jc w:val="left"/>
        <w:rPr/>
      </w:pPr>
      <w:r>
        <w:rPr/>
        <w:t>is performed by stealing a CPU bus cycle, setting a wait state if</w:t>
      </w:r>
    </w:p>
    <w:p>
      <w:pPr>
        <w:pStyle w:val="PreformattedText"/>
        <w:bidi w:val="0"/>
        <w:jc w:val="left"/>
        <w:rPr/>
      </w:pPr>
      <w:r>
        <w:rPr/>
        <w:t>necessary, to transfer each byte.  Ports 081H to 083H are DMA page</w:t>
      </w:r>
    </w:p>
    <w:p>
      <w:pPr>
        <w:pStyle w:val="PreformattedText"/>
        <w:bidi w:val="0"/>
        <w:jc w:val="left"/>
        <w:rPr/>
      </w:pPr>
      <w:r>
        <w:rPr/>
        <w:t>register ports for DMA channel 1-3.  Amoung the 20 bits for memory</w:t>
      </w:r>
    </w:p>
    <w:p>
      <w:pPr>
        <w:pStyle w:val="PreformattedText"/>
        <w:bidi w:val="0"/>
        <w:jc w:val="left"/>
        <w:rPr/>
      </w:pPr>
      <w:r>
        <w:rPr/>
        <w:t>addressing during DMA transfer, the first four bits are the output of</w:t>
      </w:r>
    </w:p>
    <w:p>
      <w:pPr>
        <w:pStyle w:val="PreformattedText"/>
        <w:bidi w:val="0"/>
        <w:jc w:val="left"/>
        <w:rPr/>
      </w:pPr>
      <w:r>
        <w:rPr/>
        <w:t>the page register.  The last 16 bits are output from the 8237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an IBM PC compatible, channel 0 is used by the hardware to refresh</w:t>
      </w:r>
    </w:p>
    <w:p>
      <w:pPr>
        <w:pStyle w:val="PreformattedText"/>
        <w:bidi w:val="0"/>
        <w:jc w:val="left"/>
        <w:rPr/>
      </w:pPr>
      <w:r>
        <w:rPr/>
        <w:t>dynamic RAM.  This channel is not available to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Ports 20H-21H: Master 8259A Interrupt Controlle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e first 8259A occupies two port addresses at 020H-021H from which four</w:t>
      </w:r>
    </w:p>
    <w:p>
      <w:pPr>
        <w:pStyle w:val="PreformattedText"/>
        <w:bidi w:val="0"/>
        <w:jc w:val="left"/>
        <w:rPr/>
      </w:pPr>
      <w:r>
        <w:rPr/>
        <w:t>initialization command word registers and three operation command word</w:t>
      </w:r>
    </w:p>
    <w:p>
      <w:pPr>
        <w:pStyle w:val="PreformattedText"/>
        <w:bidi w:val="0"/>
        <w:jc w:val="left"/>
        <w:rPr/>
      </w:pPr>
      <w:r>
        <w:rPr/>
        <w:t>registers are set. Three interrupt status registers can be read.</w:t>
      </w:r>
    </w:p>
    <w:p>
      <w:pPr>
        <w:pStyle w:val="PreformattedText"/>
        <w:bidi w:val="0"/>
        <w:jc w:val="left"/>
        <w:rPr/>
      </w:pPr>
      <w:r>
        <w:rPr/>
        <w:t>The 8259A can be used to generate INTR 80x86 type interrupts from a</w:t>
      </w:r>
    </w:p>
    <w:p>
      <w:pPr>
        <w:pStyle w:val="PreformattedText"/>
        <w:bidi w:val="0"/>
        <w:jc w:val="left"/>
        <w:rPr/>
      </w:pPr>
      <w:r>
        <w:rPr/>
        <w:t>hardware device.  Moreover, several 8259As can be chained together.  The</w:t>
      </w:r>
    </w:p>
    <w:p>
      <w:pPr>
        <w:pStyle w:val="PreformattedText"/>
        <w:bidi w:val="0"/>
        <w:jc w:val="left"/>
        <w:rPr/>
      </w:pPr>
      <w:r>
        <w:rPr/>
        <w:t>ATs and PS/2s use a second slave 8259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8259A has three one-byte registers to control and monitor eight</w:t>
      </w:r>
    </w:p>
    <w:p>
      <w:pPr>
        <w:pStyle w:val="PreformattedText"/>
        <w:bidi w:val="0"/>
        <w:jc w:val="left"/>
        <w:rPr/>
      </w:pPr>
      <w:r>
        <w:rPr/>
        <w:t>hardware interrupt lines IRx.  A bit in the interrupt-request-register</w:t>
      </w:r>
    </w:p>
    <w:p>
      <w:pPr>
        <w:pStyle w:val="PreformattedText"/>
        <w:bidi w:val="0"/>
        <w:jc w:val="left"/>
        <w:rPr/>
      </w:pPr>
      <w:r>
        <w:rPr/>
        <w:t>(IRR) is set when an interrupt request line becomes active.  The</w:t>
      </w:r>
    </w:p>
    <w:p>
      <w:pPr>
        <w:pStyle w:val="PreformattedText"/>
        <w:bidi w:val="0"/>
        <w:jc w:val="left"/>
        <w:rPr/>
      </w:pPr>
      <w:r>
        <w:rPr/>
        <w:t>in-service-register (ISR) is checked to see if another interrupt is in</w:t>
      </w:r>
    </w:p>
    <w:p>
      <w:pPr>
        <w:pStyle w:val="PreformattedText"/>
        <w:bidi w:val="0"/>
        <w:jc w:val="left"/>
        <w:rPr/>
      </w:pPr>
      <w:r>
        <w:rPr/>
        <w:t>progress.  Also, the priority of the interrupts is checked.  Then, the</w:t>
      </w:r>
    </w:p>
    <w:p>
      <w:pPr>
        <w:pStyle w:val="PreformattedText"/>
        <w:bidi w:val="0"/>
        <w:jc w:val="left"/>
        <w:rPr/>
      </w:pPr>
      <w:r>
        <w:rPr/>
        <w:t>interrupt-mask-register (IMR) is used to verify if the interrupt is</w:t>
      </w:r>
    </w:p>
    <w:p>
      <w:pPr>
        <w:pStyle w:val="PreformattedText"/>
        <w:bidi w:val="0"/>
        <w:jc w:val="left"/>
        <w:rPr/>
      </w:pPr>
      <w:r>
        <w:rPr/>
        <w:t>allowed.  The IMR can be programmed to mask interrupts by setting the</w:t>
      </w:r>
    </w:p>
    <w:p>
      <w:pPr>
        <w:pStyle w:val="PreformattedText"/>
        <w:bidi w:val="0"/>
        <w:jc w:val="left"/>
        <w:rPr/>
      </w:pPr>
      <w:r>
        <w:rPr/>
        <w:t>corresponding bits and sending the byte to the second controller port.</w:t>
      </w:r>
    </w:p>
    <w:p>
      <w:pPr>
        <w:pStyle w:val="PreformattedText"/>
        <w:bidi w:val="0"/>
        <w:jc w:val="left"/>
        <w:rPr/>
      </w:pPr>
      <w:r>
        <w:rPr/>
        <w:t>After a hardware interrupt service routine is finished, the controller</w:t>
      </w:r>
    </w:p>
    <w:p>
      <w:pPr>
        <w:pStyle w:val="PreformattedText"/>
        <w:bidi w:val="0"/>
        <w:jc w:val="left"/>
        <w:rPr/>
      </w:pPr>
      <w:r>
        <w:rPr/>
        <w:t>interrupts must be re-enabled by sending 20H to the first controller</w:t>
      </w:r>
    </w:p>
    <w:p>
      <w:pPr>
        <w:pStyle w:val="PreformattedText"/>
        <w:bidi w:val="0"/>
        <w:jc w:val="left"/>
        <w:rPr/>
      </w:pPr>
      <w:r>
        <w:rPr/>
        <w:t>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IBM PC machines, the 8259A is set to respond to positive-going</w:t>
      </w:r>
    </w:p>
    <w:p>
      <w:pPr>
        <w:pStyle w:val="PreformattedText"/>
        <w:bidi w:val="0"/>
        <w:jc w:val="left"/>
        <w:rPr/>
      </w:pPr>
      <w:r>
        <w:rPr/>
        <w:t>edges on the interrupt request lines (IRQ0-IRQ7), to use interrupt</w:t>
      </w:r>
    </w:p>
    <w:p>
      <w:pPr>
        <w:pStyle w:val="PreformattedText"/>
        <w:bidi w:val="0"/>
        <w:jc w:val="left"/>
        <w:rPr/>
      </w:pPr>
      <w:r>
        <w:rPr/>
        <w:t>vectors 08-0FH, to use buffered mode, and to re-initialize interrupts</w:t>
      </w:r>
    </w:p>
    <w:p>
      <w:pPr>
        <w:pStyle w:val="PreformattedText"/>
        <w:bidi w:val="0"/>
        <w:jc w:val="left"/>
        <w:rPr/>
      </w:pPr>
      <w:r>
        <w:rPr/>
        <w:t>upon receipt of 020H (end-of-interrupt) code on port 20H.  Configuration</w:t>
      </w:r>
    </w:p>
    <w:p>
      <w:pPr>
        <w:pStyle w:val="PreformattedText"/>
        <w:bidi w:val="0"/>
        <w:jc w:val="left"/>
        <w:rPr/>
      </w:pPr>
      <w:r>
        <w:rPr/>
        <w:t>can be performed u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 AL,13H      ; edge-triggered, one 8259a, icw4 nee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 20H,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 AL,8        ; use interrupt vectors 08-0fh for IR0-IR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 21H,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 AL,9        ; icw4 buffered mode, normal eoi, 8086 CP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 21H,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nable BIOS interrupt routines, use mask 0bch (0 bit means enab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 AL,0BCH     ; enable disk (bit 6), keyboard (bit 1), timer (bit 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 21H,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 AL,20H      ; eoi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 20H,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RQn lines are set to CPU interrupt service by the master and slave</w:t>
      </w:r>
    </w:p>
    <w:p>
      <w:pPr>
        <w:pStyle w:val="PreformattedText"/>
        <w:bidi w:val="0"/>
        <w:jc w:val="left"/>
        <w:rPr/>
      </w:pPr>
      <w:r>
        <w:rPr/>
        <w:t>interrupt controllers in the follow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 Interrupts                          Software Service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RQ0 Timer every 0.054897095 seconds          INT  8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RQ1 Keyboard interrupt service               INT  9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RQ2 I/O channel, slave 8259, vga             INT 0A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RQ8  Real Time Clock                           INT 70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RQ9  Replace IRQ2 and LAN Adapter interrupt    INT 71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RQ10 Reserved                                  INT 72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RQ11 Reserved                                  INT 73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RQ12 Mouse interrupt                           INT 74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RQ13 Math coprocessor                          INT 75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RQ14 Fixed disk controller                     INT 76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RQ15 Reserved                                  INT 77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RQ3 Serial device COM2                         INT 0B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RQ4 Serial device COM1                         INT 0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RQ5 Hard drive int.(also LPT2 on AT)           INT 0D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RQ6 Diskette drive interrupt                   INT 0E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RQ7 Parallel port device LPT1                  INT 0F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programming conside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initialization sequence (* for IBM PC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Send initialization command "word" (ICW1) to port 20H as by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-5     A7-A5 vector address table for 8080 or 8085 sy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000 if 8086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 * 1  ICW1 identifier 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* 0= edge sensitive interru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= level sensitive interru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  0= eight byte vector addresses in interrupt 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1= four byte vector addresses in interrupt table (IB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0= Several 8259A chips in system (cascade mode, ICW3 nee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1= only one 8259A chip in system (no slaves, no ICW3 need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0= ICW4 not nee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1= ICW4 to be 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Send ICW2 to port 21H as by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-3   A15-A11 if 8080/85 syst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7-A3 vector address if 8086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-2   A10-A8 if 8080/85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000 if 8086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If ICW1 bit 1=0, send ICW3 to 21H as mask to show which IRn lines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ave 8259As.  If this 8259A is a slave, use bits 0-3 to set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master IRn to which this slave is att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Send ICW4 to port 21H as by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-5    not used, set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* 0= serve interrupts sequenti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= priority nested order: IR0 &gt; IR1 &gt; ... IR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  0= non-buffered mode, ignore bit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1= buffered mode selected, check bit 2 and use SP/EN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* 0= slave if bit 3=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= master controller if bit 3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* 0= not automatic end-of-interrupt (must send eoi=20h to 21h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= automatic end-of-interru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0=8080/8085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1=8086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:  The following operation command "words" can be sent to the</w:t>
      </w:r>
    </w:p>
    <w:p>
      <w:pPr>
        <w:pStyle w:val="PreformattedText"/>
        <w:bidi w:val="0"/>
        <w:jc w:val="left"/>
        <w:rPr/>
      </w:pPr>
      <w:r>
        <w:rPr/>
        <w:t>8259A (in any order, as needed), by out commands to port 20H and 21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 Command "Word" 1: Mask for IR0-IR7 (reset bit to 0 to enable</w:t>
      </w:r>
    </w:p>
    <w:p>
      <w:pPr>
        <w:pStyle w:val="PreformattedText"/>
        <w:bidi w:val="0"/>
        <w:jc w:val="left"/>
        <w:rPr/>
      </w:pPr>
      <w:r>
        <w:rPr/>
        <w:t>interrupt); send to 21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 Command "Word" 2 to port 20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   0= no rotation of interrupt prior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= rotate interrupt priority according to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ts 6 5 = 1 1 current IRn (bits 2-0) set to lowest prio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1 ignore bits 2-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0 no EOI command will be issu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   0= disable bits 0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= enable bits 0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  0= do not issue EOI command to CP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= issue EOI to CP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-3    0 0  OCW2 identif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-0    index of IRn for thi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 Command "Word" 3 to port 20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   not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   0= ignore bit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= honor bit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  0= disable special mask 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= enable special mask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-3    0 1 OCW3 identif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0= poll command has not been issu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= override bit 1 and poll command has been issu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0= no read register command issu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= read register command issu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0= interrupt-request register will be read by read-status ope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= in-service register will be read by read-status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rupt status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l,021h    ; gives contents of interrupt-mask regi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ah,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l,020h    ; gives contents of in-service register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  interrupt-request register, according to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   "word" 3 bit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Ports 40H-43H: The 8253 Timer Chip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Ports 44H,47H: PS/2 Watchdog Timer Counter and Control Por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8253 is a programmable three-channel 16-bit interval timer/counter,</w:t>
      </w:r>
    </w:p>
    <w:p>
      <w:pPr>
        <w:pStyle w:val="PreformattedText"/>
        <w:bidi w:val="0"/>
        <w:jc w:val="left"/>
        <w:rPr/>
      </w:pPr>
      <w:r>
        <w:rPr/>
        <w:t>occupying four ports from 040H to 043H.  Each channel can be used to</w:t>
      </w:r>
    </w:p>
    <w:p>
      <w:pPr>
        <w:pStyle w:val="PreformattedText"/>
        <w:bidi w:val="0"/>
        <w:jc w:val="left"/>
        <w:rPr/>
      </w:pPr>
      <w:r>
        <w:rPr/>
        <w:t>take an input clock signal 0-2MHz and produce an output signal by</w:t>
      </w:r>
    </w:p>
    <w:p>
      <w:pPr>
        <w:pStyle w:val="PreformattedText"/>
        <w:bidi w:val="0"/>
        <w:jc w:val="left"/>
        <w:rPr/>
      </w:pPr>
      <w:r>
        <w:rPr/>
        <w:t>dividing by an arbitrary 16-bit number.  Channel 0 is used to make the</w:t>
      </w:r>
    </w:p>
    <w:p>
      <w:pPr>
        <w:pStyle w:val="PreformattedText"/>
        <w:bidi w:val="0"/>
        <w:jc w:val="left"/>
        <w:rPr/>
      </w:pPr>
      <w:r>
        <w:rPr/>
        <w:t>time-of-day clock ticks, channel 1 is used to tell the DMA to refresh</w:t>
      </w:r>
    </w:p>
    <w:p>
      <w:pPr>
        <w:pStyle w:val="PreformattedText"/>
        <w:bidi w:val="0"/>
        <w:jc w:val="left"/>
        <w:rPr/>
      </w:pPr>
      <w:r>
        <w:rPr/>
        <w:t>the dynamic RAM, and channel 2 is used to make a audio signal for the</w:t>
      </w:r>
    </w:p>
    <w:p>
      <w:pPr>
        <w:pStyle w:val="PreformattedText"/>
        <w:bidi w:val="0"/>
        <w:jc w:val="left"/>
        <w:rPr/>
      </w:pPr>
      <w:r>
        <w:rPr/>
        <w:t>speaker.  Each channel can be programmed in one of six modes: 0=</w:t>
      </w:r>
    </w:p>
    <w:p>
      <w:pPr>
        <w:pStyle w:val="PreformattedText"/>
        <w:bidi w:val="0"/>
        <w:jc w:val="left"/>
        <w:rPr/>
      </w:pPr>
      <w:r>
        <w:rPr/>
        <w:t>interrupt on terminal count, 1= programmable one-shot, 2= rate</w:t>
      </w:r>
    </w:p>
    <w:p>
      <w:pPr>
        <w:pStyle w:val="PreformattedText"/>
        <w:bidi w:val="0"/>
        <w:jc w:val="left"/>
        <w:rPr/>
      </w:pPr>
      <w:r>
        <w:rPr/>
        <w:t>generator, 3= square-wave generator, 4= software-triggered strobe, 5=</w:t>
      </w:r>
    </w:p>
    <w:p>
      <w:pPr>
        <w:pStyle w:val="PreformattedText"/>
        <w:bidi w:val="0"/>
        <w:jc w:val="left"/>
        <w:rPr/>
      </w:pPr>
      <w:r>
        <w:rPr/>
        <w:t>hardware-triggered stro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ization:  Send a mode control byte for each channel to the 8253</w:t>
      </w:r>
    </w:p>
    <w:p>
      <w:pPr>
        <w:pStyle w:val="PreformattedText"/>
        <w:bidi w:val="0"/>
        <w:jc w:val="left"/>
        <w:rPr/>
      </w:pPr>
      <w:r>
        <w:rPr/>
        <w:t>control word register at 043H.  Send a count to timer port, one byte at</w:t>
      </w:r>
    </w:p>
    <w:p>
      <w:pPr>
        <w:pStyle w:val="PreformattedText"/>
        <w:bidi w:val="0"/>
        <w:jc w:val="left"/>
        <w:rPr/>
      </w:pPr>
      <w:r>
        <w:rPr/>
        <w:t>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 Control byte sent to the Control register for Channels 0,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   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-6    counter number (0-2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-4    latch read form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0= latch current count for rea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1= read/load high byte (no latching neede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= read/load low byte (no latching neede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= read/load low, then high by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1    mode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00=interrupt on terminal cou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01=programmable one-sh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10=rate genera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11=square wave genera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0=software triggered stro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1=hardware triggered stro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 0= count in bin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= count in B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 Control byte sent to the Control register of Channel 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-6    00 = select counter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1 = R/W counter bits 0-7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0    reserved, set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er Latch Command sent to the Control register of Channel 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  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 SC1 - specifies counter to be latch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 SC0 - specifies counter to be latch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-4   00 = counter latch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0   reserved, set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 assignments             Power-up mode byte  Power-up count on 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40H  timer 0 TOD clock      036H mode 3         0=65536   (18.2Hz)</w:t>
      </w:r>
    </w:p>
    <w:p>
      <w:pPr>
        <w:pStyle w:val="PreformattedText"/>
        <w:bidi w:val="0"/>
        <w:jc w:val="left"/>
        <w:rPr/>
      </w:pPr>
      <w:r>
        <w:rPr/>
        <w:t>041H  timer 1 DMA refresh    054H mode 2         12H=18    (66 kHz)</w:t>
      </w:r>
    </w:p>
    <w:p>
      <w:pPr>
        <w:pStyle w:val="PreformattedText"/>
        <w:bidi w:val="0"/>
        <w:jc w:val="left"/>
        <w:rPr/>
      </w:pPr>
      <w:r>
        <w:rPr/>
        <w:t>042H  timer 2 Speaker tone   0B6H mode 3         553H=1331 (896 Hz sq.wave)</w:t>
      </w:r>
    </w:p>
    <w:p>
      <w:pPr>
        <w:pStyle w:val="PreformattedText"/>
        <w:bidi w:val="0"/>
        <w:jc w:val="left"/>
        <w:rPr/>
      </w:pPr>
      <w:r>
        <w:rPr/>
        <w:t>043H  control word regi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channels 0-2</w:t>
      </w:r>
    </w:p>
    <w:p>
      <w:pPr>
        <w:pStyle w:val="PreformattedText"/>
        <w:bidi w:val="0"/>
        <w:jc w:val="left"/>
        <w:rPr/>
      </w:pPr>
      <w:r>
        <w:rPr/>
        <w:t>044H  counter 3</w:t>
      </w:r>
    </w:p>
    <w:p>
      <w:pPr>
        <w:pStyle w:val="PreformattedText"/>
        <w:bidi w:val="0"/>
        <w:jc w:val="left"/>
        <w:rPr/>
      </w:pPr>
      <w:r>
        <w:rPr/>
        <w:t>047H  control word regi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channel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nel 0: The System T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D clock is set by the BIOS to pulse every 18.2 times a second.  On</w:t>
      </w:r>
    </w:p>
    <w:p>
      <w:pPr>
        <w:pStyle w:val="PreformattedText"/>
        <w:bidi w:val="0"/>
        <w:jc w:val="left"/>
        <w:rPr/>
      </w:pPr>
      <w:r>
        <w:rPr/>
        <w:t>each pulse, Int 8 is generated.  The Int 8 service routine keeps a tally</w:t>
      </w:r>
    </w:p>
    <w:p>
      <w:pPr>
        <w:pStyle w:val="PreformattedText"/>
        <w:bidi w:val="0"/>
        <w:jc w:val="left"/>
        <w:rPr/>
      </w:pPr>
      <w:r>
        <w:rPr/>
        <w:t>at the double word at 40:6Ch.  The channel 0 system timer latch can be</w:t>
      </w:r>
    </w:p>
    <w:p>
      <w:pPr>
        <w:pStyle w:val="PreformattedText"/>
        <w:bidi w:val="0"/>
        <w:jc w:val="left"/>
        <w:rPr/>
      </w:pPr>
      <w:r>
        <w:rPr/>
        <w:t>cleared by a system reset, by the Int 8 service, or a write to port 61h</w:t>
      </w:r>
    </w:p>
    <w:p>
      <w:pPr>
        <w:pStyle w:val="PreformattedText"/>
        <w:bidi w:val="0"/>
        <w:jc w:val="left"/>
        <w:rPr/>
      </w:pPr>
      <w:r>
        <w:rPr/>
        <w:t>with bit 7=1.  Disk timing operations are also controlled bye this</w:t>
      </w:r>
    </w:p>
    <w:p>
      <w:pPr>
        <w:pStyle w:val="PreformattedText"/>
        <w:bidi w:val="0"/>
        <w:jc w:val="left"/>
        <w:rPr/>
      </w:pPr>
      <w:r>
        <w:rPr/>
        <w:t>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nel 1: DMA Refresh Pul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MA refresh pulse causes the DMA chip to refresh all RAM.  This</w:t>
      </w:r>
    </w:p>
    <w:p>
      <w:pPr>
        <w:pStyle w:val="PreformattedText"/>
        <w:bidi w:val="0"/>
        <w:jc w:val="left"/>
        <w:rPr/>
      </w:pPr>
      <w:r>
        <w:rPr/>
        <w:t>channel should not be reprogram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nel 2: Tone Generation for Speak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peaker tone timer is connected to the computer speaker. The gate to</w:t>
      </w:r>
    </w:p>
    <w:p>
      <w:pPr>
        <w:pStyle w:val="PreformattedText"/>
        <w:bidi w:val="0"/>
        <w:jc w:val="left"/>
        <w:rPr/>
      </w:pPr>
      <w:r>
        <w:rPr/>
        <w:t>this timer are controlled by the 8255 interface chip.  The gate is</w:t>
      </w:r>
    </w:p>
    <w:p>
      <w:pPr>
        <w:pStyle w:val="PreformattedText"/>
        <w:bidi w:val="0"/>
        <w:jc w:val="left"/>
        <w:rPr/>
      </w:pPr>
      <w:r>
        <w:rPr/>
        <w:t>closed by sending bit 0 to 1 at port 61H.  The output to the speaker can</w:t>
      </w:r>
    </w:p>
    <w:p>
      <w:pPr>
        <w:pStyle w:val="PreformattedText"/>
        <w:bidi w:val="0"/>
        <w:jc w:val="left"/>
        <w:rPr/>
      </w:pPr>
      <w:r>
        <w:rPr/>
        <w:t>be close with bit 5 at port 62H.</w:t>
      </w:r>
    </w:p>
    <w:p>
      <w:pPr>
        <w:pStyle w:val="PreformattedText"/>
        <w:bidi w:val="0"/>
        <w:jc w:val="left"/>
        <w:rPr/>
      </w:pPr>
      <w:r>
        <w:rPr/>
        <w:t>An IN instruction at port 43H will place the data buffer in the high-</w:t>
      </w:r>
    </w:p>
    <w:p>
      <w:pPr>
        <w:pStyle w:val="PreformattedText"/>
        <w:bidi w:val="0"/>
        <w:jc w:val="left"/>
        <w:rPr/>
      </w:pPr>
      <w:r>
        <w:rPr/>
        <w:t>impedence state with no further operation.  The control word bit pattern</w:t>
      </w:r>
    </w:p>
    <w:p>
      <w:pPr>
        <w:pStyle w:val="PreformattedText"/>
        <w:bidi w:val="0"/>
        <w:jc w:val="left"/>
        <w:rPr/>
      </w:pP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s  7-6 Number of channel to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-4 Kind of oper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0 = move counter value into lat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1 = read/write high byte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 = read/write low byte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 = read/write high byte, then low by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-1 Mode number (0-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If 0, binary data, else B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control word is sent OUT to port 43H, set channel 2 to enable</w:t>
      </w:r>
    </w:p>
    <w:p>
      <w:pPr>
        <w:pStyle w:val="PreformattedText"/>
        <w:bidi w:val="0"/>
        <w:jc w:val="left"/>
        <w:rPr/>
      </w:pPr>
      <w:r>
        <w:rPr/>
        <w:t>clock signal (bit 0) at port 60H.  Use 1 to drive speaker, 0 for timing</w:t>
      </w:r>
    </w:p>
    <w:p>
      <w:pPr>
        <w:pStyle w:val="PreformattedText"/>
        <w:bidi w:val="0"/>
        <w:jc w:val="left"/>
        <w:rPr/>
      </w:pPr>
      <w:r>
        <w:rPr/>
        <w:t>operations.  Send counter LSB to 42H, then MS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nel 3: The Watchdog Timer (PS/2 onl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atchdog timer and system channel time-out are not masked by sending</w:t>
      </w:r>
    </w:p>
    <w:p>
      <w:pPr>
        <w:pStyle w:val="PreformattedText"/>
        <w:bidi w:val="0"/>
        <w:jc w:val="left"/>
        <w:rPr/>
      </w:pPr>
      <w:r>
        <w:rPr/>
        <w:t>an 80H to port 70H.  The watchdog timer detects when IRQ0 is active for</w:t>
      </w:r>
    </w:p>
    <w:p>
      <w:pPr>
        <w:pStyle w:val="PreformattedText"/>
        <w:bidi w:val="0"/>
        <w:jc w:val="left"/>
        <w:rPr/>
      </w:pPr>
      <w:r>
        <w:rPr/>
        <w:t>more than one clock period.  If so, its counter is decremented.  When</w:t>
      </w:r>
    </w:p>
    <w:p>
      <w:pPr>
        <w:pStyle w:val="PreformattedText"/>
        <w:bidi w:val="0"/>
        <w:jc w:val="left"/>
        <w:rPr/>
      </w:pPr>
      <w:r>
        <w:rPr/>
        <w:t>the count reaches 0, a NMI is generated.  Thus, if the IRQ0 is not being</w:t>
      </w:r>
    </w:p>
    <w:p>
      <w:pPr>
        <w:pStyle w:val="PreformattedText"/>
        <w:bidi w:val="0"/>
        <w:jc w:val="left"/>
        <w:rPr/>
      </w:pPr>
      <w:r>
        <w:rPr/>
        <w:t>serviced, an error can be detected. When the watchdog timer sets a NMI,</w:t>
      </w:r>
    </w:p>
    <w:p>
      <w:pPr>
        <w:pStyle w:val="PreformattedText"/>
        <w:bidi w:val="0"/>
        <w:jc w:val="left"/>
        <w:rPr/>
      </w:pPr>
      <w:r>
        <w:rPr/>
        <w:t>then it also sets I/O 094h bit 4.  NMI stops arbitration until 090h bit</w:t>
      </w:r>
    </w:p>
    <w:p>
      <w:pPr>
        <w:pStyle w:val="PreformattedText"/>
        <w:bidi w:val="0"/>
        <w:jc w:val="left"/>
        <w:rPr/>
      </w:pPr>
      <w:r>
        <w:rPr/>
        <w:t>6 =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Ports 60H-63H: PC 8255 Parallel I/O Port Chip for Keyboard and Statu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Ports 60H-64H: PS/2 Intel 8042 Keyboard/Auxiliary Device Controlle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8255 Parallel Port Controller and Programmable Peripheral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8255 chips control parallel ports on the PC system, and acts as the</w:t>
      </w:r>
    </w:p>
    <w:p>
      <w:pPr>
        <w:pStyle w:val="PreformattedText"/>
        <w:bidi w:val="0"/>
        <w:jc w:val="left"/>
        <w:rPr/>
      </w:pPr>
      <w:r>
        <w:rPr/>
        <w:t>Programmable Peripheral Interface (PPI) for the CPU, occupying four</w:t>
      </w:r>
    </w:p>
    <w:p>
      <w:pPr>
        <w:pStyle w:val="PreformattedText"/>
        <w:bidi w:val="0"/>
        <w:jc w:val="left"/>
        <w:rPr/>
      </w:pPr>
      <w:r>
        <w:rPr/>
        <w:t>consecutive port addresses 060H-063H.  The PPI can control three</w:t>
      </w:r>
    </w:p>
    <w:p>
      <w:pPr>
        <w:pStyle w:val="PreformattedText"/>
        <w:bidi w:val="0"/>
        <w:jc w:val="left"/>
        <w:rPr/>
      </w:pPr>
      <w:r>
        <w:rPr/>
        <w:t>independent ports (A, B, and C) as either input or output.  The fourth</w:t>
      </w:r>
    </w:p>
    <w:p>
      <w:pPr>
        <w:pStyle w:val="PreformattedText"/>
        <w:bidi w:val="0"/>
        <w:jc w:val="left"/>
        <w:rPr/>
      </w:pPr>
      <w:r>
        <w:rPr/>
        <w:t>port address is used as a control port for the chip.  The following</w:t>
      </w:r>
    </w:p>
    <w:p>
      <w:pPr>
        <w:pStyle w:val="PreformattedText"/>
        <w:bidi w:val="0"/>
        <w:jc w:val="left"/>
        <w:rPr/>
      </w:pPr>
      <w:r>
        <w:rPr/>
        <w:t>shows the meaning of a control byte sent to the write-only control 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                        Value     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  Mode Set Flag          0  Inactive   1  Ac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,5   Mode Selection A      00  Mode 0    01  Mode 1   1x  Mode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  Port A                 0  Output     1  In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  Port C (upper 4 bits)  0  Output     1  In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 Mode Selection B       0  Mode 0     1  Mode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 Port B                 0  Output     1  In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  Port C (lower 4 bits)  0  Output     1 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bit 7 is 0, the byte sent is used to set or reset a bit in port C.</w:t>
      </w:r>
    </w:p>
    <w:p>
      <w:pPr>
        <w:pStyle w:val="PreformattedText"/>
        <w:bidi w:val="0"/>
        <w:jc w:val="left"/>
        <w:rPr/>
      </w:pPr>
      <w:r>
        <w:rPr/>
        <w:t>Mode 1 uses three port C lines for handshaking and interrupt control of</w:t>
      </w:r>
    </w:p>
    <w:p>
      <w:pPr>
        <w:pStyle w:val="PreformattedText"/>
        <w:bidi w:val="0"/>
        <w:jc w:val="left"/>
        <w:rPr/>
      </w:pPr>
      <w:r>
        <w:rPr/>
        <w:t>port A.  For input, if PC4=0, port A latches data and PC5 goes high to</w:t>
      </w:r>
    </w:p>
    <w:p>
      <w:pPr>
        <w:pStyle w:val="PreformattedText"/>
        <w:bidi w:val="0"/>
        <w:jc w:val="left"/>
        <w:rPr/>
      </w:pPr>
      <w:r>
        <w:rPr/>
        <w:t>indicate 'buffer full' for device connected to input lines.  PC5 returns</w:t>
      </w:r>
    </w:p>
    <w:p>
      <w:pPr>
        <w:pStyle w:val="PreformattedText"/>
        <w:bidi w:val="0"/>
        <w:jc w:val="left"/>
        <w:rPr/>
      </w:pPr>
      <w:r>
        <w:rPr/>
        <w:t>low when the CPU reads port A.  If port A interrupts are enabled, PC3</w:t>
      </w:r>
    </w:p>
    <w:p>
      <w:pPr>
        <w:pStyle w:val="PreformattedText"/>
        <w:bidi w:val="0"/>
        <w:jc w:val="left"/>
        <w:rPr/>
      </w:pPr>
      <w:r>
        <w:rPr/>
        <w:t>also goes high when a byte is received, which can be used for an IRn</w:t>
      </w:r>
    </w:p>
    <w:p>
      <w:pPr>
        <w:pStyle w:val="PreformattedText"/>
        <w:bidi w:val="0"/>
        <w:jc w:val="left"/>
        <w:rPr/>
      </w:pPr>
      <w:r>
        <w:rPr/>
        <w:t>line to an 8259A interrupt controller.  Port B functions like port A in</w:t>
      </w:r>
    </w:p>
    <w:p>
      <w:pPr>
        <w:pStyle w:val="PreformattedText"/>
        <w:bidi w:val="0"/>
        <w:jc w:val="left"/>
        <w:rPr/>
      </w:pPr>
      <w:r>
        <w:rPr/>
        <w:t>mode 1 except it uses the three low bits of port C for control.  Output</w:t>
      </w:r>
    </w:p>
    <w:p>
      <w:pPr>
        <w:pStyle w:val="PreformattedText"/>
        <w:bidi w:val="0"/>
        <w:jc w:val="left"/>
        <w:rPr/>
      </w:pPr>
      <w:r>
        <w:rPr/>
        <w:t>in mode 1 is similar.  Mode 2 allows port A to operated bidirectionally,</w:t>
      </w:r>
    </w:p>
    <w:p>
      <w:pPr>
        <w:pStyle w:val="PreformattedText"/>
        <w:bidi w:val="0"/>
        <w:jc w:val="left"/>
        <w:rPr/>
      </w:pPr>
      <w:r>
        <w:rPr/>
        <w:t>with handshaking and interrupt control using five bits of port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PI Status Ports on the IBM PC compatibles at port addresses 060H to</w:t>
      </w:r>
    </w:p>
    <w:p>
      <w:pPr>
        <w:pStyle w:val="PreformattedText"/>
        <w:bidi w:val="0"/>
        <w:jc w:val="left"/>
        <w:rPr/>
      </w:pPr>
      <w:r>
        <w:rPr/>
        <w:t>062H perform the following functions (all set to mode 0, A made input, B</w:t>
      </w:r>
    </w:p>
    <w:p>
      <w:pPr>
        <w:pStyle w:val="PreformattedText"/>
        <w:bidi w:val="0"/>
        <w:jc w:val="left"/>
        <w:rPr/>
      </w:pPr>
      <w:r>
        <w:rPr/>
        <w:t>output, C input by sending 099H to 063H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60H Port A Input (acts as a one byte device output regist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PB7 = 0 Read Keyboard Sca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PB7 = 1 Read switch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7,6   = SW1-8,7  # of driv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5,4   = SW1-6,5  monitor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1 = monochr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0 = 80x25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01 = 40x25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3,2,0 = SW1-4,3,1 Reser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1     = SW3       Math chip mou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61H Port B Output (acts as a one byte device control regist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B7 0 enable keyboard rea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clear keyboard and enable sense of SW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B6 0 hold keyboard clock low, no shift reg. shif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enable keyboard clock sig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B5 0 enable i/o che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disable i/o che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B4 0 enable r/w memory parity che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disable r/w parity che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B3 0 turn off L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turn on LED (old cassettee motor off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B2 0 read spare ke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read r/w memory size (from Port C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B1 0 turn off speak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enable speaker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B0 0 turn off timer 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turn on timer 2, gate speaker with square w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62H Port C Input (acts as a one byte device output register)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et PB2 (PC) or PB3 (XT) firs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7 0 no parity error or PB4=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r/w memory parity check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6 0 no i/o channel error or PB5=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i/o channel check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5 0 timer 2 output 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timer 2 output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4   reserved (old cassettee data inpu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3,2,1,0 = r/w memory (SW2-4,3,2,1) if PB2=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 spare key (SW2-8,7,6,5) if PB2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7 and PC6 are used by the NMI handler to tell whether RAM pa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, i/o channel status error, or, if both are 0, an 8087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Direct reading of PC keyboard scan code (replacement for INT 09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Read scan code.  Note that "make" key scan code has bit 7=1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break" code has bit 7=0, except on AT, for which bit 7 is always 0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eak" produces a 0F0H code, then the key scan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Send acknowledge to keyboard by toggling bit 7 to 1, then back to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Put keyboard in buff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Signal EOI to the interrupt contro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sh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l,060h     ; get key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sh ax        ; save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l,061h     ; get current 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 ah,al      ; save PB 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al,80h      ; set keyboard b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 061h,al    ; keyboard acknowled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chg ah,al     ; get back P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 061h,al    ; reset PB 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 ax         ; get back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            ; save code in buf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 al,20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 20h,al     ; send eoi to interrupt control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r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S/2 8042 Keyboard/Auxiliary Device Contro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PS/2, an Intel 8042 chip replaces the 8255, using ports 60H and</w:t>
      </w:r>
    </w:p>
    <w:p>
      <w:pPr>
        <w:pStyle w:val="PreformattedText"/>
        <w:bidi w:val="0"/>
        <w:jc w:val="left"/>
        <w:rPr/>
      </w:pPr>
      <w:r>
        <w:rPr/>
        <w:t>64H. Port 61H serves as a system control port for compatibility with the</w:t>
      </w:r>
    </w:p>
    <w:p>
      <w:pPr>
        <w:pStyle w:val="PreformattedText"/>
        <w:bidi w:val="0"/>
        <w:jc w:val="left"/>
        <w:rPr/>
      </w:pPr>
      <w:r>
        <w:rPr/>
        <w:t>PC. The 8042 controls both the keyboard and an auxiliary device, such as</w:t>
      </w:r>
    </w:p>
    <w:p>
      <w:pPr>
        <w:pStyle w:val="PreformattedText"/>
        <w:bidi w:val="0"/>
        <w:jc w:val="left"/>
        <w:rPr/>
      </w:pPr>
      <w:r>
        <w:rPr/>
        <w:t>a mouse. It receives serial data, check parity, translates keyboard scan</w:t>
      </w:r>
    </w:p>
    <w:p>
      <w:pPr>
        <w:pStyle w:val="PreformattedText"/>
        <w:bidi w:val="0"/>
        <w:jc w:val="left"/>
        <w:rPr/>
      </w:pPr>
      <w:r>
        <w:rPr/>
        <w:t>codes, and presents data at the data port 60H.  The interface can</w:t>
      </w:r>
    </w:p>
    <w:p>
      <w:pPr>
        <w:pStyle w:val="PreformattedText"/>
        <w:bidi w:val="0"/>
        <w:jc w:val="left"/>
        <w:rPr/>
      </w:pPr>
      <w:r>
        <w:rPr/>
        <w:t>interrupt the system (IRQ1) or can wait for polling.  The I/O port 64H</w:t>
      </w:r>
    </w:p>
    <w:p>
      <w:pPr>
        <w:pStyle w:val="PreformattedText"/>
        <w:bidi w:val="0"/>
        <w:jc w:val="left"/>
        <w:rPr/>
      </w:pPr>
      <w:r>
        <w:rPr/>
        <w:t>is the command/status port. A read gives status, a write is interpreted</w:t>
      </w:r>
    </w:p>
    <w:p>
      <w:pPr>
        <w:pStyle w:val="PreformattedText"/>
        <w:bidi w:val="0"/>
        <w:jc w:val="left"/>
        <w:rPr/>
      </w:pPr>
      <w:r>
        <w:rPr/>
        <w:t>as a command.  The 8042 provides for a password security mechani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ead from port 64H gives the following status by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    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    1 = Parity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    1 = General Time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   1 = Auxiliary output buffer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   1 = Inhibit swi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  1 = Command/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  1 = System fl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1 = Input buffer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1 = Output buffer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us register can be read at any time.  The data port 60H should</w:t>
      </w:r>
    </w:p>
    <w:p>
      <w:pPr>
        <w:pStyle w:val="PreformattedText"/>
        <w:bidi w:val="0"/>
        <w:jc w:val="left"/>
        <w:rPr/>
      </w:pPr>
      <w:r>
        <w:rPr/>
        <w:t>be read only when the output buffer full bit in the status register is</w:t>
      </w:r>
    </w:p>
    <w:p>
      <w:pPr>
        <w:pStyle w:val="PreformattedText"/>
        <w:bidi w:val="0"/>
        <w:jc w:val="left"/>
        <w:rPr/>
      </w:pPr>
      <w:r>
        <w:rPr/>
        <w:t>1. Data should be written to the 8042 input buffer only when the input</w:t>
      </w:r>
    </w:p>
    <w:p>
      <w:pPr>
        <w:pStyle w:val="PreformattedText"/>
        <w:bidi w:val="0"/>
        <w:jc w:val="left"/>
        <w:rPr/>
      </w:pPr>
      <w:r>
        <w:rPr/>
        <w:t>buffer full bit in the status register is 0.  If the auxiliary output</w:t>
      </w:r>
    </w:p>
    <w:p>
      <w:pPr>
        <w:pStyle w:val="PreformattedText"/>
        <w:bidi w:val="0"/>
        <w:jc w:val="left"/>
        <w:rPr/>
      </w:pPr>
      <w:r>
        <w:rPr/>
        <w:t>buffer full bit is 1, then the data read came from the auxiliary device.</w:t>
      </w:r>
    </w:p>
    <w:p>
      <w:pPr>
        <w:pStyle w:val="PreformattedText"/>
        <w:bidi w:val="0"/>
        <w:jc w:val="left"/>
        <w:rPr/>
      </w:pPr>
      <w:r>
        <w:rPr/>
        <w:t>The command port 64H should be written to only when the status register</w:t>
      </w:r>
    </w:p>
    <w:p>
      <w:pPr>
        <w:pStyle w:val="PreformattedText"/>
        <w:bidi w:val="0"/>
        <w:jc w:val="left"/>
        <w:rPr/>
      </w:pPr>
      <w:r>
        <w:rPr/>
        <w:t>input buffer full bit and the output buffer full bit are 0.  Devices</w:t>
      </w:r>
    </w:p>
    <w:p>
      <w:pPr>
        <w:pStyle w:val="PreformattedText"/>
        <w:bidi w:val="0"/>
        <w:jc w:val="left"/>
        <w:rPr/>
      </w:pPr>
      <w:r>
        <w:rPr/>
        <w:t>connected to the 8042 should be disabled before sending a command that</w:t>
      </w:r>
    </w:p>
    <w:p>
      <w:pPr>
        <w:pStyle w:val="PreformattedText"/>
        <w:bidi w:val="0"/>
        <w:jc w:val="left"/>
        <w:rPr/>
      </w:pPr>
      <w:r>
        <w:rPr/>
        <w:t>generate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recognized commands sent to port 64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-3FH   Read the 8042 RAM - Bits D5-D0 specify the addres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0 is the current command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0-7FH   Write to the 8042 RAM   - Bits D5-D0 specify the addres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0 will mean the next byte of data out at port 60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he command byte, defined u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t     F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      Reserved =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      1 = IBM keyboard translate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     1 = Disable auxiliary dev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     1 = Disable keybo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     Reserved =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    1 = Place system flag in status regis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  1 = Enable auxiliary interru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     1 = Enable keyboard interru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4     Test if password is installed.  Data 0FAH on port 60H mea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the password is installed, 0F1H means that the passw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not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5     Load Security - initiate the password load procedure.  Follow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the 8042 will input from the data port until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ll 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6     Enable Security - enable the security feature, when the passw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tern is currently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7     Diable auxiliary device interface - set bit 5 of the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8     Enable auxiliary device interface - reset bit 5 of the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9     Interface test - test the auxiliary device clock and data lin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esult is placed in the output buffer at 60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ult      Mea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0        No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1        Aux. device clock line stuck 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2        Aux. device clock line stuck hig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3        Aux. device data line stuck 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4        Aux. device data line stuck hi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A     Self test - tests 8042.  A 55H is placed in output buffer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errors ar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     Interface test - cause the 8042 to test the keyboard clo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data lines.  Result reported as in command A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    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     Disable keyboard interface - set bit 4 of the command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E     Enable keyboard interface - reset bit 4 of the command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0     Read input port - read the 8042 input port and put it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 port.  If bit 3 is 0, the fuse on the +5 Vdc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e system board to the keyboard is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1     Poll input port low - put port 1 bits 0-3 in status bits 4-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2     Poll input port high - put port 1 bits 4-7 in status bits 4-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0     Read output port - put data from output port into the out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1     Write output port - put next byte written to 60H in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 port.  Caution:  Bit 0 of the output port is connec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System Reset line.  This bit should not be written 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2     Write keyboard output buffer - put next byte written to 60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o output buffer and issue device interrupt if enabl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roduces a simulated keyboar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3     Write auxiliary device output buffer - put next byte writt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60H input buffer in output buffer as if initiated b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xiliary device and issue interrupt if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4     Write to auxiliary device - transmit next byte written to 60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put buffer to auxiliary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0     Read test inputs - cause the 8042 to read its T0 and T1 inpu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data is placed in the output buffer bits 0 and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0-FF    Pulse output port - pulse bits 0-3 of the 8042 output 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about 6 usec.  Bits 0 to 3 indicate which bits are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lsed.  A 0 indicates bit should be pulsed.  Cau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t 0 of the 8042 output port is connected to the System Re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.  Pulsing this bit resets the system micro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PS/2, the 8042 controller can pass commands to the keyboard</w:t>
      </w:r>
    </w:p>
    <w:p>
      <w:pPr>
        <w:pStyle w:val="PreformattedText"/>
        <w:bidi w:val="0"/>
        <w:jc w:val="left"/>
        <w:rPr/>
      </w:pPr>
      <w:r>
        <w:rPr/>
        <w:t>through port 60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     Set/reset status indicators. Rresponse is ACK (0FAH), 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eptance of ACK requires system to raise clock and data l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at least 500 us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E     Echo test (valid response is 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     Invali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0     Select alternate scan codes (response is ACK, system then se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byte of 01, 02, or 03, response is A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     Invali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2     Read keyboard ID (response is ACK plus two ID bytes of 83AB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3     Set typematic rate/delay (response is ACK, system sends rate/del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te, response is ACK.  The rate/delay byt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t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       reserved =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-5      (delay/250msec - 1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-3      doubling factor of r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-0      (rate/(240/sec) - 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4     Enable (response is ACK, clears buffer, clears last typemat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, and starts scann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5     Default disable (resets all conditions to power-on state, se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K, stops scann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6     Set default (resets to power-on state, sends ACK, sets defa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 types for scan code 3, continues scann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7-FA    Set all keys to typematic, make/break, make, or typematic/make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eak for scan code 3 (responds with A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B-FD    Set a key type to typematic, make/break, or make (respons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K, then keyboard prepares to receive key scan code from set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     Send the previous outpu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F     Reset the keyboard and start internal self-test. Respons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K.  System must acknowledge ACK by raising clock and data l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over 500 usec.  Following acceptance of ACK, keyboard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initialized and performs a Basic Assurance Test (BAT)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 defaults to scan cod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S/2 keyboard may send the following codes to the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0     Key detection error/overrun under scan code 2 or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3AB    Keyboard ID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A     Basic Assurance Test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C     Basic Assurance Test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E     Echo of E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     ACK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     Resend. Invalid input or parity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F     Key detection error/overrun under scan cod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Port 61H: PS/2 System Control Port B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 ope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  Reset system timer 0 output latch (IRQ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  Reser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 Reser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 Reser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Enable channel 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Enable parity 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Speaker data en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System timer 2 gate to spea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ope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  1 = Parity check occur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  1 = Channel check occur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 System timer 2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 Toggles with each refresh requ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Enable channel check 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Enable parity check 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Speaker data enable 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System timer 2 gate to speaker 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Ports 70H and 71H: Configuration Ports and Real-Time-Clock Chip MC14681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T and PS/2 uses port 70H bit 7 to disable 'Non-Maskable' Interrupts</w:t>
      </w:r>
    </w:p>
    <w:p>
      <w:pPr>
        <w:pStyle w:val="PreformattedText"/>
        <w:bidi w:val="0"/>
        <w:jc w:val="left"/>
        <w:rPr/>
      </w:pPr>
      <w:r>
        <w:rPr/>
        <w:t>(NMI) by setting bit 7 to 0.  Enable NMI by setting bit 7 to 1.  Note:</w:t>
      </w:r>
    </w:p>
    <w:p>
      <w:pPr>
        <w:pStyle w:val="PreformattedText"/>
        <w:bidi w:val="0"/>
        <w:jc w:val="left"/>
        <w:rPr/>
      </w:pPr>
      <w:r>
        <w:rPr/>
        <w:t>the PCs use port 0A0H for this purpose.  Port 70H on ATs is also used to</w:t>
      </w:r>
    </w:p>
    <w:p>
      <w:pPr>
        <w:pStyle w:val="PreformattedText"/>
        <w:bidi w:val="0"/>
        <w:jc w:val="left"/>
        <w:rPr/>
      </w:pPr>
      <w:r>
        <w:rPr/>
        <w:t>set a CMOS register index (00-3FH), which is then read from port 71H.</w:t>
      </w:r>
    </w:p>
    <w:p>
      <w:pPr>
        <w:pStyle w:val="PreformattedText"/>
        <w:bidi w:val="0"/>
        <w:jc w:val="left"/>
        <w:rPr/>
      </w:pPr>
      <w:r>
        <w:rPr/>
        <w:t>Even when masking the NMI through bit 7 of port 70H, read port 71H</w:t>
      </w:r>
    </w:p>
    <w:p>
      <w:pPr>
        <w:pStyle w:val="PreformattedText"/>
        <w:bidi w:val="0"/>
        <w:jc w:val="left"/>
        <w:rPr/>
      </w:pPr>
      <w:r>
        <w:rPr/>
        <w:t>immediately after.  Otherwise, the RTC may be left in an unknown state.</w:t>
      </w:r>
    </w:p>
    <w:p>
      <w:pPr>
        <w:pStyle w:val="PreformattedText"/>
        <w:bidi w:val="0"/>
        <w:jc w:val="left"/>
        <w:rPr/>
      </w:pPr>
      <w:r>
        <w:rPr/>
        <w:t>The watchdog timer and system channel time-out are not masked by sending</w:t>
      </w:r>
    </w:p>
    <w:p>
      <w:pPr>
        <w:pStyle w:val="PreformattedText"/>
        <w:bidi w:val="0"/>
        <w:jc w:val="left"/>
        <w:rPr/>
      </w:pPr>
      <w:r>
        <w:rPr/>
        <w:t>an 80H to port 70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T stores configuration settings on a Motorola MC146818 real time-</w:t>
      </w:r>
    </w:p>
    <w:p>
      <w:pPr>
        <w:pStyle w:val="PreformattedText"/>
        <w:bidi w:val="0"/>
        <w:jc w:val="left"/>
        <w:rPr/>
      </w:pPr>
      <w:r>
        <w:rPr/>
        <w:t>clock-chip (RTC).  (Programming information for the RTC is given later.)</w:t>
      </w:r>
    </w:p>
    <w:p>
      <w:pPr>
        <w:pStyle w:val="PreformattedText"/>
        <w:bidi w:val="0"/>
        <w:jc w:val="left"/>
        <w:rPr/>
      </w:pPr>
      <w:r>
        <w:rPr/>
        <w:t>Because the CMOS chip is supplied by a battery, configuration parameters</w:t>
      </w:r>
    </w:p>
    <w:p>
      <w:pPr>
        <w:pStyle w:val="PreformattedText"/>
        <w:bidi w:val="0"/>
        <w:jc w:val="left"/>
        <w:rPr/>
      </w:pPr>
      <w:r>
        <w:rPr/>
        <w:t>are saved even during power-off. The chip has 64 registers (00-3FH) read</w:t>
      </w:r>
    </w:p>
    <w:p>
      <w:pPr>
        <w:pStyle w:val="PreformattedText"/>
        <w:bidi w:val="0"/>
        <w:jc w:val="left"/>
        <w:rPr/>
      </w:pPr>
      <w:r>
        <w:rPr/>
        <w:t>from port 71H after sending the register index to 70H.  Below are some</w:t>
      </w:r>
    </w:p>
    <w:p>
      <w:pPr>
        <w:pStyle w:val="PreformattedText"/>
        <w:bidi w:val="0"/>
        <w:jc w:val="left"/>
        <w:rPr/>
      </w:pPr>
      <w:r>
        <w:rPr/>
        <w:t>register allo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  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0H      Real-Time-Clock seco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1H      Real-Time-Clock seconds ala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2H      Real-Time-Clock min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3H      Real-Time-Clock minutes ala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4H      Real-Time-Clock hou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5H      Real-Time-Clock hours ala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6H      Real-Time-Clock day of wee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8H      Real-Time-Clock day of mo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9H      Real-Time-Clock mo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9H      Real-Time-Clock y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AH      Real-Time-Clock Status of register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Bit 7 = 1 - time update in progr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-4= 22 stage divider, clock freq. (010=32.768 KHz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-0= rate selection, divider output freq. (0110=1.024 KHz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BH      Real-Time-Clock Status of register 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Bit 7 = Set upd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 = periodic interrupt enabl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 = alarm interrupt enabl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 = update-ended interrupt enabl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 = square wave en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= date mode in binary (0=BCD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= hours counted by 2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= daylight savings time enab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CH      Real-Time-Clock Status of register 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Bit 7 = IRQF fla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 = PF fla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 = AF fla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 = UF fla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-0= reserved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DH      Real-Time-Clock Status of register 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Bit 7 = Valid RAM bit (0=battery dead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-0= reserved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EH      Diagnostic status by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ts   7 RTC lost pow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 bad checksu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 invalid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 inconsistent memory siz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 hard disk err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 POST time check err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-0 reser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FH      Shut-down by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H      Diskette drive ty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ts 7-4 first diskette   0000 = no dr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-0 second diskette  0001 = 48 tpi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0010 = 96 tpi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H      Reser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H      Fixed disk drive ty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ts 7-4 first hard disk  Drive c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-0 second hard disk Driv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H      Reser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H      Peripherals (Equipment Byt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ts 7-6 number of diskette drives - 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-4 display 00=display has own BI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01=40 column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0=80 column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1=monochro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-2 unus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 1=math coprocessor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 0=no diskette drives, 1=diskettes inst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H      LSB of system board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H      MSB of system board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;In 1024 byte blocks, 512K increment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H      LSB total expansion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H      MSB total expansion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;In 1024 byte blocks, 512K increment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H      Drive C extension 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AH      Drive D extension 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BH-2DH  Reser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EH-2FH  2 byte checksum (high, low) 10-2DH except 0E and 0F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0H      LSB expansion memory above 1 mega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1H      MSB expansion memory above 1 megaby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;In 1024 byte blocks, 512K increment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2H      Data century 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3H      Information flags set during power-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4H-3FH 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al-Time-Clock (RTC) on the AT and PS/2 uses the registers</w:t>
      </w:r>
    </w:p>
    <w:p>
      <w:pPr>
        <w:pStyle w:val="PreformattedText"/>
        <w:bidi w:val="0"/>
        <w:jc w:val="left"/>
        <w:rPr/>
      </w:pPr>
      <w:r>
        <w:rPr/>
        <w:t>addressed at port 70H and read from 71H.  Use Int 1Ah to read and set</w:t>
      </w:r>
    </w:p>
    <w:p>
      <w:pPr>
        <w:pStyle w:val="PreformattedText"/>
        <w:bidi w:val="0"/>
        <w:jc w:val="left"/>
        <w:rPr/>
      </w:pPr>
      <w:r>
        <w:rPr/>
        <w:t>the time-of- day and alarm.  The alarm interrupt, Int 4Ah, must have a</w:t>
      </w:r>
    </w:p>
    <w:p>
      <w:pPr>
        <w:pStyle w:val="PreformattedText"/>
        <w:bidi w:val="0"/>
        <w:jc w:val="left"/>
        <w:rPr/>
      </w:pPr>
      <w:r>
        <w:rPr/>
        <w:t>service routine vector before the alarm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Port: 90H: PS/2 Central Arbitration Registe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s                           Wri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7 Enable System Microprocessor Cycle  ESM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Arbitration Mask by NMI             Arbitration M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Bus Timeout                         Enable Extended Arbi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= 0 Reserved                        = 0 Reser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-0 Value of Arb.Bus During Previous    = 0 Reser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nt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Port: 92H: PS/2 System Control Port A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ort supports the fixed disk drive lights, alternate system</w:t>
      </w:r>
    </w:p>
    <w:p>
      <w:pPr>
        <w:pStyle w:val="PreformattedText"/>
        <w:bidi w:val="0"/>
        <w:jc w:val="left"/>
        <w:rPr/>
      </w:pPr>
      <w:r>
        <w:rPr/>
        <w:t>microprocessor reset, PASS A20, watchdog timer status, and CMOS</w:t>
      </w:r>
    </w:p>
    <w:p>
      <w:pPr>
        <w:pStyle w:val="PreformattedText"/>
        <w:bidi w:val="0"/>
        <w:jc w:val="left"/>
        <w:rPr/>
      </w:pPr>
      <w:r>
        <w:rPr/>
        <w:t>secur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s 7,6  Fixed disk activity light A, 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Reserved =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1 = Watchdog Timer timeout has occur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1 = RT/CMOS secure area (password) locked by P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Reserved =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Alternate Gate A20 address line (1=activ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Alternate CPU reset (to effect mode switch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ected Virtual Address Mode to Real Address Mode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et time: 13.4 usec.  (The AT Intel 8042 metho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also suppor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Ports 94H to 96H:  System Setup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94H System Board Enable/Setup Regis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System incluses diskette controller, serial, and parall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ollers.  Set to 0FFH when setup is complet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s  7 = 0 to setup other system boards with I/O 100H to 107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 1 to avoid setup of other system boar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 = 0 to setup video subsystem with I/O 100H to 107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 to avoid setup of VG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6H Adapter Enable/Setup Regis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et to 00H when setup is complet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 = 1 for adapter setup with I/O 100H to 107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 to avoid setup of an adap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Ports 100H-107H: PS/2 Program Option Select (POS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    PS/2 POS Reg.0 Adapter ID LS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1    PS/2 POS Reg.1 Adapter ID MS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2    PS/2 POS Reg.2 Option Select Date Byte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 7 = Enable/Disable Parallel Poort Extended M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 = Parallel Port Select high b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 = Parallel Port Select low b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 = 3BC-3BE  2 = 278-27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= 378-37A  3 = reser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 = Enable/Disable Parallel 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 = Serial Port Sel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= Enable/Disable Serial 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= Enable/Disable Diskette Drive Interfa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 = Enable/Disable System Board or Card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3    PS/2 POS Reg.3 Option Select Data Byte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4    PS/2 POS Reg.4 Option Select Data Byte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5    PS/2 POS Reg.5 Option Select Data Byte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 7 = CHCK Channel Check (Set by adapter if erro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 6 = STAT Channel Check Status Indica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= status available at 106, 10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6    PS/2 POS Reg.6 Subaddress Extension LS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7    PS/2 POS Reg.7 Subaddress Extension MS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8 bit I/O is supported on POS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video subsystem is in setup mode (port 94H bit 5=0), VGA responds</w:t>
      </w:r>
    </w:p>
    <w:p>
      <w:pPr>
        <w:pStyle w:val="PreformattedText"/>
        <w:bidi w:val="0"/>
        <w:jc w:val="left"/>
        <w:rPr/>
      </w:pPr>
      <w:r>
        <w:rPr/>
        <w:t>to a single option select byte at port 102H and treats the bit 0 as a</w:t>
      </w:r>
    </w:p>
    <w:p>
      <w:pPr>
        <w:pStyle w:val="PreformattedText"/>
        <w:bidi w:val="0"/>
        <w:jc w:val="left"/>
        <w:rPr/>
      </w:pPr>
      <w:r>
        <w:rPr/>
        <w:t>sleep bit.  If bit 0 is 0, the VGA does not respond to commands,</w:t>
      </w:r>
    </w:p>
    <w:p>
      <w:pPr>
        <w:pStyle w:val="PreformattedText"/>
        <w:bidi w:val="0"/>
        <w:jc w:val="left"/>
        <w:rPr/>
      </w:pPr>
      <w:r>
        <w:rPr/>
        <w:t>addresses, or data.  The VGA responds only to port 102H when in setup</w:t>
      </w:r>
    </w:p>
    <w:p>
      <w:pPr>
        <w:pStyle w:val="PreformattedText"/>
        <w:bidi w:val="0"/>
        <w:jc w:val="left"/>
        <w:rPr/>
      </w:pPr>
      <w:r>
        <w:rPr/>
        <w:t>mode. Conversely, VGA ignores address 102H when in the enable mode (94H</w:t>
      </w:r>
    </w:p>
    <w:p>
      <w:pPr>
        <w:pStyle w:val="PreformattedText"/>
        <w:bidi w:val="0"/>
        <w:jc w:val="left"/>
        <w:rPr/>
      </w:pPr>
      <w:r>
        <w:rPr/>
        <w:t>bit 5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Port 0A0H: The PC NMI Mask Registe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Non-Maskable' Interrupt line to the CPU automatically generates an</w:t>
      </w:r>
    </w:p>
    <w:p>
      <w:pPr>
        <w:pStyle w:val="PreformattedText"/>
        <w:bidi w:val="0"/>
        <w:jc w:val="left"/>
        <w:rPr/>
      </w:pPr>
      <w:r>
        <w:rPr/>
        <w:t>Int 2 for handling disastrous situations, such as power failure, memory</w:t>
      </w:r>
    </w:p>
    <w:p>
      <w:pPr>
        <w:pStyle w:val="PreformattedText"/>
        <w:bidi w:val="0"/>
        <w:jc w:val="left"/>
        <w:rPr/>
      </w:pPr>
      <w:r>
        <w:rPr/>
        <w:t>parity error, math coprocessor error, etc.  On PCs, port at 0A0H is</w:t>
      </w:r>
    </w:p>
    <w:p>
      <w:pPr>
        <w:pStyle w:val="PreformattedText"/>
        <w:bidi w:val="0"/>
        <w:jc w:val="left"/>
        <w:rPr/>
      </w:pPr>
      <w:r>
        <w:rPr/>
        <w:t>reserved to hold a mask to disable this line before it reaches the CPU.</w:t>
      </w:r>
    </w:p>
    <w:p>
      <w:pPr>
        <w:pStyle w:val="PreformattedText"/>
        <w:bidi w:val="0"/>
        <w:jc w:val="left"/>
        <w:rPr/>
      </w:pPr>
      <w:r>
        <w:rPr/>
        <w:t>Bit 7 set enables the NMI, while bit 7=0 disables it.  On the AT and</w:t>
      </w:r>
    </w:p>
    <w:p>
      <w:pPr>
        <w:pStyle w:val="PreformattedText"/>
        <w:bidi w:val="0"/>
        <w:jc w:val="left"/>
        <w:rPr/>
      </w:pPr>
      <w:r>
        <w:rPr/>
        <w:t>PS/2, use port 070H for the same purpose (read port 71H after to clear</w:t>
      </w:r>
    </w:p>
    <w:p>
      <w:pPr>
        <w:pStyle w:val="PreformattedText"/>
        <w:bidi w:val="0"/>
        <w:jc w:val="left"/>
        <w:rPr/>
      </w:pPr>
      <w:r>
        <w:rPr/>
        <w:t>the pending read state of the CMOS 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Ports 0F0H-0FFH: 80x87 Math Coprocesso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 math coprocessor busy signal by sending 0 to port F0H.  Reset</w:t>
      </w:r>
    </w:p>
    <w:p>
      <w:pPr>
        <w:pStyle w:val="PreformattedText"/>
        <w:bidi w:val="0"/>
        <w:jc w:val="left"/>
        <w:rPr/>
      </w:pPr>
      <w:r>
        <w:rPr/>
        <w:t>math coprocessor by sending 0 to port F1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Port 201H: The Game Port (PC, XT, AT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 201H contains the status of buttons 2,1 of stick B, 2,1 of stick A</w:t>
      </w:r>
    </w:p>
    <w:p>
      <w:pPr>
        <w:pStyle w:val="PreformattedText"/>
        <w:bidi w:val="0"/>
        <w:jc w:val="left"/>
        <w:rPr/>
      </w:pPr>
      <w:r>
        <w:rPr/>
        <w:t>in bits 7-4.  Bits 3-0 are set to zero by sending any byte to 201H. The</w:t>
      </w:r>
    </w:p>
    <w:p>
      <w:pPr>
        <w:pStyle w:val="PreformattedText"/>
        <w:bidi w:val="0"/>
        <w:jc w:val="left"/>
        <w:rPr/>
      </w:pPr>
      <w:r>
        <w:rPr/>
        <w:t>time it takes for these bits to become 1 determines the Y,X position of</w:t>
      </w:r>
    </w:p>
    <w:p>
      <w:pPr>
        <w:pStyle w:val="PreformattedText"/>
        <w:bidi w:val="0"/>
        <w:jc w:val="left"/>
        <w:rPr/>
      </w:pPr>
      <w:r>
        <w:rPr/>
        <w:t>stick B, Y,X position of stick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Ports 278H-27AH, 378H-37AH, 3BCH-3BEH LPT3,2,1 Printer Port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ports are used on the PC, XT, AT, and PS/2 for parallel devices.</w:t>
      </w:r>
    </w:p>
    <w:p>
      <w:pPr>
        <w:pStyle w:val="PreformattedText"/>
        <w:bidi w:val="0"/>
        <w:jc w:val="left"/>
        <w:rPr/>
      </w:pPr>
      <w:r>
        <w:rPr/>
        <w:t>The base port addresses are stored in locations 40:08 to 40:0D.  If the</w:t>
      </w:r>
    </w:p>
    <w:p>
      <w:pPr>
        <w:pStyle w:val="PreformattedText"/>
        <w:bidi w:val="0"/>
        <w:jc w:val="left"/>
        <w:rPr/>
      </w:pPr>
      <w:r>
        <w:rPr/>
        <w:t>address value is zero, that port is not available, nor are any which</w:t>
      </w:r>
    </w:p>
    <w:p>
      <w:pPr>
        <w:pStyle w:val="PreformattedText"/>
        <w:bidi w:val="0"/>
        <w:jc w:val="left"/>
        <w:rPr/>
      </w:pPr>
      <w:r>
        <w:rPr/>
        <w:t>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allel ports have the design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 port:  Data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 + 1 :  Status: Reports printer condition and erro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  7 0=printer busy (pin 11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 0=acknowledge data byte received (pin 10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 1=printer out of paper (pin 12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 0=printer off line (de-select) (pin 13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 0=printer error (pin 15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-0 un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 + 2 :  Control: Initializes adapter and controls outp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-5 unus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 1=printer interrupt enabled (IRQ status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 0=printer de-selected (inverted pin 17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 0=initialize port (delay 1/20 second after rese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pin 16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 0=no linefeed after CR (pin 14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 1=output a byte of data - strobe (pin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est if the printer is on-line, first check the existence of the</w:t>
      </w:r>
    </w:p>
    <w:p>
      <w:pPr>
        <w:pStyle w:val="PreformattedText"/>
        <w:bidi w:val="0"/>
        <w:jc w:val="left"/>
        <w:rPr/>
      </w:pPr>
      <w:r>
        <w:rPr/>
        <w:t>printer port starting at 40:08 for LPT1:.  Three parallel port words are</w:t>
      </w:r>
    </w:p>
    <w:p>
      <w:pPr>
        <w:pStyle w:val="PreformattedText"/>
        <w:bidi w:val="0"/>
        <w:jc w:val="left"/>
        <w:rPr/>
      </w:pPr>
      <w:r>
        <w:rPr/>
        <w:t>defined.  If a 0 value is encountered, that and further ports do not</w:t>
      </w:r>
    </w:p>
    <w:p>
      <w:pPr>
        <w:pStyle w:val="PreformattedText"/>
        <w:bidi w:val="0"/>
        <w:jc w:val="left"/>
        <w:rPr/>
      </w:pPr>
      <w:r>
        <w:rPr/>
        <w:t>exist.  Next, check the printer status byte, bits 3-5.  Do not begin</w:t>
      </w:r>
    </w:p>
    <w:p>
      <w:pPr>
        <w:pStyle w:val="PreformattedText"/>
        <w:bidi w:val="0"/>
        <w:jc w:val="left"/>
        <w:rPr/>
      </w:pPr>
      <w:r>
        <w:rPr/>
        <w:t>printing until the status register indicates that the printer is on-line</w:t>
      </w:r>
    </w:p>
    <w:p>
      <w:pPr>
        <w:pStyle w:val="PreformattedText"/>
        <w:bidi w:val="0"/>
        <w:jc w:val="left"/>
        <w:rPr/>
      </w:pPr>
      <w:r>
        <w:rPr/>
        <w:t>and ready to receive data.  Monitor bit 7 between each byte of data</w:t>
      </w:r>
    </w:p>
    <w:p>
      <w:pPr>
        <w:pStyle w:val="PreformattedText"/>
        <w:bidi w:val="0"/>
        <w:jc w:val="left"/>
        <w:rPr/>
      </w:pPr>
      <w:r>
        <w:rPr/>
        <w:t>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most universally, Int 17h is used to control parallel printers.  (This</w:t>
      </w:r>
    </w:p>
    <w:p>
      <w:pPr>
        <w:pStyle w:val="PreformattedText"/>
        <w:bidi w:val="0"/>
        <w:jc w:val="left"/>
        <w:rPr/>
      </w:pPr>
      <w:r>
        <w:rPr/>
        <w:t>is in contrast with serial devices, for which direct chip access is</w:t>
      </w:r>
    </w:p>
    <w:p>
      <w:pPr>
        <w:pStyle w:val="PreformattedText"/>
        <w:bidi w:val="0"/>
        <w:jc w:val="left"/>
        <w:rPr/>
      </w:pPr>
      <w:r>
        <w:rPr/>
        <w:t>comm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ode shows how the printer port can be handled directly</w:t>
      </w:r>
    </w:p>
    <w:p>
      <w:pPr>
        <w:pStyle w:val="PreformattedText"/>
        <w:bidi w:val="0"/>
        <w:jc w:val="left"/>
        <w:rPr/>
      </w:pPr>
      <w:r>
        <w:rPr/>
        <w:t>using polling of the status by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DX,BASE_PORT      ; LPTx port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DS SI,DATA_BUFFER    ; characters to send to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CX,DATA_SIZE      ; number of characters to send</w:t>
      </w:r>
    </w:p>
    <w:p>
      <w:pPr>
        <w:pStyle w:val="PreformattedText"/>
        <w:bidi w:val="0"/>
        <w:jc w:val="left"/>
        <w:rPr/>
      </w:pPr>
      <w:r>
        <w:rPr/>
        <w:t>NEXT:   LODSB                 ; get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DX,AX             ; send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 D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 DX                ; get control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AL,00001101B      ; strobe bit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DX,AL             ; send strobe sig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DX                ; get status byte</w:t>
      </w:r>
    </w:p>
    <w:p>
      <w:pPr>
        <w:pStyle w:val="PreformattedText"/>
        <w:bidi w:val="0"/>
        <w:jc w:val="left"/>
        <w:rPr/>
      </w:pPr>
      <w:r>
        <w:rPr/>
        <w:t>BUSY:   IN AL,DX              ;  into 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AL,8             ; test for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Z PRT_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AL,80H           ; check for bus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Z BUS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DX                ; get data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 NEXT             ; contin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>Because of the printer, the routine will be slow without print buff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nterrupt routine should be avoided with the printer port on the PC</w:t>
      </w:r>
    </w:p>
    <w:p>
      <w:pPr>
        <w:pStyle w:val="PreformattedText"/>
        <w:bidi w:val="0"/>
        <w:jc w:val="left"/>
        <w:rPr/>
      </w:pPr>
      <w:r>
        <w:rPr/>
        <w:t>monochrome adaptor, due to a hardware fault.  Instead, use the system</w:t>
      </w:r>
    </w:p>
    <w:p>
      <w:pPr>
        <w:pStyle w:val="PreformattedText"/>
        <w:bidi w:val="0"/>
        <w:jc w:val="left"/>
        <w:rPr/>
      </w:pPr>
      <w:r>
        <w:rPr/>
        <w:t>timer to determine the polling frequency.  Interrupt driven routines can</w:t>
      </w:r>
    </w:p>
    <w:p>
      <w:pPr>
        <w:pStyle w:val="PreformattedText"/>
        <w:bidi w:val="0"/>
        <w:jc w:val="left"/>
        <w:rPr/>
      </w:pPr>
      <w:r>
        <w:rPr/>
        <w:t>be used on the AT and P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Ports 2E8-2EEH, 2F8-2FEH, 3E8-3EEH, 3F8-3FEH COM4,3,2,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8250 Asynchronous Communication Effector (ACE) is used for control</w:t>
      </w:r>
    </w:p>
    <w:p>
      <w:pPr>
        <w:pStyle w:val="PreformattedText"/>
        <w:bidi w:val="0"/>
        <w:jc w:val="left"/>
        <w:rPr/>
      </w:pPr>
      <w:r>
        <w:rPr/>
        <w:t>of the serial ports on the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T uses a NS16450, a 16-bit version of the 8250.  The PS/2 uses a</w:t>
      </w:r>
    </w:p>
    <w:p>
      <w:pPr>
        <w:pStyle w:val="PreformattedText"/>
        <w:bidi w:val="0"/>
        <w:jc w:val="left"/>
        <w:rPr/>
      </w:pPr>
      <w:r>
        <w:rPr/>
        <w:t>NS16550 which is functionally upward compatible with the NS16450 and the</w:t>
      </w:r>
    </w:p>
    <w:p>
      <w:pPr>
        <w:pStyle w:val="PreformattedText"/>
        <w:bidi w:val="0"/>
        <w:jc w:val="left"/>
        <w:rPr/>
      </w:pPr>
      <w:r>
        <w:rPr/>
        <w:t>82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8250 UART (universal asynchronous receiver/transmitter) converts</w:t>
      </w:r>
    </w:p>
    <w:p>
      <w:pPr>
        <w:pStyle w:val="PreformattedText"/>
        <w:bidi w:val="0"/>
        <w:jc w:val="left"/>
        <w:rPr/>
      </w:pPr>
      <w:r>
        <w:rPr/>
        <w:t>parallel data on the CPU's data bus into serial data (50 to 19200 baud)</w:t>
      </w:r>
    </w:p>
    <w:p>
      <w:pPr>
        <w:pStyle w:val="PreformattedText"/>
        <w:bidi w:val="0"/>
        <w:jc w:val="left"/>
        <w:rPr/>
      </w:pPr>
      <w:r>
        <w:rPr/>
        <w:t>by dividing the input clock frequency by a programmable 16-bit number.</w:t>
      </w:r>
    </w:p>
    <w:p>
      <w:pPr>
        <w:pStyle w:val="PreformattedText"/>
        <w:bidi w:val="0"/>
        <w:jc w:val="left"/>
        <w:rPr/>
      </w:pPr>
      <w:r>
        <w:rPr/>
        <w:t>It occupies seven sequential port addresses.  For the first serial port</w:t>
      </w:r>
    </w:p>
    <w:p>
      <w:pPr>
        <w:pStyle w:val="PreformattedText"/>
        <w:bidi w:val="0"/>
        <w:jc w:val="left"/>
        <w:rPr/>
      </w:pPr>
      <w:r>
        <w:rPr/>
        <w:t>on the PC, these are at 3F8-3FFH.  The second serial port occupies</w:t>
      </w:r>
    </w:p>
    <w:p>
      <w:pPr>
        <w:pStyle w:val="PreformattedText"/>
        <w:bidi w:val="0"/>
        <w:jc w:val="left"/>
        <w:rPr/>
      </w:pPr>
      <w:r>
        <w:rPr/>
        <w:t>2F8-2FFH.  The following internal registers are set or read by in or out</w:t>
      </w:r>
    </w:p>
    <w:p>
      <w:pPr>
        <w:pStyle w:val="PreformattedText"/>
        <w:bidi w:val="0"/>
        <w:jc w:val="left"/>
        <w:rPr/>
      </w:pPr>
      <w:r>
        <w:rPr/>
        <w:t>instructions to the corresponding port offset relative to the first</w:t>
      </w:r>
    </w:p>
    <w:p>
      <w:pPr>
        <w:pStyle w:val="PreformattedText"/>
        <w:bidi w:val="0"/>
        <w:jc w:val="left"/>
        <w:rPr/>
      </w:pPr>
      <w:r>
        <w:rPr/>
        <w:t>assigned port value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</w:t>
      </w:r>
    </w:p>
    <w:p>
      <w:pPr>
        <w:pStyle w:val="PreformattedText"/>
        <w:bidi w:val="0"/>
        <w:jc w:val="left"/>
        <w:rPr/>
      </w:pPr>
      <w:r>
        <w:rPr/>
        <w:t>Offset--&gt; 0        1        2        3        4        5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.   Rec/Trans  Int      Int     Line     Modem    Line     Modem</w:t>
      </w:r>
    </w:p>
    <w:p>
      <w:pPr>
        <w:pStyle w:val="PreformattedText"/>
        <w:bidi w:val="0"/>
        <w:jc w:val="left"/>
        <w:rPr/>
      </w:pPr>
      <w:r>
        <w:rPr/>
        <w:t>Name     Buff    Enable    ID     Contrl    Contrl  Status   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--------+--------+--------+--------+--------+--------+--------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t  |  data  |  rec   |  0 if  |  word  | data   | data   | delta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  | bit 0  |  data  |pending | length |terminal| ready  |clear to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|  int   |        | bit 0  | ready  |        | send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+--------+--------+--------+--------+--------+--------+--------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t  |  data  | trans  | int id |  word  |request | over-  | delta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| bit 1  |  data  | bit 0  | length |to send |  run   |data set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|  int   |        | bit 1  |        | error  | ready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+--------+--------+--------+--------+--------+--------+--------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t  |  data  |  line  | int id | no. of | out 1  | parity |trailing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| bit 2  | status | bit 1  |stopbits|        | error  | edge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|  int   |        | - 1    |        |        |ring ind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+--------+--------+--------+--------+--------+--------+--------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t  |  data  | modem  |        | parity | out 2  | frame  | delta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| bit 3  | status |   0    | enable |        | error  |rec.line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|  int   |        |        |        |        |sig.det.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+--------+--------+--------+--------+--------+--------+--------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t  |  data  |        |        |  even  | loop   | break  | clear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| bit 4  |   0    |   0    | parity | back   | inter. |  to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|        |        |        |        |        |  send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+--------+--------+--------+--------+--------+--------+--------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t  |  data  |        |        |  stick |        |trans.  | data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| bit 5  |   0    |   0    | parity |   0    |holding |  set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|        |        |        |        |reg.empty  ready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+--------+--------+--------+--------+--------+--------+--------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t  |  data  |        |        |  set   |        |trans.  | ring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| bit 6  |   0    |   0    | break  |   0    |shift   |indicat.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|        |        |        |        |reg.empty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+--------+--------+--------+--------+--------+--------+--------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t  |  data  |        |        |divisor |        |        |rec.line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 | bit 7  |   0    |   0    | latch  |   0    |   0    |sig.det.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|        |        | access |        |        |carrier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`--------------------------------------------------------------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 offset 7 (e.g. 3FFH) is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ivisor-latch-access bit is set to 1, then the baud latch divisor</w:t>
      </w:r>
    </w:p>
    <w:p>
      <w:pPr>
        <w:pStyle w:val="PreformattedText"/>
        <w:bidi w:val="0"/>
        <w:jc w:val="left"/>
        <w:rPr/>
      </w:pPr>
      <w:r>
        <w:rPr/>
        <w:t>can be read or set byte reading or writing to port 0 (LSB) and port 1</w:t>
      </w:r>
    </w:p>
    <w:p>
      <w:pPr>
        <w:pStyle w:val="PreformattedText"/>
        <w:bidi w:val="0"/>
        <w:jc w:val="left"/>
        <w:rPr/>
      </w:pPr>
      <w:r>
        <w:rPr/>
        <w:t>(MSB). The clock signal on the chip at 1.8432 MHz is divided by the</w:t>
      </w:r>
    </w:p>
    <w:p>
      <w:pPr>
        <w:pStyle w:val="PreformattedText"/>
        <w:bidi w:val="0"/>
        <w:jc w:val="left"/>
        <w:rPr/>
      </w:pPr>
      <w:r>
        <w:rPr/>
        <w:t>divisor to get the output of the baud generator which is 16x the baud</w:t>
      </w:r>
    </w:p>
    <w:p>
      <w:pPr>
        <w:pStyle w:val="PreformattedText"/>
        <w:bidi w:val="0"/>
        <w:jc w:val="left"/>
        <w:rPr/>
      </w:pPr>
      <w:r>
        <w:rPr/>
        <w:t>rate.  Thus the divisors for common baud rat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ud         Divisor Latch   Decim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te          MSB     LSB    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0          01      80H     38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00          00      60H      9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400          00      30H      4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600          00      0CH      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200          00      06H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t bit 7 of the line control register in order to access the data and</w:t>
      </w:r>
    </w:p>
    <w:p>
      <w:pPr>
        <w:pStyle w:val="PreformattedText"/>
        <w:bidi w:val="0"/>
        <w:jc w:val="left"/>
        <w:rPr/>
      </w:pPr>
      <w:r>
        <w:rPr/>
        <w:t>other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ne Control Regi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ord length, number of stop bits, and parity are set with an out to</w:t>
      </w:r>
    </w:p>
    <w:p>
      <w:pPr>
        <w:pStyle w:val="PreformattedText"/>
        <w:bidi w:val="0"/>
        <w:jc w:val="left"/>
        <w:rPr/>
      </w:pPr>
      <w:r>
        <w:rPr/>
        <w:t>the line control register.  The first two bits are defined to make a</w:t>
      </w:r>
    </w:p>
    <w:p>
      <w:pPr>
        <w:pStyle w:val="PreformattedText"/>
        <w:bidi w:val="0"/>
        <w:jc w:val="left"/>
        <w:rPr/>
      </w:pPr>
      <w:r>
        <w:rPr/>
        <w:t>word length u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 1  Bit 0  Word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0     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1      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0      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1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bit 2 is 1 when bits 1 and 0 are 00, then 1.5 stop bits are</w:t>
      </w:r>
    </w:p>
    <w:p>
      <w:pPr>
        <w:pStyle w:val="PreformattedText"/>
        <w:bidi w:val="0"/>
        <w:jc w:val="left"/>
        <w:rPr/>
      </w:pPr>
      <w:r>
        <w:rPr/>
        <w:t>generated. If bit 3 is 0, no parity will be used and 8 bit data may be</w:t>
      </w:r>
    </w:p>
    <w:p>
      <w:pPr>
        <w:pStyle w:val="PreformattedText"/>
        <w:bidi w:val="0"/>
        <w:jc w:val="left"/>
        <w:rPr/>
      </w:pPr>
      <w:r>
        <w:rPr/>
        <w:t>transmitted. If bit 3 is 1 and bit 4 is 0, odd parity is used. If bit 5</w:t>
      </w:r>
    </w:p>
    <w:p>
      <w:pPr>
        <w:pStyle w:val="PreformattedText"/>
        <w:bidi w:val="0"/>
        <w:jc w:val="left"/>
        <w:rPr/>
      </w:pPr>
      <w:r>
        <w:rPr/>
        <w:t>is 1 and bit 3 is 1, parity is transmitted as bit 4 indicates, but</w:t>
      </w:r>
    </w:p>
    <w:p>
      <w:pPr>
        <w:pStyle w:val="PreformattedText"/>
        <w:bidi w:val="0"/>
        <w:jc w:val="left"/>
        <w:rPr/>
      </w:pPr>
      <w:r>
        <w:rPr/>
        <w:t>received in the opposite state.  Setting bit 6 to 1 forces the output to</w:t>
      </w:r>
    </w:p>
    <w:p>
      <w:pPr>
        <w:pStyle w:val="PreformattedText"/>
        <w:bidi w:val="0"/>
        <w:jc w:val="left"/>
        <w:rPr/>
      </w:pPr>
      <w:r>
        <w:rPr/>
        <w:t>logic 0. It remains there until bit 6 is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ne Status Regi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 0 is set 1 whenever a byte has been received in the receive buffer</w:t>
      </w:r>
    </w:p>
    <w:p>
      <w:pPr>
        <w:pStyle w:val="PreformattedText"/>
        <w:bidi w:val="0"/>
        <w:jc w:val="left"/>
        <w:rPr/>
      </w:pPr>
      <w:r>
        <w:rPr/>
        <w:t>register.  It is reset by reading the data or writing to this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 1 is set 1 if an overrun error from the line status register</w:t>
      </w:r>
    </w:p>
    <w:p>
      <w:pPr>
        <w:pStyle w:val="PreformattedText"/>
        <w:bidi w:val="0"/>
        <w:jc w:val="left"/>
        <w:rPr/>
      </w:pPr>
      <w:r>
        <w:rPr/>
        <w:t>indicates data in the receive buffer register was not read by the CPU</w:t>
      </w:r>
    </w:p>
    <w:p>
      <w:pPr>
        <w:pStyle w:val="PreformattedText"/>
        <w:bidi w:val="0"/>
        <w:jc w:val="left"/>
        <w:rPr/>
      </w:pPr>
      <w:r>
        <w:rPr/>
        <w:t>before another was transferred in.  It is reset by reading the line</w:t>
      </w:r>
    </w:p>
    <w:p>
      <w:pPr>
        <w:pStyle w:val="PreformattedText"/>
        <w:bidi w:val="0"/>
        <w:jc w:val="left"/>
        <w:rPr/>
      </w:pPr>
      <w:r>
        <w:rPr/>
        <w:t>status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 2 is set 1 if a parity error is detected in the received data.  It</w:t>
      </w:r>
    </w:p>
    <w:p>
      <w:pPr>
        <w:pStyle w:val="PreformattedText"/>
        <w:bidi w:val="0"/>
        <w:jc w:val="left"/>
        <w:rPr/>
      </w:pPr>
      <w:r>
        <w:rPr/>
        <w:t>is reset by reading the line status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 3 is set 1 if a framing error is detected, i.e. the received</w:t>
      </w:r>
    </w:p>
    <w:p>
      <w:pPr>
        <w:pStyle w:val="PreformattedText"/>
        <w:bidi w:val="0"/>
        <w:jc w:val="left"/>
        <w:rPr/>
      </w:pPr>
      <w:r>
        <w:rPr/>
        <w:t>character did not have a valid stop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 4 is set 1 if the received data is held to 0 for longer than a full</w:t>
      </w:r>
    </w:p>
    <w:p>
      <w:pPr>
        <w:pStyle w:val="PreformattedText"/>
        <w:bidi w:val="0"/>
        <w:jc w:val="left"/>
        <w:rPr/>
      </w:pPr>
      <w:r>
        <w:rPr/>
        <w:t>word transmission time (start bit + data bits + parity + stop bi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 5 is set 1 if the transmitter holding register is empty.  It is</w:t>
      </w:r>
    </w:p>
    <w:p>
      <w:pPr>
        <w:pStyle w:val="PreformattedText"/>
        <w:bidi w:val="0"/>
        <w:jc w:val="left"/>
        <w:rPr/>
      </w:pPr>
      <w:r>
        <w:rPr/>
        <w:t>reset by loading the transmitter holding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 6 is set 1 if the transmitter shift register is empty.  It is reset</w:t>
      </w:r>
    </w:p>
    <w:p>
      <w:pPr>
        <w:pStyle w:val="PreformattedText"/>
        <w:bidi w:val="0"/>
        <w:jc w:val="left"/>
        <w:rPr/>
      </w:pPr>
      <w:r>
        <w:rPr/>
        <w:t>by data tranfer to it from the transmitter holding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rupt Identification Regi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e bits are used to identify the type of interrupt generated by the</w:t>
      </w:r>
    </w:p>
    <w:p>
      <w:pPr>
        <w:pStyle w:val="PreformattedText"/>
        <w:bidi w:val="0"/>
        <w:jc w:val="left"/>
        <w:rPr/>
      </w:pPr>
      <w:r>
        <w:rPr/>
        <w:t>chip. Bit 0 is set 0 if an interrupt is p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ts 2 and 1 are se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  1   if  a receive line status interrupt occurr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overrun, parity, framing, or break err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  0   if  a receive data interrupt occurr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data ready to be rea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  1   if  a transmitter holding empty interrupt occurr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trans. holding reg. just empti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  0   if  a modem status interrupt occurr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CTS, DSR, RI, or Rec. Line Signal Detect-Carri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 Control Regi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Terminal Ready line can be made high by a logic 1 to bit 0 of</w:t>
      </w:r>
    </w:p>
    <w:p>
      <w:pPr>
        <w:pStyle w:val="PreformattedText"/>
        <w:bidi w:val="0"/>
        <w:jc w:val="left"/>
        <w:rPr/>
      </w:pPr>
      <w:r>
        <w:rPr/>
        <w:t>this register. Similarly, a 1 in bit 1 will set the Request to Send</w:t>
      </w:r>
    </w:p>
    <w:p>
      <w:pPr>
        <w:pStyle w:val="PreformattedText"/>
        <w:bidi w:val="0"/>
        <w:jc w:val="left"/>
        <w:rPr/>
      </w:pPr>
      <w:r>
        <w:rPr/>
        <w:t>line to the modem.  The Out 1 line is not used in the IBM PC.  However,</w:t>
      </w:r>
    </w:p>
    <w:p>
      <w:pPr>
        <w:pStyle w:val="PreformattedText"/>
        <w:bidi w:val="0"/>
        <w:jc w:val="left"/>
        <w:rPr/>
      </w:pPr>
      <w:r>
        <w:rPr/>
        <w:t>Out 2 must be set to 1 to enable the serial chip to interrupt the CPU</w:t>
      </w:r>
    </w:p>
    <w:p>
      <w:pPr>
        <w:pStyle w:val="PreformattedText"/>
        <w:bidi w:val="0"/>
        <w:jc w:val="left"/>
        <w:rPr/>
      </w:pPr>
      <w:r>
        <w:rPr/>
        <w:t>over its interrup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 Status Regi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dem status register indicates the state and changes in the input</w:t>
      </w:r>
    </w:p>
    <w:p>
      <w:pPr>
        <w:pStyle w:val="PreformattedText"/>
        <w:bidi w:val="0"/>
        <w:jc w:val="left"/>
        <w:rPr/>
      </w:pPr>
      <w:r>
        <w:rPr/>
        <w:t>lines to the serial port.  The delta bits will be set 1 if the</w:t>
      </w:r>
    </w:p>
    <w:p>
      <w:pPr>
        <w:pStyle w:val="PreformattedText"/>
        <w:bidi w:val="0"/>
        <w:jc w:val="left"/>
        <w:rPr/>
      </w:pPr>
      <w:r>
        <w:rPr/>
        <w:t>corresponding lines have changed state since the last read of this</w:t>
      </w:r>
    </w:p>
    <w:p>
      <w:pPr>
        <w:pStyle w:val="PreformattedText"/>
        <w:bidi w:val="0"/>
        <w:jc w:val="left"/>
        <w:rPr/>
      </w:pPr>
      <w:r>
        <w:rPr/>
        <w:t>register.  The Receive Line Signal Detect line is also called the</w:t>
      </w:r>
    </w:p>
    <w:p>
      <w:pPr>
        <w:pStyle w:val="PreformattedText"/>
        <w:bidi w:val="0"/>
        <w:jc w:val="left"/>
        <w:rPr/>
      </w:pPr>
      <w:r>
        <w:rPr/>
        <w:t>Carrier Detect line (RS-232 pin 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Initialization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 BX,3F8H         ; com1 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 DX,[BX+4]       ; use modem control 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OR AL,AL           ; set for all line off (dtr,rts,out1,out2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 DX,AL           ; send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 DX,[BX+1]       ; use interrupt enable 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 DX,AL           ; set all interrupts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 AL,83H          ; set for 8 bit, 1 sb, divisor l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 DX,[BX+3]       ; get line control 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 DX,AL           ; send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 AX,0060H        ; divisor for 1200 bau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 DX,BX           ; lsb of divisor 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 DX,AL           ; send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 DX              ; msb of divisor 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CHG AL,AH          ; set up 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 DX,AL           ; send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P                 ; give chip a little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 DX,[BX+3]       ; line control 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L,DX            ; get back the line control 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P                 ; give chip a little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L,7FH          ; drop divisor l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 DX,AL           ; set line control 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                 ; set up interrupt service 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                 ; and 8259 mask for int 0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 DX,[BX+4]       ; modem control regi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 AL,0BH          ; set for dtr,rts,out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 DX,AL           ; send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P                 ; give chip a little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 DX,[BX+1]       ; interrupt enable 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 AL,0FH          ; use RD, TD, LS, MS interrup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 DX,AL           ; set interrupt enable regi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o not follow one OUT instruction by another on an AT or PS/2.  Use a</w:t>
      </w:r>
    </w:p>
    <w:p>
      <w:pPr>
        <w:pStyle w:val="PreformattedText"/>
        <w:bidi w:val="0"/>
        <w:jc w:val="left"/>
        <w:rPr/>
      </w:pPr>
      <w:r>
        <w:rPr/>
        <w:t>delay instruction: JMP $+2 between them.  MOV AH,AL between two OUT</w:t>
      </w:r>
    </w:p>
    <w:p>
      <w:pPr>
        <w:pStyle w:val="PreformattedText"/>
        <w:bidi w:val="0"/>
        <w:jc w:val="left"/>
        <w:rPr/>
      </w:pPr>
      <w:r>
        <w:rPr/>
        <w:t>instructions still does not leave enought time for the port hardware to</w:t>
      </w:r>
    </w:p>
    <w:p>
      <w:pPr>
        <w:pStyle w:val="PreformattedText"/>
        <w:bidi w:val="0"/>
        <w:jc w:val="left"/>
        <w:rPr/>
      </w:pPr>
      <w:r>
        <w:rPr/>
        <w:t>recov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Ports 3B4H and 3D4H: The Motorola 6845 Video CRT Controller Address Register</w:t>
      </w:r>
    </w:p>
    <w:p>
      <w:pPr>
        <w:pStyle w:val="PreformattedText"/>
        <w:bidi w:val="0"/>
        <w:jc w:val="left"/>
        <w:rPr/>
      </w:pPr>
      <w:r>
        <w:rPr/>
        <w:t>Ports 3B8H-3BAH and 3D8H-3DAH: The Motorola 6845 Video CRT Control/Statu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6845 cathode ray tube controller is used on the PC for both</w:t>
      </w:r>
    </w:p>
    <w:p>
      <w:pPr>
        <w:pStyle w:val="PreformattedText"/>
        <w:bidi w:val="0"/>
        <w:jc w:val="left"/>
        <w:rPr/>
      </w:pPr>
      <w:r>
        <w:rPr/>
        <w:t>monochrome and color video systems.  The PS/2 VGA system provides some</w:t>
      </w:r>
    </w:p>
    <w:p>
      <w:pPr>
        <w:pStyle w:val="PreformattedText"/>
        <w:bidi w:val="0"/>
        <w:jc w:val="left"/>
        <w:rPr/>
      </w:pPr>
      <w:r>
        <w:rPr/>
        <w:t>emulation for both of these controllers at the hardware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6845 controller uses four I/O ports 3B4H, 3B5H, 3B8H, and 3BAH on</w:t>
      </w:r>
    </w:p>
    <w:p>
      <w:pPr>
        <w:pStyle w:val="PreformattedText"/>
        <w:bidi w:val="0"/>
        <w:jc w:val="left"/>
        <w:rPr/>
      </w:pPr>
      <w:r>
        <w:rPr/>
        <w:t>the monochrome card (substitute 'D' for 'B' for color c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 3B4H is the 6845 index register, to which a control register value</w:t>
      </w:r>
    </w:p>
    <w:p>
      <w:pPr>
        <w:pStyle w:val="PreformattedText"/>
        <w:bidi w:val="0"/>
        <w:jc w:val="left"/>
        <w:rPr/>
      </w:pPr>
      <w:r>
        <w:rPr/>
        <w:t>of 0 to 17 is sent before a read/write to the data register 3B5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6845 has 18 control registers, 0-17.  The first ten fix the</w:t>
      </w:r>
    </w:p>
    <w:p>
      <w:pPr>
        <w:pStyle w:val="PreformattedText"/>
        <w:bidi w:val="0"/>
        <w:jc w:val="left"/>
        <w:rPr/>
      </w:pPr>
      <w:r>
        <w:rPr/>
        <w:t>horizontal and vertical display parameters.  Incorrect settings of</w:t>
      </w:r>
    </w:p>
    <w:p>
      <w:pPr>
        <w:pStyle w:val="PreformattedText"/>
        <w:bidi w:val="0"/>
        <w:jc w:val="left"/>
        <w:rPr/>
      </w:pPr>
      <w:r>
        <w:rPr/>
        <w:t>registers 1-9 can damage a monitor.  Registers 10 and 11 set the shape</w:t>
      </w:r>
    </w:p>
    <w:p>
      <w:pPr>
        <w:pStyle w:val="PreformattedText"/>
        <w:bidi w:val="0"/>
        <w:jc w:val="left"/>
        <w:rPr/>
      </w:pPr>
      <w:r>
        <w:rPr/>
        <w:t>of the cursor; 14 and 15 control its location.  Registers 12 and 13 can</w:t>
      </w:r>
    </w:p>
    <w:p>
      <w:pPr>
        <w:pStyle w:val="PreformattedText"/>
        <w:bidi w:val="0"/>
        <w:jc w:val="left"/>
        <w:rPr/>
      </w:pPr>
      <w:r>
        <w:rPr/>
        <w:t>handle scrolling. Numbers 16 and 17 report light pen position.</w:t>
      </w:r>
    </w:p>
    <w:p>
      <w:pPr>
        <w:pStyle w:val="PreformattedText"/>
        <w:bidi w:val="0"/>
        <w:jc w:val="left"/>
        <w:rPr/>
      </w:pPr>
      <w:r>
        <w:rPr/>
        <w:t>Registers 12-15 are read/write.  Registers 16-17 are read only. All</w:t>
      </w:r>
    </w:p>
    <w:p>
      <w:pPr>
        <w:pStyle w:val="PreformattedText"/>
        <w:bidi w:val="0"/>
        <w:jc w:val="left"/>
        <w:rPr/>
      </w:pPr>
      <w:r>
        <w:rPr/>
        <w:t>other registers are write-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45 Internal Registers:        VGA Emulation and Exten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0:  Horizontal total characters        (Total characters less 5)</w:t>
      </w:r>
    </w:p>
    <w:p>
      <w:pPr>
        <w:pStyle w:val="PreformattedText"/>
        <w:bidi w:val="0"/>
        <w:jc w:val="left"/>
        <w:rPr/>
      </w:pPr>
      <w:r>
        <w:rPr/>
        <w:t>R1:  Horizontal displayed characters    (Display char./line -1)</w:t>
      </w:r>
    </w:p>
    <w:p>
      <w:pPr>
        <w:pStyle w:val="PreformattedText"/>
        <w:bidi w:val="0"/>
        <w:jc w:val="left"/>
        <w:rPr/>
      </w:pPr>
      <w:r>
        <w:rPr/>
        <w:t>R2:  Start Horizontal blanking</w:t>
      </w:r>
    </w:p>
    <w:p>
      <w:pPr>
        <w:pStyle w:val="PreformattedText"/>
        <w:bidi w:val="0"/>
        <w:jc w:val="left"/>
        <w:rPr/>
      </w:pPr>
      <w:r>
        <w:rPr/>
        <w:t>R3:  End Horizontal blanking</w:t>
      </w:r>
    </w:p>
    <w:p>
      <w:pPr>
        <w:pStyle w:val="PreformattedText"/>
        <w:bidi w:val="0"/>
        <w:jc w:val="left"/>
        <w:rPr/>
      </w:pPr>
      <w:r>
        <w:rPr/>
        <w:t>R4:  Vertical total lines               Start Hor. Retrace Pulse</w:t>
      </w:r>
    </w:p>
    <w:p>
      <w:pPr>
        <w:pStyle w:val="PreformattedText"/>
        <w:bidi w:val="0"/>
        <w:jc w:val="left"/>
        <w:rPr/>
      </w:pPr>
      <w:r>
        <w:rPr/>
        <w:t>R5:  Vertical total adjust raster       End Hor. Retrace</w:t>
      </w:r>
    </w:p>
    <w:p>
      <w:pPr>
        <w:pStyle w:val="PreformattedText"/>
        <w:bidi w:val="0"/>
        <w:jc w:val="left"/>
        <w:rPr/>
      </w:pPr>
      <w:r>
        <w:rPr/>
        <w:t>R6:  Vertical display line              Vert. Total -2 (low 8 bits)</w:t>
      </w:r>
    </w:p>
    <w:p>
      <w:pPr>
        <w:pStyle w:val="PreformattedText"/>
        <w:bidi w:val="0"/>
        <w:jc w:val="left"/>
        <w:rPr/>
      </w:pPr>
      <w:r>
        <w:rPr/>
        <w:t>R7:  Vertical sync position line        Overflow  (see below)</w:t>
      </w:r>
    </w:p>
    <w:p>
      <w:pPr>
        <w:pStyle w:val="PreformattedText"/>
        <w:bidi w:val="0"/>
        <w:jc w:val="left"/>
        <w:rPr/>
      </w:pPr>
      <w:r>
        <w:rPr/>
        <w:t>R8:  Interlace:                         Preset Row Scan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           10=non-inter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=duplicate 11=different</w:t>
      </w:r>
    </w:p>
    <w:p>
      <w:pPr>
        <w:pStyle w:val="PreformattedText"/>
        <w:bidi w:val="0"/>
        <w:jc w:val="left"/>
        <w:rPr/>
      </w:pPr>
      <w:r>
        <w:rPr/>
        <w:t>R9:  Maximum raster address             Max. Scan Line (see below)</w:t>
      </w:r>
    </w:p>
    <w:p>
      <w:pPr>
        <w:pStyle w:val="PreformattedText"/>
        <w:bidi w:val="0"/>
        <w:jc w:val="left"/>
        <w:rPr/>
      </w:pPr>
      <w:r>
        <w:rPr/>
        <w:t>R10: Cursor Start raster</w:t>
      </w:r>
    </w:p>
    <w:p>
      <w:pPr>
        <w:pStyle w:val="PreformattedText"/>
        <w:bidi w:val="0"/>
        <w:jc w:val="left"/>
        <w:rPr/>
      </w:pPr>
      <w:r>
        <w:rPr/>
        <w:t>R11: Cursor End raster</w:t>
      </w:r>
    </w:p>
    <w:p>
      <w:pPr>
        <w:pStyle w:val="PreformattedText"/>
        <w:bidi w:val="0"/>
        <w:jc w:val="left"/>
        <w:rPr/>
      </w:pPr>
      <w:r>
        <w:rPr/>
        <w:t>R12: Start address high</w:t>
      </w:r>
    </w:p>
    <w:p>
      <w:pPr>
        <w:pStyle w:val="PreformattedText"/>
        <w:bidi w:val="0"/>
        <w:jc w:val="left"/>
        <w:rPr/>
      </w:pPr>
      <w:r>
        <w:rPr/>
        <w:t>R13: Start address low</w:t>
      </w:r>
    </w:p>
    <w:p>
      <w:pPr>
        <w:pStyle w:val="PreformattedText"/>
        <w:bidi w:val="0"/>
        <w:jc w:val="left"/>
        <w:rPr/>
      </w:pPr>
      <w:r>
        <w:rPr/>
        <w:t>R14: Cursor high</w:t>
      </w:r>
    </w:p>
    <w:p>
      <w:pPr>
        <w:pStyle w:val="PreformattedText"/>
        <w:bidi w:val="0"/>
        <w:jc w:val="left"/>
        <w:rPr/>
      </w:pPr>
      <w:r>
        <w:rPr/>
        <w:t>R15: Cursor low</w:t>
      </w:r>
    </w:p>
    <w:p>
      <w:pPr>
        <w:pStyle w:val="PreformattedText"/>
        <w:bidi w:val="0"/>
        <w:jc w:val="left"/>
        <w:rPr/>
      </w:pPr>
      <w:r>
        <w:rPr/>
        <w:t>R16: Light pen high                     Vertical Retrace Start</w:t>
      </w:r>
    </w:p>
    <w:p>
      <w:pPr>
        <w:pStyle w:val="PreformattedText"/>
        <w:bidi w:val="0"/>
        <w:jc w:val="left"/>
        <w:rPr/>
      </w:pPr>
      <w:r>
        <w:rPr/>
        <w:t>R17: Light pen low                      Vertical Retrace End (see below)</w:t>
      </w:r>
    </w:p>
    <w:p>
      <w:pPr>
        <w:pStyle w:val="PreformattedText"/>
        <w:bidi w:val="0"/>
        <w:jc w:val="left"/>
        <w:rPr/>
      </w:pPr>
      <w:r>
        <w:rPr/>
        <w:t>R18:                                    Vertical Display Enable End</w:t>
      </w:r>
    </w:p>
    <w:p>
      <w:pPr>
        <w:pStyle w:val="PreformattedText"/>
        <w:bidi w:val="0"/>
        <w:jc w:val="left"/>
        <w:rPr/>
      </w:pPr>
      <w:r>
        <w:rPr/>
        <w:t>R19:                                    Underline Location</w:t>
      </w:r>
    </w:p>
    <w:p>
      <w:pPr>
        <w:pStyle w:val="PreformattedText"/>
        <w:bidi w:val="0"/>
        <w:jc w:val="left"/>
        <w:rPr/>
      </w:pPr>
      <w:r>
        <w:rPr/>
        <w:t>R20:                                    Start Vertical Blank</w:t>
      </w:r>
    </w:p>
    <w:p>
      <w:pPr>
        <w:pStyle w:val="PreformattedText"/>
        <w:bidi w:val="0"/>
        <w:jc w:val="left"/>
        <w:rPr/>
      </w:pPr>
      <w:r>
        <w:rPr/>
        <w:t>R21:                                    End Vertical Blank</w:t>
      </w:r>
    </w:p>
    <w:p>
      <w:pPr>
        <w:pStyle w:val="PreformattedText"/>
        <w:bidi w:val="0"/>
        <w:jc w:val="left"/>
        <w:rPr/>
      </w:pPr>
      <w:r>
        <w:rPr/>
        <w:t>R22:                                    CRTC Mode Control</w:t>
      </w:r>
    </w:p>
    <w:p>
      <w:pPr>
        <w:pStyle w:val="PreformattedText"/>
        <w:bidi w:val="0"/>
        <w:jc w:val="left"/>
        <w:rPr/>
      </w:pPr>
      <w:r>
        <w:rPr/>
        <w:t>R23:                                    Line Comp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GA emulation of the 6845 allows all registers to be read/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 3B8H is a CRT control 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    Function             PS/2 Emulation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-6    Reser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  Blink en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  Reser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 Video en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-1    Reser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 High resolution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 3BAH is a CRT read/only status port and a write/only feature</w:t>
      </w:r>
    </w:p>
    <w:p>
      <w:pPr>
        <w:pStyle w:val="PreformattedText"/>
        <w:bidi w:val="0"/>
        <w:jc w:val="left"/>
        <w:rPr/>
      </w:pPr>
      <w:r>
        <w:rPr/>
        <w:t>control port on the PS/2.  As a read/only 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    Function            PS/2 Extension: Input Status Regis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-6    Reserved            Reser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  Reserved            Attribute controller diagnostic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  Reserved            Attribute controller diagnostic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 Video dots          Vertical retr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-1    Reserved            Reser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 Horizontal sync     Display enable (1=hor. or vert. retr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write/only port on the PS/2, the Write Feature Control Register,</w:t>
      </w:r>
    </w:p>
    <w:p>
      <w:pPr>
        <w:pStyle w:val="PreformattedText"/>
        <w:bidi w:val="0"/>
        <w:jc w:val="left"/>
        <w:rPr/>
      </w:pPr>
      <w:r>
        <w:rPr/>
        <w:t>all bits are reserved (bit 3 must be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Hercules Graphics Controller, bit 7 may be used to distinguish</w:t>
      </w:r>
    </w:p>
    <w:p>
      <w:pPr>
        <w:pStyle w:val="PreformattedText"/>
        <w:bidi w:val="0"/>
        <w:jc w:val="left"/>
        <w:rPr/>
      </w:pPr>
      <w:r>
        <w:rPr/>
        <w:t>a Hercules card from an IMB Monochrome or Color Adapter.  On the</w:t>
      </w:r>
    </w:p>
    <w:p>
      <w:pPr>
        <w:pStyle w:val="PreformattedText"/>
        <w:bidi w:val="0"/>
        <w:jc w:val="left"/>
        <w:rPr/>
      </w:pPr>
      <w:r>
        <w:rPr/>
        <w:t>Hercules card, bit 7 goes 0 on vertical retrace (50 Hz).  On the</w:t>
      </w:r>
    </w:p>
    <w:p>
      <w:pPr>
        <w:pStyle w:val="PreformattedText"/>
        <w:bidi w:val="0"/>
        <w:jc w:val="left"/>
        <w:rPr/>
      </w:pPr>
      <w:r>
        <w:rPr/>
        <w:t>IBM card, bit 7 does not change.  The Hercules and the Hercules Plus</w:t>
      </w:r>
    </w:p>
    <w:p>
      <w:pPr>
        <w:pStyle w:val="PreformattedText"/>
        <w:bidi w:val="0"/>
        <w:jc w:val="left"/>
        <w:rPr/>
      </w:pPr>
      <w:r>
        <w:rPr/>
        <w:t>can be distinguished with bits 4 and 5 (1 and 0 for Plus)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Ports: 3C0H-3CFH: VGA Suppor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emulation for the 6845 status, index, and control ports,</w:t>
      </w:r>
    </w:p>
    <w:p>
      <w:pPr>
        <w:pStyle w:val="PreformattedText"/>
        <w:bidi w:val="0"/>
        <w:jc w:val="left"/>
        <w:rPr/>
      </w:pPr>
      <w:r>
        <w:rPr/>
        <w:t>the VGA system on the PS/2 uses the ports 3C0H-3CFH for additional video</w:t>
      </w:r>
    </w:p>
    <w:p>
      <w:pPr>
        <w:pStyle w:val="PreformattedText"/>
        <w:bidi w:val="0"/>
        <w:jc w:val="left"/>
        <w:rPr/>
      </w:pPr>
      <w:r>
        <w:rPr/>
        <w:t>status information and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Status Register 1:       3BAH or 3DAH: (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   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-6    Reserved =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-4    Diagnostic 0,1  Selectively connected to two of e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 Vertical Retr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-1    Reserved =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 Display En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ribute Registers:           3C0H-3C1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ribute Controller Regis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-6    Reserved =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  Palette Address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t 0 when loading color palette register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-0    Attribute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attribute data register is written at 3C0H and read from 3C1H.  To</w:t>
      </w:r>
    </w:p>
    <w:p>
      <w:pPr>
        <w:pStyle w:val="PreformattedText"/>
        <w:bidi w:val="0"/>
        <w:jc w:val="left"/>
        <w:rPr/>
      </w:pPr>
      <w:r>
        <w:rPr/>
        <w:t>initialize the address flip-flop, issue IOR to 3BAH or 3DAH.  Then load</w:t>
      </w:r>
    </w:p>
    <w:p>
      <w:pPr>
        <w:pStyle w:val="PreformattedText"/>
        <w:bidi w:val="0"/>
        <w:jc w:val="left"/>
        <w:rPr/>
      </w:pPr>
      <w:r>
        <w:rPr/>
        <w:t>the attribute controller register. This toggles the flip-flop for a OUT</w:t>
      </w:r>
    </w:p>
    <w:p>
      <w:pPr>
        <w:pStyle w:val="PreformattedText"/>
        <w:bidi w:val="0"/>
        <w:jc w:val="left"/>
        <w:rPr/>
      </w:pPr>
      <w:r>
        <w:rPr/>
        <w:t>to the indexed data register. The flip-flop is not toggled by a read</w:t>
      </w:r>
    </w:p>
    <w:p>
      <w:pPr>
        <w:pStyle w:val="PreformattedText"/>
        <w:bidi w:val="0"/>
        <w:jc w:val="left"/>
        <w:rPr/>
      </w:pPr>
      <w:r>
        <w:rPr/>
        <w:t>from 3C1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lette Registers: Index 00 to 0F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-6    Reserved =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-0    P5-P0  Used to map color input to display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ribute Mode Control Register: Index 10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   P5, P4 Select 1=source from bits 1,0 of Color Select Regi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  PEL Width - 1 for 256-color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  PEL Panning Compatib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  Reserved =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 Select Background Intens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Enable Line Graphics Character Code (0=ninth dot same as backgn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Mono Emu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 Graphics/Alphanumeric Mode (1=graphic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scan Color Register: Index 11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-0    P7-P0 Border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Plane Enable Register: Index 12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-6    Reserved =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-4    Video Status MUX - Selects 2 of 8 color outputs for status 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0    Enable Color Pla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rizontal PEL Panning Register: Index 13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-4    Reserved =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0    Horizontal PEL Panning (number of pixels to pa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Select Register: Index 14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-4    Reserved =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2    S_color76 - two high-order bits of 8 bit color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-0    S_color54 - replaces P5 and P4 in Attrib.Palette 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Input Status Register 0:  3C2H: (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   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   CRT interrupt 1 = vertical retrace interrupt pen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5    Reser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  Switch Sense Bit: Lets POST determine monochrome or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0   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 Misc. Output Register:   3C2H: (W)</w:t>
      </w:r>
    </w:p>
    <w:p>
      <w:pPr>
        <w:pStyle w:val="PreformattedText"/>
        <w:bidi w:val="0"/>
        <w:jc w:val="left"/>
        <w:rPr/>
      </w:pPr>
      <w:r>
        <w:rPr/>
        <w:t>Read  Misc. Output Register:   3CCH: (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   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   Vert. sync polarity 0 = positive retr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  Hor. sync polarity  0 = positive retr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ts 7,6= 1 0 for 400 lin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 1 for 350 lin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 1 for 480 l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  Page bit for odd/even (dianostic use) 1 = high 64K p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  Reserved =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2    Clock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0 = 25.175 MHz for 640 hor. pix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1 = 28.322 MHz for 720 hor. pix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0 = external clock at aux. video input (14.3-28.4 MHz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1 = reser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Enable RAM 0 = disable video RAM address decode from CP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 I/O address select - CRTC I/O 0 = 3BxH, 1 = 3Dx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 Subsystem Enable:        3C3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   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-1    Reser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 Video subsystem enable: 1 = video I/O and memory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oding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gister is not affected by the VGA sleep bit (102H bit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quencer Registers:           3C4H-3C5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quencer Address Register:    3C4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gister is loaded with a index to the following Sequence</w:t>
      </w:r>
    </w:p>
    <w:p>
      <w:pPr>
        <w:pStyle w:val="PreformattedText"/>
        <w:bidi w:val="0"/>
        <w:jc w:val="left"/>
        <w:rPr/>
      </w:pPr>
      <w:r>
        <w:rPr/>
        <w:t>Data regis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quence Data Registers:       3C5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t Register (R/W) (Index 0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-2    Reser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Synchronous reset 0 = synchr. clear and halt (before Clock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de register bit 0 or Misc. Output Register bit 2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 Asynchronous reset 0 = asynchr. clear and h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cking Mode Register (R/W) (Index 1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-6    Reserved =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  Screen off  1 = screen off (use for rapid full-screen update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ving CPU maximum memory bandwidth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  Shift 4  0 = video serializers are loaded every char. clock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= video serializers loade every fourth clock (u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32 bit fetches/cyc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 Dot clock 0 = select normal dot clock, 1 = master clock/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clock/2 used for 320 and 360 hor. pixel mod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Shift load: if 0 and if bit 4=0, video serializers reload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very char. clock, when 1, every other char. cloc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use with 16 byt fetches/cyc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Reserved =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 8/9 dot clocks 0 = char. clocks 9 dots 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 Mask Register (R/W) (Index 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-4    Reserved =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 Map 3 enable 1 = CPU can write to map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Map 2 en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Map 1 en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 Map 0 en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register is set to 0FH, the system microprocessor can perform</w:t>
      </w:r>
    </w:p>
    <w:p>
      <w:pPr>
        <w:pStyle w:val="PreformattedText"/>
        <w:bidi w:val="0"/>
        <w:jc w:val="left"/>
        <w:rPr/>
      </w:pPr>
      <w:r>
        <w:rPr/>
        <w:t>32 bit wide write in only one memory cy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 Map Select Register (R/W) (Index 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-6    Reserved =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  Character Map select high bi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  Character Map select high bit 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2    Character Map selec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0    Character Map select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lphanumeric modes, bit 3 of the attribute byte normally is used</w:t>
      </w:r>
    </w:p>
    <w:p>
      <w:pPr>
        <w:pStyle w:val="PreformattedText"/>
        <w:bidi w:val="0"/>
        <w:jc w:val="left"/>
        <w:rPr/>
      </w:pPr>
      <w:r>
        <w:rPr/>
        <w:t>to control foreground intensity.  This bit may be redefined, however,</w:t>
      </w:r>
    </w:p>
    <w:p>
      <w:pPr>
        <w:pStyle w:val="PreformattedText"/>
        <w:bidi w:val="0"/>
        <w:jc w:val="left"/>
        <w:rPr/>
      </w:pPr>
      <w:r>
        <w:rPr/>
        <w:t>to switch between character sets.  For this feature to be enabled,</w:t>
      </w:r>
    </w:p>
    <w:p>
      <w:pPr>
        <w:pStyle w:val="PreformattedText"/>
        <w:bidi w:val="0"/>
        <w:jc w:val="left"/>
        <w:rPr/>
      </w:pPr>
      <w:r>
        <w:rPr/>
        <w:t>the following must be tr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Mode register bit 1 =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Map Select A is not the same as Character Map Select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either is not true, the first 16K of Map 2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election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  5   3   2   Map  Table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0   0    0   1st 8K of Map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0   1    1   3rd 8K of Map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1   0    2   5th 8K of Map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1   1    3   7th 8K of Map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0   0    4   2nd 8K of Map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0   1    5   4th 8K of Map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1   0    6   6th 8K of Map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1   1    7   8th 8K of Map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 for selection B using bits 4, 1, and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 Mode Register (R/W) (Index 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   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-4    Reserved =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 Chain 4   0 = enable CPU to access data at addresses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map using Map Mask regist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= enable CPU to access data at addresses accord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two low order bits of address A1, A0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0=map 0, 01=map 1, 10=map 2, 11=map 3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Odd/even  0 = use maps 0,2 or 1,3 according to parity of addres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= access data sequentially using Map Mask regi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Extended memory 1 = greater than 64K video memory pres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 Reserved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gital to Analog Converter Registers: 3C6H-3C9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C6H R/W:   Pixel Mask (color look-up table destroyed on writ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C7H Read:  DAC State Regi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C7H Write: Pixel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C8H R/W:   Pixel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Feature Control Register: 3CAH: All bi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Output Register: 3CCH (R)  See port 3C2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 Registers:            3CEH-3CF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 Controller Registers: 3CE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ad/write register is loaded with the index to the graphic registers</w:t>
      </w:r>
    </w:p>
    <w:p>
      <w:pPr>
        <w:pStyle w:val="PreformattedText"/>
        <w:bidi w:val="0"/>
        <w:jc w:val="left"/>
        <w:rPr/>
      </w:pPr>
      <w:r>
        <w:rPr/>
        <w:t>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 Registers (R/W)       3CF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/Reset Register (R/W) (Index 0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-4    Reserved =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 Set/Reset Map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Set/Reset Map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Set/Reset Map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 Set/Reset Map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able Set/Reset Register (R/W) (Index 1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-4    Reserved =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 Enable Set/Reset Map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Enable Set/Reset Map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Enable Set/Reset Map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 Enable Set/Reset Map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Compare Register (R/W) (Index 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-4    Reserved =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 Color Compare Map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Color Compare Map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Color Compare Map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 Color Compare Map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Rotate Register (R/W) (Index 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-5    Reserved =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-3    Function Select  00 Data unmodified, 01 ANDed, 10 ORed, 11 XO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-0    Rotate Count for right-rotate (write mode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Map Select Register (R/W) (Index 4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-2    Reserved =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0    Map Select for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 Mode Register (R/W) (Index 5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   Reserved =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  256 color mod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=allow bit 5 to control loading of Shift regis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  Shift Register Mod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=format serial data with even-numbered bits for even ma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dd-numbered bits for odd ma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  Odd/Even:  1=odd/even addressing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 Read Type: 0=reads from memory map selected by Read Map Select Re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Reser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0    Write Mode for memory map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=data rotated unless Set/Reset is enab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1=from contents of system CPU lat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=map n (0-3) filled with 8 bits of data bit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=from 8 bits in Set/Reset register for that 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Register (R/W) (Index 6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-4    Reserved =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2    Memory Map: 00=A0000 for 128K byt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1=A0000 for  64K byt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0=B0000 for  32K byt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1=B8000 for  32K by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Odd/Even: 1=use odd/even maps for odd even addres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 Graphics Mode: 1=graphics mode, 0=alphanumeric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Don't Care Register (R/W) (Index 7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-4    Reserved =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 Map 3 - Don't Care (0=Don't participate in color compare cyc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Map 2 - Don't C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Map 1 - Don't C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 Map 0 - Don't C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 Mask Register (R/W) (Index 8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-0    Mask: 0=bit n in each map to be immune to change (modes 0 and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Ports 3F0H-3F7H: Diskette Controller Port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C uses a NEC 765 floppy disk controller.  The PS/2 uses a 8272A</w:t>
      </w:r>
    </w:p>
    <w:p>
      <w:pPr>
        <w:pStyle w:val="PreformattedText"/>
        <w:bidi w:val="0"/>
        <w:jc w:val="left"/>
        <w:rPr/>
      </w:pPr>
      <w:r>
        <w:rPr/>
        <w:t>diskettee controller.  The functions and port assignments for the PS/2</w:t>
      </w:r>
    </w:p>
    <w:p>
      <w:pPr>
        <w:pStyle w:val="PreformattedText"/>
        <w:bidi w:val="0"/>
        <w:jc w:val="left"/>
        <w:rPr/>
      </w:pPr>
      <w:r>
        <w:rPr/>
        <w:t>and AT are made software compatible with the PC diskette controller.</w:t>
      </w:r>
    </w:p>
    <w:p>
      <w:pPr>
        <w:pStyle w:val="PreformattedText"/>
        <w:bidi w:val="0"/>
        <w:jc w:val="left"/>
        <w:rPr/>
      </w:pPr>
      <w:r>
        <w:rPr/>
        <w:t>The 765 controller uses ports 3F2H, 3F4H, and 3F5H, while the 8272 uses</w:t>
      </w:r>
    </w:p>
    <w:p>
      <w:pPr>
        <w:pStyle w:val="PreformattedText"/>
        <w:bidi w:val="0"/>
        <w:jc w:val="left"/>
        <w:rPr/>
      </w:pPr>
      <w:r>
        <w:rPr/>
        <w:t>ports 3F0H, 3F1H, 3F2H, 3F4H, 3F5H, and 3F7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s 3F0H, 3F1H: PS/2 Diskette Status Register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On the PS/2, the ports 3F0H and 3F1H show two of three status registers</w:t>
      </w:r>
    </w:p>
    <w:p>
      <w:pPr>
        <w:pStyle w:val="PreformattedText"/>
        <w:bidi w:val="0"/>
        <w:jc w:val="left"/>
        <w:rPr/>
      </w:pPr>
      <w:r>
        <w:rPr/>
        <w:t>used in diskette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Register A, at 3F0H, is a read-only register sh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   Interupt pen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  -Second drive inst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  Ste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  -Track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 Head 1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-Ind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-Write prot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 Di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Register B, at 3F1H, is a read-only register sh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-6    Reser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  Drive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  Write data (toggles on positive transition in WR DATA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 Read data (toggles on positive transition in -RD DATA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Write en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Motor enable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 Motor enable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s 3F2H, 3F4H, 3F5H: PS/2 8272 Diskette Controller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igital Output Register, at 3F2H, is write-only, and used to control</w:t>
      </w:r>
    </w:p>
    <w:p>
      <w:pPr>
        <w:pStyle w:val="PreformattedText"/>
        <w:bidi w:val="0"/>
        <w:jc w:val="left"/>
        <w:rPr/>
      </w:pPr>
      <w:r>
        <w:rPr/>
        <w:t>drive motors, drive selection, and feature enable.  All bits are cleared</w:t>
      </w:r>
    </w:p>
    <w:p>
      <w:pPr>
        <w:pStyle w:val="PreformattedText"/>
        <w:bidi w:val="0"/>
        <w:jc w:val="left"/>
        <w:rPr/>
      </w:pPr>
      <w:r>
        <w:rPr/>
        <w:t>by a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-6    Reser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  Motor enable 1 when select 1 is hi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  Motor enable 0 when select 0 is hi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 Reserved (765 enable interrupt and DMA acces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-8272A Re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Reser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 Drive select (0 = drive 0, 1 = drive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ette Drive Controller Status Register, at 3F4H, is read-only, and</w:t>
      </w:r>
    </w:p>
    <w:p>
      <w:pPr>
        <w:pStyle w:val="PreformattedText"/>
        <w:bidi w:val="0"/>
        <w:jc w:val="left"/>
        <w:rPr/>
      </w:pPr>
      <w:r>
        <w:rPr/>
        <w:t>used to facilitate the transfer of data between the system</w:t>
      </w:r>
    </w:p>
    <w:p>
      <w:pPr>
        <w:pStyle w:val="PreformattedText"/>
        <w:bidi w:val="0"/>
        <w:jc w:val="left"/>
        <w:rPr/>
      </w:pPr>
      <w:r>
        <w:rPr/>
        <w:t>microprocessor and the contro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   Request for master (1 = data register read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  Data I/O direction (1 = from controller to microprocesso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  Non-DMA mode if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  Diskette controller busy if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2    Reser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Drive 1 busy (in seek mod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 Drive 0 busy (in seek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Registers for storing data, commands, parameters, and status</w:t>
      </w:r>
    </w:p>
    <w:p>
      <w:pPr>
        <w:pStyle w:val="PreformattedText"/>
        <w:bidi w:val="0"/>
        <w:jc w:val="left"/>
        <w:rPr/>
      </w:pPr>
      <w:r>
        <w:rPr/>
        <w:t>information, are accessed from 3F5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 3F7H is dual purpose on the PS/2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igital Input Register at 3F7H is read-only and used to sense the state</w:t>
      </w:r>
    </w:p>
    <w:p>
      <w:pPr>
        <w:pStyle w:val="PreformattedText"/>
        <w:bidi w:val="0"/>
        <w:jc w:val="left"/>
        <w:rPr/>
      </w:pPr>
      <w:r>
        <w:rPr/>
        <w:t>of the '-diskette change' signal and the '-high density select' sign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   Diskette ch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1    Reser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 -High density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Control Register at 3F7H is write-only and used to</w:t>
      </w:r>
    </w:p>
    <w:p>
      <w:pPr>
        <w:pStyle w:val="PreformattedText"/>
        <w:bidi w:val="0"/>
        <w:jc w:val="left"/>
        <w:rPr/>
      </w:pPr>
      <w:r>
        <w:rPr/>
        <w:t>set the transfer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   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-2    Reser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0    DRC1, DRC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 = 500,000-bit/sec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1 = reser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= 250,000-bit/sec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 =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ing the 765 and 8272 Controll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765 and 8272 Diskette Controller performs fifteen operations,</w:t>
      </w:r>
    </w:p>
    <w:p>
      <w:pPr>
        <w:pStyle w:val="PreformattedText"/>
        <w:bidi w:val="0"/>
        <w:jc w:val="left"/>
        <w:rPr/>
      </w:pPr>
      <w:r>
        <w:rPr/>
        <w:t>including seek, read, and writes.  Each operation is performed in three</w:t>
      </w:r>
    </w:p>
    <w:p>
      <w:pPr>
        <w:pStyle w:val="PreformattedText"/>
        <w:bidi w:val="0"/>
        <w:jc w:val="left"/>
        <w:rPr/>
      </w:pPr>
      <w:r>
        <w:rPr/>
        <w:t>phases: the command phase, the execution phase, and the result phase.</w:t>
      </w:r>
    </w:p>
    <w:p>
      <w:pPr>
        <w:pStyle w:val="PreformattedText"/>
        <w:bidi w:val="0"/>
        <w:jc w:val="left"/>
        <w:rPr/>
      </w:pPr>
      <w:r>
        <w:rPr/>
        <w:t>The following command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Data</w:t>
      </w:r>
    </w:p>
    <w:p>
      <w:pPr>
        <w:pStyle w:val="PreformattedText"/>
        <w:bidi w:val="0"/>
        <w:jc w:val="left"/>
        <w:rPr/>
      </w:pPr>
      <w:r>
        <w:rPr/>
        <w:t>Read Deleted Data</w:t>
      </w:r>
    </w:p>
    <w:p>
      <w:pPr>
        <w:pStyle w:val="PreformattedText"/>
        <w:bidi w:val="0"/>
        <w:jc w:val="left"/>
        <w:rPr/>
      </w:pPr>
      <w:r>
        <w:rPr/>
        <w:t>Read a Track</w:t>
      </w:r>
    </w:p>
    <w:p>
      <w:pPr>
        <w:pStyle w:val="PreformattedText"/>
        <w:bidi w:val="0"/>
        <w:jc w:val="left"/>
        <w:rPr/>
      </w:pPr>
      <w:r>
        <w:rPr/>
        <w:t>Read ID</w:t>
      </w:r>
    </w:p>
    <w:p>
      <w:pPr>
        <w:pStyle w:val="PreformattedText"/>
        <w:bidi w:val="0"/>
        <w:jc w:val="left"/>
        <w:rPr/>
      </w:pPr>
      <w:r>
        <w:rPr/>
        <w:t>Write Data</w:t>
      </w:r>
    </w:p>
    <w:p>
      <w:pPr>
        <w:pStyle w:val="PreformattedText"/>
        <w:bidi w:val="0"/>
        <w:jc w:val="left"/>
        <w:rPr/>
      </w:pPr>
      <w:r>
        <w:rPr/>
        <w:t>Write Deleted Data</w:t>
      </w:r>
    </w:p>
    <w:p>
      <w:pPr>
        <w:pStyle w:val="PreformattedText"/>
        <w:bidi w:val="0"/>
        <w:jc w:val="left"/>
        <w:rPr/>
      </w:pPr>
      <w:r>
        <w:rPr/>
        <w:t>Format a Track</w:t>
      </w:r>
    </w:p>
    <w:p>
      <w:pPr>
        <w:pStyle w:val="PreformattedText"/>
        <w:bidi w:val="0"/>
        <w:jc w:val="left"/>
        <w:rPr/>
      </w:pPr>
      <w:r>
        <w:rPr/>
        <w:t>Scan Equal</w:t>
      </w:r>
    </w:p>
    <w:p>
      <w:pPr>
        <w:pStyle w:val="PreformattedText"/>
        <w:bidi w:val="0"/>
        <w:jc w:val="left"/>
        <w:rPr/>
      </w:pPr>
      <w:r>
        <w:rPr/>
        <w:t>Scan Low or Equal</w:t>
      </w:r>
    </w:p>
    <w:p>
      <w:pPr>
        <w:pStyle w:val="PreformattedText"/>
        <w:bidi w:val="0"/>
        <w:jc w:val="left"/>
        <w:rPr/>
      </w:pPr>
      <w:r>
        <w:rPr/>
        <w:t>Scan High or Equal</w:t>
      </w:r>
    </w:p>
    <w:p>
      <w:pPr>
        <w:pStyle w:val="PreformattedText"/>
        <w:bidi w:val="0"/>
        <w:jc w:val="left"/>
        <w:rPr/>
      </w:pPr>
      <w:r>
        <w:rPr/>
        <w:t>Recalibrate</w:t>
      </w:r>
    </w:p>
    <w:p>
      <w:pPr>
        <w:pStyle w:val="PreformattedText"/>
        <w:bidi w:val="0"/>
        <w:jc w:val="left"/>
        <w:rPr/>
      </w:pPr>
      <w:r>
        <w:rPr/>
        <w:t>Sense Interrupt Status</w:t>
      </w:r>
    </w:p>
    <w:p>
      <w:pPr>
        <w:pStyle w:val="PreformattedText"/>
        <w:bidi w:val="0"/>
        <w:jc w:val="left"/>
        <w:rPr/>
      </w:pPr>
      <w:r>
        <w:rPr/>
        <w:t>Specify Step and Head Load</w:t>
      </w:r>
    </w:p>
    <w:p>
      <w:pPr>
        <w:pStyle w:val="PreformattedText"/>
        <w:bidi w:val="0"/>
        <w:jc w:val="left"/>
        <w:rPr/>
      </w:pPr>
      <w:r>
        <w:rPr/>
        <w:t>Sense Drive Status</w:t>
      </w:r>
    </w:p>
    <w:p>
      <w:pPr>
        <w:pStyle w:val="PreformattedText"/>
        <w:bidi w:val="0"/>
        <w:jc w:val="left"/>
        <w:rPr/>
      </w:pPr>
      <w:r>
        <w:rPr/>
        <w:t>S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 example, the read operation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Turn on diskette motor and set delay time for driv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e up to spe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Perform seek opertion.  Wait for completion interrup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Initialize DMA chip to move data to mem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Send read instruction and wait for data-transfer-comple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rup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Read status inform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Turn off mo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s are performed by sending a command string to the data port</w:t>
      </w:r>
    </w:p>
    <w:p>
      <w:pPr>
        <w:pStyle w:val="PreformattedText"/>
        <w:bidi w:val="0"/>
        <w:jc w:val="left"/>
        <w:rPr/>
      </w:pPr>
      <w:r>
        <w:rPr/>
        <w:t>(checking the bit 6 of the status register after each byte).  Interrupt</w:t>
      </w:r>
    </w:p>
    <w:p>
      <w:pPr>
        <w:pStyle w:val="PreformattedText"/>
        <w:bidi w:val="0"/>
        <w:jc w:val="left"/>
        <w:rPr/>
      </w:pPr>
      <w:r>
        <w:rPr/>
        <w:t>6 is generated by the controller after a seek operation is complete.</w:t>
      </w:r>
    </w:p>
    <w:p>
      <w:pPr>
        <w:pStyle w:val="PreformattedText"/>
        <w:bidi w:val="0"/>
        <w:jc w:val="left"/>
        <w:rPr/>
      </w:pPr>
      <w:r>
        <w:rPr/>
        <w:t>The interrupt handler simply sets bit 7 at 40:3EH, the seek status byte.</w:t>
      </w:r>
    </w:p>
    <w:p>
      <w:pPr>
        <w:pStyle w:val="PreformattedText"/>
        <w:bidi w:val="0"/>
        <w:jc w:val="left"/>
        <w:rPr/>
      </w:pPr>
      <w:r>
        <w:rPr/>
        <w:t>Poll this byte until bit 7 is set, then reset the bit and continue with</w:t>
      </w:r>
    </w:p>
    <w:p>
      <w:pPr>
        <w:pStyle w:val="PreformattedText"/>
        <w:bidi w:val="0"/>
        <w:jc w:val="left"/>
        <w:rPr/>
      </w:pPr>
      <w:r>
        <w:rPr/>
        <w:t>next sector operation, initialization of the DMA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Ports 3220-3227, 3228-322E, 4220-4227, 4228-422E, 5220-5227, 5228-522E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the assigned COM3-8 serial ports on the PS/2, all utilizing</w:t>
      </w:r>
    </w:p>
    <w:p>
      <w:pPr>
        <w:pStyle w:val="PreformattedText"/>
        <w:bidi w:val="0"/>
        <w:jc w:val="left"/>
        <w:rPr/>
      </w:pPr>
      <w:r>
        <w:rPr/>
        <w:t>IRQ3 interrupt line.  For programming information, see ports 2E8-2EE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