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T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Januar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based on that of UNIX Kermit 4.2, modified for CTOS-Ker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is implementation of Kermit based on C-Kermit (Unix) Version 4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odularly and transportably in C. The protocol state trans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 wart,  a (not proprietary) lex-like preprocessor fo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dependent primitive functions are isolated into separate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o that the program  should be  easily portable among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version is based on the original UNIX-Kermit source c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used as a basis for new versions.  Rather, the original UNI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source code would be a better place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Capabilities At A G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operation: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operation: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n scripts: 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text files: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binary files: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 send:     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ransfer interruption: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collision avoidance: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ime out:  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th-bit prefixing: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count prefixing: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e block checks: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emulation: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settings: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 BREAK: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dialout modems: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ainframe communication: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tion logging: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logging: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 logging: 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 logging: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 as server: 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 to server: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server functions: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file management: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/Init files: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UCP and multiuser line locking: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 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macros:    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file transmit: 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provides command line operation as well as interacti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and execution.  The command line options provide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ubset of CTOS-Kermit's capabilities; the interactive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r r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with dialout modems, CTOS-Kermit can use command files and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to automate remote system lo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The CTO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CTOS manual for details about the file system under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TOS.  For the purposes of Kermit, several things are worth briefly n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files have case-insensitive names.  CTOS directories are not t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 Directory names are surrounded by "&lt;&gt;"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ys&gt;foo.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 the file foo.bar in the directory &lt;sys&gt;.  Wildcard or "me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groups of files to be specified.  "*" matches any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matches any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files are linear streams of 8-bit bytes.  Text files consist of 7-bi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characters, with the high bit off (0), and lines separated by the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, which is linefeed (LF, ASCII 10).  This distinguishes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rom those on most other ASCII systems, in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arriage-return linefeed sequence (CRLF, ASCII 13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Binary files are likely to contain data in the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, and are not treated in term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ransferring  files,  CTOS-Kermit  will convert between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filenames and between LF and CRLF line terminators automatically,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o  do  otherwise.   When binary files must be transferr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structed not to perform LF/CRLF conversion (-i on the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"set file type" interactively; 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Command Lin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OS-Kermit command line syntax rules that appl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option name is a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ptions are delimited by '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ptions with no arguments may be grouped (bundled) behind one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ption-arguments cannot b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rguments immediately follow options, separated by whit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order of options does no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tation is used in command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1     A CTOS file specification which may not contain '*' or '?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n     A remote file specification in the remote system's own synta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n1    A remote file specification which should denote only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A decimal number between 0 and 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A decimal number between 0 and 127 representing the value of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A decimal number between 0 and 31, or else exactly 127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of an ASCII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   Any field in square braces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,y,z} Alternatives are listed in curly b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command line options may specify  either  actions  or 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TOS-Kermit is invoked with a command line that specifies no actio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ssue a prompt and begin interactive dialog.   Action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either protocol transactions or terminal connection. 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, run the 'run file' command at the system prompt.  Two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:  'File name' and '[Parameters]'.  kermit.ru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the first prompt.  Options may be entered at the seco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GO' key then invokes CTOS-Ker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fn1  Send  the  specifi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arameters] -s foo.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    Receive a file or files.  Wait passively for files to ar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n be us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arameters] -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 the  incoming  files  on  your screen; to be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al mode"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e name for a single file with the -a o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arameters] -s foo -a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the file foo telling the receiver that its name is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     Begin server operation.  May be used in either local or remo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    Arguments specify commands to perform.  Commands may perform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pecif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pecified on the command line are executed prior to any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kermrc file.  If no action command is included, enter interactiv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pecified with the -O option are executed after any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kermr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 is  "local"  if it is running on PC or workstation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rectly.  CTOS-Kermit is remote if it is running on anothe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files over its own controlling terminal's communicati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your PC or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CTOS-Kermit, it is in local mode by default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  port"  designated for file transfer and terminal connec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Kermit on a multiuser (timesharing) system, it is in remo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explicitly point it at an external line for file trans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nnection.  The following command sets CTOS-Kermit's "mode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arameters] -l [comm]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external  line is being used, you might also need some addition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for successful communication with the remot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the line given in the -l 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arameters] -l [comm]a -b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 should  always  be included with the -l option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d of an external line is not necessarily what you ex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x    Parity -- e,o,m,s,n (even, odd, mark, space, or none).   If pa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none, then the 8th-bit prefixing mechanism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8-bit binary data, provided the opposite Kermit a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parity is 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  Specifies half duplex,  line  turnaround  with  XON  as the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may be used only with a CTOS-Kermit which is loca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default or else because the -l option has been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file specification in the remote host's ow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    Send a 'finish' command to a remot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) followed by the letter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 timesharing  system, the -l and -b options will also hav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r, -k, or -s options if the other Kermit is on 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TOS-Kermit is in local mode, the screen (stdout)  is  continously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 the  progress  of the file transer.  A dot is printed for ever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ackets, other packets are shown by type  (e.g.  'S'  for  Send-I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 is printed  when there's a timeout, and '%' for each retransmiss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type (to stdin) certain "interrupt" command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F:  Interrupt the current File, and go on to the next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R:  Resend the curren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A:  Display a status report for the current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rupt characters are used to be compatible with UNIX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command-line option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to slightly boost efficiency in CTOS-to-CTO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s of text files by eliminating CRLF/newlin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     Write-Protect -- Avoid filename collisions for incom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 file transfer to proceed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ay contain no more than one protocol a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tilde ('~') characters changed to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file name begins with a period, an 'X' is inserted before it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les are stored under their own names except that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ed, and, if -w was specified, a "generation number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f it has the same name as an existing file which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f the -a option is included, then the same rule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file transfer display shows any transform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ransmission, files are encod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ntrol characters are converted to prefixed prin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quences  of repeated characters are collapsed via repeat count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Kermit is also capable of repeated-character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parity is being used on the communication  line,  data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8th  (parity)  bit on are specially prefixed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Kermit is capable of 8th-bit prefixing (if  not,  8-bit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cannot be successfully transfer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nversion is done between CTOS newlines and carriage-return-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s unless the -i option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a -b 1200 -cn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onnects you to the system on the other end of [comm]a at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where  you  presumably  log in and run Kermit with a 'send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scape back, CTOS-Kermit waits for a file (or files) to ar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ile transfer is completed, you are again connected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you can log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b -b 2400 -cntp m -ra 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 -b 9600 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[comm]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a -b 9600 -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, in order to log out or to make further use of it. 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a -b 9600 -qg foo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TOS-Kermit to get a group of files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occurs on the screen, and the keyboard is not sampled for 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iw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TOS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useful for CTOS-to-CTOS transfers. 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l [comm]a -b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TOS-Kermit issues a prompt and enters an interactiv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y settings given on the command line remain in for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tarts up Kermit interactively with all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example shows how CTOS Kermit might be invoked, then execute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   kermit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rameters] -O assign \\%A hello -O echo \\%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 to assign the string "hello" to the variable \\%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at string to stdout.  Virtually any valid kermit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tatus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turns an exit status of zero, except when a fatal error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where the exit status is set to one.  The exit command ma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CTOS Interacti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's interactive command prompt is "CTOS-Kermit&gt;". 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, you may type any valid command.  CTOS-Kermit execut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ompts you for another command.  The process continu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the 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begin  with a keyword, normally an English verb, such as "sen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trailing characters from any keyword, so  long  as  you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characters  to  distinguish  it  from  any other keyword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.  Certain commonly-used keywords (such as "send",  "receiv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) have  special  non-unique abbreviations ("s" for "send", "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ve", "c" for "connec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have special functions in interactiv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  Question mark, typed at any point in a command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, will produce a message explaining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or expected at that point.  Depending on the con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may be a brief phrase, a menu of keywords,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(The GO key)  --  Request  completion of the curren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name, or insertion of a default value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 beep if the requested operation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(The  Delete  or  Rubout key) -- Delete the previou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ommand.  You may also use BS (Backspace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W  (Code-W) -- Erase the rightmost wor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U  (Code-U) -- Erase the entir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R  (Code-R) -- Redisplay the curre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  (Space) -- Delimits fields (keywords, filenames,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command.  HT (Horizontal Tab) may als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  (Carriage  Return)  -- Enters the command for execution. 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nefeed) or FF (formfeed) may also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(Backslash) -- Enter any of the  above  character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literally.  To enter a backslash, typ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es in a row (\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type  the editing characters (DEL, ^W, etc) repeated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he way back to the prompt.  No action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 command  is entered by typing carriage return, linefe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feed.  If you make any mistakes, you will receive an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a new prompt  --  make liberal  use  of '?' and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l your way through the commands.  One importan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p" -- you should use it the first time you run CTOS Ker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TOS Kermit accepts commands from files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. When  you  enter  interactive mode, CTOS-Kerm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.kermrc in your current directory and execu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t finds there.  These commands must be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not CTOS command-line format.  A "take" command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for use at any time during an interactive session.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nested to a depth of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list of CTOS Kermit interactiv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, askq  Prompt the user for a variabl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  Assign a string to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e  Terminate and log out a remote Kerm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  Close a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 Establish a terminal connection to 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wd  Change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  Dial a tele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 Delete a loc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Display a director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ho  Display arguments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 Exit from the program, closing any open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ish  Instruct a remote Kermit server to exit, but no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 Get files from a remote Kerm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to  Go to a labeled command in a command file or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gup  Hang up the phone or network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 Display a help message for a give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Conditionally execut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 Match characters from another computer against a give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  Open a log file -- debugging, packet,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Send text to an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  Same as 'exi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Passively wait for files to ar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 Issue file management commands to a remote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put  Reexamine text previously received from an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  Execute a expect, sen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 Se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 Begin serv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 Set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 Display values of 'set'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 Display current disk space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  Display statistics about most recent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  Execute commands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'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-check  Level of packet error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  Loop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ay  How long to wait before sending first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ex  Specify which side echoes during 'conne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-of-packet  Terminator for outboun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character  Character to prefix "escape commands"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conne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Set various fi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w-control  Communication line full-duplex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hake  Communication line half-duplex turnaroun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 Communication line devic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-dialer  Type of modem-dialer on communic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-length  Maximum length for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-character  Character to use for inter-packet pa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dding  How much inter-packet padding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ity  Communication line character p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 Change the CTOS-Kermit program'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 Communication lin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-of-packet  Control character to mark beginning of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echo  Take file command echo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error  Take file termination on err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out  Timer interval to detect lost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emote'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wd  Change remote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 Delete remo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Display a listing of remote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 Request help from a remot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 Issue a command to the remote host in its ow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 Display current disk space usage on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 Display a remote file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 Display who's logged in, or get information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commands are described adequately in the Kermi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Special aspects of certain CTOS Kermit command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SEND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send fn  - or -  send fn1 rf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the file or files denoted by fn to the other Kermi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ning as a server, or which should be given the 'rece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Each file is sent  under  its own name (as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specified by the 'set file names' command).  If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.e. with fn1 denoting  a  single CTOS  file,  rfn1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a name to send it under.  The 'send'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to 's', even though 's' is not  a  unique 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op-level CTOS-Kerm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- CTOS-Kermit sends only from the current 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It  does not traverse directory trees. 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s subdirectories, they will be skipped. 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does not  create  directories  when receiving 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'RECEIVE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receive  - or -  receive f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ly  wait  for files to arrive from the other Kermit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he 'send' command -- the 'receive' command does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 server  (use  'get'  for  that).  If fn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store the first incoming file under that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eive' command may be abbreviated to '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GET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get r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: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remote Kermit server to send the named file or fi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file  specification  (or  list)  might  contain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delimit fields of a CTOS-Kermit command,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the command is  provided  to allow  the inboun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new name: type 'get' alone on a line, and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for the remote and local  file  specification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file specification: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ame to store it under: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'receive', if more than one file arrives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t' command, only the first will be stored under the alterna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fn1;  the remaining  files will be stored unde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f possible.  If a '?' is to be included in the remo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you must prefix it with '\' to suppress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providing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'SERVER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rver' command places CTOS-Kermit in "server mode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ommunication line.  All further comm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s valid  Kermit  packets from  the  Kermit 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.  The CTOS Kermit server can respond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       Serve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                   Send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                  Receiv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e                    Attempts to log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                Exits to level from which it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directory       Sends directory l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delete          Remov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cwd             Changes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type            Sends files to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space           Reports about its disk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who             Shows who's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host            Executes a remot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help            Lists thes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Kermit  server  is  directed at an external line (i.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local mode") then the console may be used for other wor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'set  file  display  off'; normally the program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to be used to observe file transfers and enter status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rup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'REMOTE', 'BYE', AND 'FINISH'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 may itself request services from a remote Kerm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'send' and 'get' commands, the following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wd [directo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tional remote directory specification is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 on a separate line for a passwor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echo as you typ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delete rfn       delete remote file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directory [rfn]  directory listing of remo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host command     command in remote host's ow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space            disk usage report from remot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type [rfn]       display remote file or fil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who [user]       display information about who's logg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help             display remote server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 and fini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nnected  to  a  remote  Kermit server,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remote server to terminate; 'finish' returns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 or  system command  level 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or how the program was invoked); 'bye'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 it to log itself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'LOG' AND 'CLOSE'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log {debugging, packets, session, transactions} [ fn1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's progress may be logged in various ways.  The 'lo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opens  a log,  the  'close' command closes it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n logs are closed by the 'exit' and 'quit' commands. 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 for a log file; if the name is omitted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 default name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es a voluminous log of the internal workings of CT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, of use to  Kermit developers or maintainers i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suspected bugs in the CTOS-Kermit program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dramatically slows down  the  Kermit protocol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debug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es a record of all the packets that go in and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mmunication port.  This log is of use to Kermit mai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are tracking down protocol problems in either CTOS-Kerm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rmit  that  CTOS-Kermit  is connected to.  Default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og will contain a copy of everything you se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during the  'connect' command, except for loc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teraction with local escape commands.  Default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action log is a record of all the files that wer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while transaction logging was in effect.    It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 stamps  and statistics,  filename  transformatio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f any errors that may have occurred.  The transactio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have long unattended file transfer 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 fear  of  missing  some  vital scree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name:  transaction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lose' command explicitly closes a log, e.g. 'close debug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L FILE MANAGEMENT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Kermit allows some degree of local file manag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command lev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 listing of the names, modes, sizes, and dat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defaults to '*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[directory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Kermit's working directory to the one given,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efault directory if the directory name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'c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nformation about disk space and/or quot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an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'SET' AND 'SHOW'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Kermit is designed to allow diverse systems to communic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ften necessary  to  issue  special  instructions  to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dapt to peculiarities of the another syste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th.  These  instructions are accomp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' command.  The 'show' command may be used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Here is a brief synopsis of  settings  availabl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lease of CTOS-Kerm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-check {1, 2,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s the level of per-packet error  detection.    "1"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-character  6-bit  checksum,  folded  to includ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 bits from each character.   "2"  is  a  2-character,  1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 checksum.    "3"  is  a 3-character,  16-bit 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ndancy check (CRC).  The higher the block check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rror detection and correction  and  the  hig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 overhead.   Type 1 is most commonly used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by all Kermit implementations, and it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equate in  most  circumstances.  Types  2  or  3  would 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vantage when transferring 8-bit binary files over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for counted loops within Kermit script files.  The IF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decrements the count variable, and if the result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zero, executes the following command.  A separat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is maintained for each tak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 many  seconds  to  wait before sending the first pack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'send' command.  Used in remote mode to give you time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your local Kermit and issue a 'receive' command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{full, hal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during 'connect'.  Specifies  which  side  is  do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ing; 'full' means the other side, 'half' means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echo typei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packet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control character needed by the other Ker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e end  of a packet.  CTOS-Kermit sends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each packet. Normally 13 (carriage return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Kermit  implementations  require.  Other Kermits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or at all, still others may requir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or, like linefeed (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character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during 'connect' to get CTOS-Kermit's atten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character acts as a prefix to an 'escape command'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to close the  connection  and  return  to 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CTOS command level.  The normal escape character is Code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{display, names, type, warn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 various file-related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'on'; when in local mode, display progress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on  the  screen (stdout), and listen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din) for interruptions.  If off (-q on command line)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is  done,  and  the file transfer may proce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oblivious to any other work concurrently d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ol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{converted, liter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converted,  which  mean  that  outbound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path specifications stripped, lowercase letters 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, tildes  and extra  periods  changed  to X's, and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 in front of any name that starts  with 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ing  files  have  uppercase  letters lowered.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none of these conversions are done; therefor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path appearing in  a  received 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exist and be write-accessible.  When literal nam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, the sender should not use path nam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 unless the same path exists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is wr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{binary,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text, which means that conversion is don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OS newline characters  and  the carriage-return/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required by the canonical Kermit fil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and in common  use  on  non-CTOS  systems. 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transmit file contents without conversion.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 for  binary 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off,  which means that incoming files will si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existing files of the same name.  When on ('-w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) Kermit will check if an arriving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an existing file; if so, it will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the arriving file, of the form  foo~n, where f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they share and n is a "generation number"; if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, then the new file will be called foo~1.  If fo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~1  exist, the new file will be foo~2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-control {none, xon/x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xon/xoff for full duplex flow control. 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one' if the other system cannot do xon/xoff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{xon, xoff, cr, lf, bell, esc, no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none.  Otherwise, half-duplex communic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around  handshaking  is  done, which means CTOS Ker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reply to a packet until it has received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shake character or has timed out  wait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[devic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 name for the communication line to be used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and terminal connection, e.g. [comm]a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vice name, Kermit will be in local mode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issue any other necessary 'set'  commands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t speed'.  If you omit the device name, Kermit will re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default mode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dialer {direct, hayes, ventel, rac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modem dialer on the communication line.  "Dir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either there is no dialout modem, or that i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carrier detection  to  open,  then  'set  line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g waiting for an incoming call.  "Hayes" and "Ventel"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subsequent 'set  line'  will prepare for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ial' command for Hayes and Ventel dialer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lengt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 the  maximum  packet  length to use.  Normally 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er packet lengths can be useful on noisy lines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or front ends or networks  that  have  small 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rter the packet, the higher the overhead, but the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of a packet being  corrupted  by  noise, and the l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ransmit corrupte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-character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 normally does not need to have incoming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eded with pad characters.    This  command allows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quest the other Kermit to use cc as a pad character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 is NUL, ASCII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pad characters to ask for, normally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{even, odd, mark, space, no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character parity for use in packets an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,  normally  none.    If  other  than none,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ek to use the 8th-bit prefixing mechanism for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-bit binary data, which can  be  used successfully 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rmit agrees; if not, 8-bit binary data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ly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[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given  string  will  be  substituted for "CTOS-Kermit&gt;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's prompt.  If the string is omitted,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t to "CTOS-Kermit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how many packet retries to attempt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{0, 110, 150, 300, 600, 1200, 1800, 2400, 4800, 96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aud rate for the external communication lin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used to change the speed of your own consol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 CTOS  systems are set up in such a way that you m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after a 'set line' command befor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of-packet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rmit packet prefix is Control-A (1).  The only reas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ver be changed would be: Some piece of equipmen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two Kermit  programs will not pass through a Cotr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; or, some piece of of equipment similarly placed is echo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.  In the latter case, the recipient of such an ech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packet prefix for outbound packets to b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of arriving packets, so that the  echoed  packe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 The opposite Kermit must also be tol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for its inbound packets.  CTOS  Kermit  presentl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ld to change only its outbound packet 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{ echo, error } { on, off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AKE ECHO tells whether commands from a TAKE file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off prevents command display).  SE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s whether execution of a TAKE command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f an error occurs (off prevents termination)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each Kermit partner sets its packet  timeout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 on what the opposite Kermit requests.  This comm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override the normal procedure and specify a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val.  If you specify 0, then no timeouts will occur, and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will wait forever for expected packets to ar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SHOW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show {parameters, versions, macro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command displays the values of  all  the  'set'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  If  you  type 'show versions', then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version numbers and dates of all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  You  should  use  the  'show versions' 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 the  vintage  of  your Kermit program befor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Kermit maintainers.   The 'show macros' comm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all Kermi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'STATISTICS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command  displays  information  about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 Kermit protocol  transaction,  including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line i/o, as well as what encoding options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(such as 8th-bit  prefixing,  repeat-count compres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'TAKE' AND 'ECHO'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take f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take' command instructs CTOS-Kermit to execute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file. The file may contain any interactive CTOS-Kermit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'take';  command  files  may  be nested to an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.  The 'echo' command may be used within command files to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announce progres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are in exactly the same syntax as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 Note that  this implies that if you wan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like question mark or backslash that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ote with backslash when  typing  interactive  command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quote these characters the same way in comm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may be used in lieu of command macros, which hav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 in this version of CTOS-Kermit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connect to a system called 'B' that is connected to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800 baud, you could  create  a file called b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ne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speed 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 Connecting to System 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simply type 'take b' (or 't b' since no other command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 't') whenever you wished to connect to system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necting to IBM mainframes, a number  of  'set'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; these, too, are conveniently collected into a 'take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spee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rit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handshake 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low-control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uplex 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mplicit  'take' command is executed upon your .kermrc f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-Kermit's initial entry into interactive dialog.  The .kerm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contain  'set' or  other  commands  you  want to b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.  For instance, you might want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hen incoming files have the same  names as existing fil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 warning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.kermr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executed from take files are echoed at the terminal if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has been set to ON.  Errors  encountered during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iles (such as failure to complete dial or scrip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ermination of the current take file if TAKE ERRO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FF,  popping to  the take file that invoked it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ke file stack is maintained by Kermit which allows tak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other take files to a depth of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'POP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p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 command exits the current take file a returns execu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ke file that invoked the current take file, or to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 pop command has no effect if it is execu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'CONNECT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command links your terminal to another computer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local  terminal to that computer, through the devic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st recent 'set line' command, or through the defaul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 is  a  PC  or workstation.    All  character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keyboard are sent out the communication line,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 at the  communication  port  are  displayed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Current settings of speed, parity, duplex, and flow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onored.  If you have issued a 'log  session'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 see  on  your  screen  will  also  be  reco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ssion log.  This provides a way to "capture" files from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have Kermit  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back  to your own system, you must type the escap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"Code key" unless you have changed it with the 'set  esca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 followed  by  a  single-character  command,  such  as 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"command".  Single-character command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Switch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    Send a BREAK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(zero) send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Give a status report about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 Send Code itself (whatever you  have  defined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o be, typed twice in a row sends one copy of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and control equivalents for these letters are also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typed after the escape character is ignored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 produce a 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command simply displays incoming characte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creen control sequences sent by the host will be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 terminal emulator built in to CTOS-KER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DIAL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dial telephone-number-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controls dialout modems.  The telephone-number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modem-dialer commands, such as comma for Hayes pa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amp;' for  Ventel  dial-tone wait and '%' for Ventel p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modem  dialers have strict requirements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-detect signal most CTOS implementations expect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aling is more rigid than with the rest of kermit'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set modem-dialer hayes     hint: abbreviate set m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dial 9W555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set modem-dialer racal     hint: abbreviate set m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dial 9W555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connect                    hint: abbreviat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, request remote serv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quit                       hint: abbreviate 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its Kermit without hanging up the communication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set modem-dialer ve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set line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dial 9&amp;55512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OS-Kermit&gt;take my-dial-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y-dial-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m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ne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555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Hayes  dialers, two important switch settings are #1 and #6.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p so that the DTR is only asserted when the line is 'op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 should  be  up so carrier-detect functions properly.  Switches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glish versus digit result codes) and #4 (Hayes echoe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may be in eith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These examples are for Hayes and Ventel modems. 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TACCS internal modem.  Dialing of the TACC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accomplished through the use of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'HANGUP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han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UP command attempts to hang up the modem on a local-mode dial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established by SET LINE command in order to break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erminal devices, Kermit accomplishes the hangup by momentaril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Data Terminal Ready (DTR) RS-232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'SCRIPT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script expect send [expect send]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ect" has the syntax: expect[-send-expect[-send-expect[..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facilitates logging into a remote system and/or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other facilities after login on a remote system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scripting may be attained by using the INPUT, RE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ogin  script facility operates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by the Unix uucp System's "L.sys" file entries.  A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 a  sequence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send [expect send]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expect  is a prompt or message to be issued by the remote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s the string (names, numbers, etc) to return.    Th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also  be  the keyword  EOT,  to send Code-D, or BREAK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eak signal.  Letters in send may be prefixed by '~'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b 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s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q  '?'(trapped by Kermit's command interpr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n 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r 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t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' 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 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"  doub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c  don't append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o[o[o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ct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 some uucp systems, sent strings are followed by ~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~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7 characters in each expect are matched.  A null ex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~0 or two adjacent dashes, causes a short de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to the next send sequence.  A null expect always succ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uucp, if the expect string does not arrive,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fails. If  you  expect that a sequence might not arriv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ucp, conditional sequences may be expressed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nd-expect[-send-expect[...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ashed sequences are followed as long as previous expects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/send transactions can be easily be  debugged  by 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This records all exchanges, both expected and act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\' characters in login scripts, as in any other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ommands, must be doubl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dem, dial a unix host site.   Expect  "login"  (...g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 it doesn't come, simply send a null string with a ~r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equire either an EOT or a BREAK instead of the null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 particular site's "logger" program.)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user id and password, respond "x" to a question-mark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 Bourne shell "$" prompt (and send return  if it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).   Then cd to directory kermit, and run th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rmit", entering the interactive connect state after wer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m-dialer ve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ne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bau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9&amp;555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 gin:--gin:--gin: smith ssword: mysecret ~q x $--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~skermit $ w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dem, dial the Telenet network.  This network  expect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with  slight  delays between them.  These are sen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expects.  The single return is here sent as a null string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ppended by default. Four  returns  are  sent  to  b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oking for the prompt.  Then the telenet id and passw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n telenet is instructed to connect  to a  host  site  (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5).  The host has a data switch, and to "which system"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host".  This is followed by a TOPS-20 logon, and a request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,  set even parity, and enter the server mode.  Fil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. The commands are in a take file.  The login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onto two lines for readability, though it is a single l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k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m-dialer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ne [comm]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bau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9,555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rit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 ~0 ~0 ~0 ~0 ~0 ~0 ~0 ~0 @--@--@ id~saa001122 = 002211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~s12345 ystem-c~s12345-ystem myhost @ joe~ssecret @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set~sparity~seven &gt;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some.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some.other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'OUTPUT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outpu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text to the serial port defined by a previous SET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any combination of plain ordinary characters, a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Backslash codes are decimal numbers preceeded by two backsl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//13 is the backslash code for carriage return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This is text to be output.//13//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'INPUT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input timeou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sponses from the other computer.  Wait up to timeout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ext to appear.  If the text appears within the timeout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ucceeds immediately.  Otherwise it fails.  The 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combination of ordinary characters.  The maximum length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7 bytes.  If text is longer than 7 bytes, the first 7 byt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1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'REINPUT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reinput timeou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response from the previous INPUT command for the give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 parameter is required but ignored.  The previou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s stored in an input buffer which is 300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input 10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'IF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if {success, failure, count, equal, defined, exist}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command provides Kermit with a decision making mechanism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ollowing command should be executed bases on a given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 command supports a variety of conditions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evious command succeeded, execut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evious command failed, execut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ommand if the result is greater than zero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). The value of count is decremented after it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the command if the two subsequent strings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the command if the variable is non-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the command if the specified fil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'GOTO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goto label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command which follows the named label.  A label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colon (:) on the left margin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ccess got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"Send fai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"Send completed successfu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HELP'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: help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: help {set, remote} key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help messages or menus are always available at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evel by  typing  a question mark at any point. 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verbose form of help is available through the 'help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elp' command with no  arguments prints  a  brief  summary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commands and how to get further help. 'help' may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the top-level CTOS-Kermit command keywords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nd', to request information about a command. 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' and 'remote' have a further level of help.  Thus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lp',  'help  set', or  'help  set parity'; each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ly more detailed level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'EXIT' AND 'QUIT'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: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: exit exit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: quit exit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are identical.  Both of them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ttempt to insure that the terminal is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linquish access to any communication line assigned via '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ose any open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a positive numeric value is provided for 'exitstat', Ker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n operating system exit status value that can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next function to execute.  If 'exitstat' is not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or is not supplied, Kermit exits with a value of zer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a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does not hangup the communic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xit  from CTOS-Kermit, your default directory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started the program.  The 'exit' command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whenever CTOS-Kermit halts normally, e.g. aft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vocation, or after certain kinds of interru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. How to Build CTOS-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OS-Kermit files, as distributed from Columbia, all  begi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"ct".  You should make a directory for these files and then se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The Workstation C compiler is used to compile .c files into .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dium model.  A 'ctobjs' file is supplied, contain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o files.  To link, specify @ctobjs for the object modules, and @ct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plied) for librari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