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3.11, January 20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(8080),  z80(hd64180),  GameBoy(Z80),  H8/3xx,  DS8xC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0  series  microprocessors.   Each  assembler  has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section  which includes:  (1) device descriptio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and file extension information, (2) a table of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 directives, special directives, assembler mnem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operation codes, (3) machine specific code  fo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ing  the  device  mnemonics,  addressing  modes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S  record  out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produce  a  map of the linked memory image, and (10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xxxx assembler listing files with the absolute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 tested using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,  Cygwin-1.3.x,  Sun   Solaris   (GCC),   Symantec  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.1/V7.2,  and VC6 with MS-DOS/Windows 3.x/9x/NT/2000/XP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 source code  and  documentation  for  the  assembl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 is  included  with the distribution.  Additionally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each assembler and several  microprocessor  monitors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05  for  the  6805,  MONDEB and ASSIST09 for the 680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2.5 for the 6811) are included as  working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