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Local Symbols    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byte and .db Directives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word and .dw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blkb, .blkw, and .ds Directives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ascii Directive    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ascis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0    .asciz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radix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even Directive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odd Directive 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area Directive  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org Directive 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globl Directive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if, .else, and .endif Directives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include Directive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9    .setdp Directive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LIBRARY PATH(S) AND FILE(S)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ASLINK PROCESSING      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LINKER INPUT FORMAT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   Object Module Format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   Header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   Module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4     Symbol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5     Area Line              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6     T Line    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7     R Line    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8     P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   LINKER ERROR MESSAGES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   INTEL HEX OUTPUT FORMAT                           2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   MOTORLA S1-S9 OUTPUT FORMAT                       2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6800 ASSEMBLER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6800 REGISTER SET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6800 INSTRUCTION SET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1     Inherent Instructions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2     Branch Instructions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3     Single Operand Instructions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4     Double Operand Instructions            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5     Jump and Jump to Subroutine Instructions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6     Long Register Instructions    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6801 ASSEMBLER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.hd6303 DIRECTIVE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6801 REGISTER SET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6801 INSTRUCTION SET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1     Inherent Instructions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2     Branch Instructions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3     Single Operand Instructions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4     Double Operand Instructions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5     Jump and Jump to Subroutine Instructions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6     Long Register Instructions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7     6303 Specific Instructions    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6804 ASSEMBLER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6804 REGISTER SET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6804 INSTRUCTION SET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Inheren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Branch Instructions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Single Operand Instructions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4     Jump and Jump to Subroutine Instructions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5     Bit Tes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6     Load Immediate data Instruction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7     6804 Derived Instructions    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6805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6805 REGISTER SET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6805 INSTRUCTION SET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Control Instructions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Bit Manipulation Instructions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Branch Instructions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4     Read-Modify-Write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5     Register\Memory Instructions                     D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6     Jump and Jump to Subroutine Instructions    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6808 ASSEMBLER 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68HC08 REGISTER SET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68HC08 INSTRUCTION SET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1     Control Instructions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2     Bit Manipulation Instructions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3     Branch Instructions  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4     Complex Branch Instructions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5     Read-Modify-Write Instructions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6     Register\Memory Instructions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7     Double Operand Move Instruction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8     16-Bit &lt;H:X&gt; Index Register Instructions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9     Jump and Jump to Subroutine Instructions         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6809 ASSEMBLER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6809 REGISTER SET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6809 INSTRUCTION SET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     Inherent Instructions  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2     Short Branch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3     Long Branch Instructions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4     Single Operand Instructions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5     Double Operand Instructions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6     D-register Instructions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7     Index/Stack Register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8     Jump and Jump to Subroutine Instructions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9     Register - Register Instructions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0    Condition Code Register Instructions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1    6800 Compatibility Instructions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6811 ASSEMBLER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68HC11 REGISTER SET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68HC11 INSTRUCTION SET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Inherent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Branch Instructions  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3     Single Operand Instructions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4     Double Operand Instructions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5     Bit Manupulation Instructions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6     Jump and Jump to Subroutine Instructions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7     Long Register Instructions                       G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6812 ASSEMBLER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68HC12 REGISTER SET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68HC12 INSTRUCTION SET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Inherent Instructions   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2     Short Branch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3     Long Branch Instructions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4     Branch on Decrement, Test, or Increment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5     Bit Clear and Set Instructions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6     Branch on Bit Clear or Set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7     Single Operand Instructions      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8     Double Operand Instructions      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9     Move Instructions      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0    D-register Instructions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1    Index/Stack Register Instructions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12    Jump and Jump/Call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3    Other Special Instructions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4    Register - Register Instructions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5    Condition Code Register Instructions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6    M68HC11 Compatibility Mode Instructions          H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6816 ASSEMBLER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68HC16 REGISTER SET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68HC16 INSTRUCTION SET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Push/Pull Multiple Register Instructions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Short Branch Instructions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Long Branch Instructions 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Bit Manipulation Instructions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Single Operand Instructions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Double Operand Instructions      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8     Index/Stack Register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9     Jump and Jump to Subroutine Instructions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0    Condition Code Register Instructions    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1    Multiply and Accumulate Instructions             I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H8 ASSEMBLER 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H8/3XX REGISTER SET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H8/3XX INSTRUCTION SET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     Inherent Instructions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2     Branch Instructions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3     Single Operand Instructions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4     Double Operand Instructions             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5     Mov Instructions                     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6     Bit Manipulation Instructions                    J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7     Extended Bit Manipulation Instructions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8     Condition Code Instructions           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9     Other Instructions                               J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0    Jump and Jump to Subroutine Instructions         J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K  AS8085 ASSEMBLER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1     8085 REGISTER SET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     8085 INSTRUCTION SET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1     Inherent Instructions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2     Register/Memory/Immediate Instructions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3     Call and Return Instructions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4     Jump Instructions    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5     Input/Output/Reset Instructions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6     Move Instructions          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7     Other Instructions                               K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L  ASZ80 ASSEMBLER 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1     .hd64 DIRECTIVE                                    L-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     Z80 REGISTER SET AND CONDITIONS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     Z80 INSTRUCTION SET 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1     Inherent Instructions        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2     Implicit Operand Instructions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3     Load Instruction                                 L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4     Call/Return Instructions                         L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5     Jump and Jump to Subroutine Instructions         L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6     Bit Manipulation Instructions                    L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7     Interrupt Mode and Reset Instructions            L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8     Input and Output Instructions                    L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9     Register Pair Instructions                       L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10    HD64180 Specific Instructions                    L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M  AS6500 ASSEMBLER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     ACKNOWLEDGMENT   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     6500 REGISTER SET                   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     6500 INSTRUCTION SET                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1     Processor Specific Directives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2     65xx Core Inherent Instructions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3     65xx Core Branch Instructions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4     65xx Core Single Operand Instructions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5     65xx Core Double Operand Instructions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3.7     65xx Core Miscellaneous X and 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8     65F11 and 65F12 Specific Instructions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9     65C00/21 and 65C29 Specific Instructions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M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xxxx Cross Assemblers, Version 1.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ysics De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TSX+, RT-11, PDOS, MS/DOS, Windows 3.x/9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Cross Assembler and Linker package (V1.75 Octo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6) contains cross assemblers for the 6800(6802/6808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(hd6303), 6804, 6805, 68HC08, 6809, 68HC11, 68HC12, 68HC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(8080), z80(hd64180), H8/3xx, and 6500 series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.  Complete source code is provided with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r/linker sub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Cross Assembler and Linker packag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Kent State University at shop-pdp.kent.edu by "anonymo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 or through the web page at http://shop-pdp.kent.edu/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shop-pdp.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:  (330) 672 253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(330) 672 29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emporary radix 16 fo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 are  not 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sitive,  i.e.   ABCD  and abcd are the same symbo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assemblers can be made case  sensitive  by  re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iling 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%,   0b, 0B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&amp;,   0o, 0O, 0q, 0Q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#,   0d, 0D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,   0h, 0H, 0x, 0X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by invoking the -p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s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s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s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 string  into  the  object  module. 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will have the high order bi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z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rogra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nt  -16  'l_&lt;area&gt;'    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ngth of the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clude directive is f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9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 directive.   This  method  is  equivalent   to   index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,  where the dp register is the index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are command line oriented.  The PC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ers are started with the appropriate option(s) and 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semble following the assembler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[-dqxgalos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disable listing p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er reports the errors on the stderr devic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ource/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low  byte of unsigned word or unsigned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high byte of unsigned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p   PCR low  byte of word relocation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   low  byte relocation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bal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esses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-k  library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line) This specifies one pos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an object library.  More than one path  is 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-l  library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 line)  This specifie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file.  More than one file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LIBRARY PATH(S) AND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ant library files or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C:\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\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lib directory specifying the following object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6809\io_disk        first object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   second objec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ollowing parameters were specified to the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iosystem\    the firs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syslib\      the secon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termio          the first libr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io              the second library file (no such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ny undefined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syslib\6809\io_disk.rel     (concatenated path/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.rel         (absolute path/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on existant path(s)/file(s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library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area/symbol lists.  If the -u option is spec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files  (file.lst)  associated  with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area  base  address.   References to consta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global symbols will always appear before the first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 7  LSB  byte(0x00)/MSB  byte(0x80) with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HE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INTEL HEX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the 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MOTORLA S1-S9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1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9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5.4b compiler, and Symantec C/C++ V6.1/V7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not case sensitive m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LI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defaults to the not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8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HC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1 registers used by AS681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HC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2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68HC12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2 registers used by AS681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,s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,cc  -       condition c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68HC12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2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2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              memory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x,y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x-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x-     post autode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-x    n,x-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de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x      x+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+x     ,x+     post autoin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+x    n,x+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in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56 &lt;= offset &lt;= -17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255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257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,x]           d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2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bgnd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x             d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s           fdiv            i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s           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             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d            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d            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             revw            r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wai             w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Branch on Decrement, Test, or Inc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eq    r,label         d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eq    r,label         i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eq    r,label         tbne    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Bit Clear and 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Branch on Bit Clear o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8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&lt;=&gt;     ld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b    []      &lt;=&gt;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&lt;=&gt;     or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b    []      &lt;=&gt;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&lt;=&gt;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    []      &lt;=&gt;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9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[],[]           movw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0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&lt;=&gt;     cmp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std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1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&lt;=&gt;     cmp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&lt;=&gt;     cmp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&lt;=&gt;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2  Jump and Jump/Call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[],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3  Other Specia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cs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xd   []              emax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nd   []              emin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bl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    []              max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    []              min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l     []              trap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4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sex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5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6  M68HC11 Compatibility M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aby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tap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sy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s             xgdx            xg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68HC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6 registers used by AS6816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68HC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H8/3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H8 registers us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H8/3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H8/3xx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H8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FF00 &lt;= dir &lt;= 0x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H8/3xx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   #1,rn                   add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    #1,rn                   sub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5  Mov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7  Extended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8  Condition C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9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0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L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L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L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additions and modifications were made to his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the following families of 6500 process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struction 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`bbr0 memory,labe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M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  65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500 registers us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  65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5xx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M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1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6500  cross 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2  65xx Core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3  65xx Core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4  65xx Core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M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5  65xx Core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6  65xx Core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7  65xx Core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M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8  65F11 and 65F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9  65C00/21 and 65C29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M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10  65C02, 65C102, and 65C1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addressing 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