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Local Symbols    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byte and .db Directives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word and .dw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blkb, .blkw, and .ds Directives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ascii Directive    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ascis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0    .asciz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radix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even Directive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odd Directive 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area Directive  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org Directive 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globl Directive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if, .else, and .endif Directives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include Directive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9    .setdp Directive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LIBRARY PATH(S) AND FILE(S)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ASLINK PROCESSING      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LINKER INPUT FORMAT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   Object Module Format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   Header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   Module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4     Symbol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5     Area Line                                        2-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6     T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7     R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8     P Line             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   LINKER ERROR MESSAGES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   INTEL HEX OUTPUT FORMAT                           2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   MOTORLA S1-S9 OUTPUT FORMAT                       2-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6800 ASSEMBLER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6800 REGISTER SET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6800 INSTRUCTION SET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1     Inherent Instructions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2     Branch Instructions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3     Single Operand Instructions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4     Double Operand Instructions            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5     Jump and Jump to Subroutine Instructions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6     Long Register Instructions    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6801 ASSEMBLER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.hd6303 DIRECTIVE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6801 REGISTER SET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6801 INSTRUCTION SET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1     Inherent Instructions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2     Branch Instructions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3     Single Operand Instructions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4     Double Operand Instructions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5     Jump and Jump to Subroutine Instructions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6     Long Register Instructions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7     6303 Specific Instructions    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6804 ASSEMBLER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6804 REGISTER SET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6804 INSTRUCTION SET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Inheren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Branch Instructions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Single Operand Instructions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4     Jump and Jump to Subroutine Instructions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5     Bit Tes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6     Load Immediate data Instruction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7     6804 Derived Instructions    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6805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6805 REGISTER SET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6805 INSTRUCTION SET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Control Instructions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Bit Manipulation Instructions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Branch Instructions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4     Read-Modify-Write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5     Register\Memory Instructions                     D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6     Jump and Jump to Subroutine Instructions    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6808 ASSEMBLER 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68HC08 REGISTER SET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68HC08 INSTRUCTION SET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1     Control Instructions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2     Bit Manipulation Instructions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3     Branch Instructions  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4     Complex Branch Instructions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5     Read-Modify-Write Instructions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6     Register\Memory Instructions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7     Double Operand Move Instruction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8     16-Bit &lt;H:X&gt; Index Register Instructions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9     Jump and Jump to Subroutine Instructions         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6809 ASSEMBLER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6809 REGISTER SET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6809 INSTRUCTION SET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     Inherent Instructions  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2     Short Branch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3     Long Branch Instructions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4     Single Operand Instructions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5     Double Operand Instructions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6     D-register Instructions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7     Index/Stack Register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8     Jump and Jump to Subroutine Instructions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9     Register - Register Instructions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0    Condition Code Register Instructions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1    6800 Compatibility Instructions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6811 ASSEMBLER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68HC11 REGISTER SET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68HC11 INSTRUCTION SET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Inherent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Branch Instructions  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3     Single Operand Instructions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4     Double Operand Instructions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5     Bit Manupulation Instructions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6     Jump and Jump to Subroutine Instructions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7     Long Register Instructions                       G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6812 ASSEMBLER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68HC12 REGISTER SET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68HC12 INSTRUCTION SET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Inherent Instructions   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2     Short Branch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3     Long Branch Instructions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4     Branch on Decrement, Test, or Increment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5     Bit Clear and Set Instructions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6     Branch on Bit Clear or Set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7     Single Operand Instructions      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8     Double Operand Instructions      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9     Move Instructions      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0    D-register Instructions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1    Index/Stack Register Instructions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12    Jump and Jump/Call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3    Other Special Instructions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4    Register - Register Instructions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5    Condition Code Register Instructions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6    M68HC11 Compatibility Mode Instructions          H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6816 ASSEMBLER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68HC16 REGISTER SET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68HC16 INSTRUCTION SET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Push/Pull Multiple Register Instructions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Short Branch Instructions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Long Branch Instructions 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Bit Manipulation Instructions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Single Operand Instructions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Double Operand Instructions      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8     Index/Stack Register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9     Jump and Jump to Subroutine Instructions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0    Condition Code Register Instructions    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1    Multiply and Accumulate Instructions             I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H8 ASSEMBLER 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H8/3XX REGISTER SET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H8/3XX INSTRUCTION SET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     Inherent Instructions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2     Branch Instructions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3     Single Operand Instructions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4     Double Operand Instructions             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5     Mov Instructions                     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6     Bit Manipulation Instructions                    J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7     Extended Bit Manipulation Instructions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8     Condition Code Instructions           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9     Other Instructions                               J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0    Jump and Jump to Subroutine Instructions         J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K  AS8051 ASSEMBLER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1     ACKNOWLEDGMENT   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     8051 REGISTER SET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     8051 INSTRUCTION SET   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1     Inherent Instructions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2     Move Instructions          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3     Single Operand Instructions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4     Two Operand Instructions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5     Call and Return Instructions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6     Jump Instructions       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7     Predefined Symbols:  SFR Map 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8     Predefined Symbols:  SFR Bit Addresses           K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9     Predefined Symbols:  Control Bits                K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L  AS8085 ASSEMBLER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1     8085 REGISTER SET 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     8085 INSTRUCTION SET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1     Inherent Instructions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2     Register/Memory/Immediate Instructions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3     Call and Return Instructions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4     Jump Instructions 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5     Input/Output/Reset Instructions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6     Move Instructions            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7     Other Instructions                               L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M  ASZ80 ASSEMBLER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     .hd64 DIRECTIVE  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     Z80 REGISTER SET AND CONDITIONS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     Z80 INSTRUCTION SET                 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1     Inherent Instructions        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2     Implicit Operand Instructions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3     Load Instruction     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4     Call/Return Instructions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5     Jump and Jump to Subroutine Instructions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6     Bit Manipulation Instructions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7     Interrupt Mode and Reset Instructions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8     Input and Output Instructions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9     Register Pair Instructions  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10    HD64180 Specific Instructions                    M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N  AS6500 ASSEMBLER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1     ACKNOWLEDGMENT    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     6500 REGISTER SET              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     6500 INSTRUCTION SET           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1     Processor Specific Directives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2     65xx Core Inherent Instructions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3     65xx Core Branch Instructions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4     65xx Core Single Operand Instructions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5     65xx Core Double Operand Instructions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3.7     65xx Core Miscellaneous X and 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8     65F11 and 65F12 Specific Instructions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9     65C00/21 and 65C29 Specific Instructions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N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.S.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ttp://shop-pdp.kent.edu/ashtml/asxxxx.ht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shop-pdp.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:  (330) 672 253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(330) 672 29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N T R I B U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 and updates to the ASxxxx and ASLINK inter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ourworld.compuserve.com/homepages/jhartma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G.   Osborn  for his contributions to LKS19.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KIHX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Osb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y@s-4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Ken  Hornstein  for  his  contribution  of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contained in LKLIBR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 Hornst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h@cmf.nrl.navy.m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xxxx Cross Assemblers, Version 2.30, April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TSX+, RT-11, MS-DOS, Windows 3.x/95/98, DJGP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ux or other supporting K&amp;R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(8080),  z80(hd64180),  H8/3xx, and 6500 series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.  Each  assembler  has  a  device  specific  sectio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   (1)  device description, byte order, and file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information, (2) a table of assembler  general  direct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(3) machine  specific  code  for  processing  the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(8) produce Intel Hex or Motorola  S19  output  file,  (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 a  map  of the linked memory image, and (10)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assembler listing files  with  the  absolute  linked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tested using DECUS 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and RT-11, GCC 2.7.2 with LINUX, Symantec  C/C++ V6.1/V7.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GPP(GCC 2.8.1) and VC6 with MS-DOS/Windows 3.x/95/98.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nd documentation for the assemblers and  link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with  the  distribution.   Additionally, test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ssembler and several microprocessor  monitors  (  ASSIST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6805, MONDEB and ASSIST09 for the 6809, and BUFFALO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6811) are included as working examples of use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 may  be  any  length,  however  only  the  first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r more labels are the same.  The m code is  ca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emporary radix 16 fo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 assemblers,  by 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ot  case  sensitive,  i.e.  ABCD and abcd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ymbols.  (The assemblers can be made case 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 using the -z command line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%,   0b, 0B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&amp;,   0o, 0O, 0q, 0Q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#,   0d, 0D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,   0h, 0H, 0x, 0X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79 characters of a symbol must be unique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 can  be  written  with  more  than   79 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 but the 80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1 to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by invoking the -p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s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s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s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 string  into  the  object  module. 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will have the high order bi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z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79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rogra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l_&lt;area&gt;'      This is the length of the program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area names and options are never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clude directive is f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directory  path,  if none is specified,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file is the directory path of the  current  fil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if  the  current  source file, D:\proj\file1.asm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 a  file  specified   as   "include1"   then 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proj\include1.asm is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9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assemblers are command line oriented.  Most sy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option(s) and file(s) arguments to follow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[-dqxgalopswz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ystems  may  request the arguments after the assemb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pswz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disable listing pag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ide listing format for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enable case sensitivity for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er reports the errors on the stderr devic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ource/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z)   Divide by 0 or Modulus by 0 error:  result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low  byte of unsigned word or unsigned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high byte of unsigned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p   PCR low  byte of word relocation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   low  byte relocation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bal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esses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sytems require the options t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ystems  may  request the arguments after the link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v: 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lowed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-c         ASlink &gt;&gt; prompt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Slink &gt;&gt;  prompt  mode reads linker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d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-f  file   Command file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nd file mode imports linker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ile (extension must be  .lnk),  imported  -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-f  commands  are ignored.  If the directory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ile to be linked, is not specified in  th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  file  then  the  path  defaults  to the .ln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-p/-n   enable/disable echoing commands to std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-o/-v   Specifies      that      subsequent      lin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/libraries will generate object  output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suppress  object  output.   (if option -s or -i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z      Specifies that symbol names are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-w      Specifies  that  a  wide listing format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file    File(s) to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-b  area=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-g  symbol=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-k  library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line) This specifies on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an object library.  More than one path  is 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-l  library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 line)  This specifie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file.  More than one file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LIBRARY PATH(S) AND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ant library files or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C:\...  or C: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\...  or 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lib directory specifying the following object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6809\io_disk        first object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   second objec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ollowing parameters were specified to the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iosystem\    the firs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syslib\      the secon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termio          the first libr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io              the second library file (no such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ny undefined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syslib\6809\io_disk.rel     (concatenated path/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.rel         (absolute path/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on existant path(s)/file(s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 normally  relocated  (if  a  -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library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 of  files  linked  and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/referenced is limited by the processor  spac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uild  the area/symbol lists.  If the -u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listing files (file.lst) associated with the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o/-v  options  allow the simple creation of load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odules.  Loadable and overlay modules normally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inked  with  a  main module(s) to resolve external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o/-v options can be used to enable object  outpu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able  or overlay module(s) and suppress the object cod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d main module(s).  The -o/-v  options  can  be 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 to specify a single linked file, groups of fil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for object code inclusion or sup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1  is  the  relocation mode and object format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hoc extension modes refer to asxxxx.h or aslink.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3  1-byte(0x00)/2-byte(0x08) 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 normal(0x00)/page 'nnn'(0x4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7  LSB  byte(0x00)/MSB  byte(0x80)  with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HE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INTEL HEX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the 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MOTORLA S1-S9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1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9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GCC  2.7.2 with Linux, Symantec C/C++ V6.1/V7.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JGPP (GCC 2.8.2) with MS-DOS and Windows 3.x/95/9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pare an executable image for a  particular  assembler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makefile and DJGPP makefile are available to buil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s and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xxxx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li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8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HC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1 registers used by AS681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HC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2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68HC12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2 registers used by AS681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,s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,cc  -       condition c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68HC12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2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2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              memory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x,y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x-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x-     post autode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-x    n,x-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de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x      x+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+x     ,x+     post autoin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+x    n,x+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in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56 &lt;= offset &lt;= -17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255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257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,x]           d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2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bgnd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x             d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s           fdiv            i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s           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             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d            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d            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             revw            r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wai             w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Branch on Decrement, Test, or Inc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eq    r,label         d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eq    r,label         i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eq    r,label         tbne    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Bit Clear and 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Branch on Bit Clear o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8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&lt;=&gt;     ld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b    []      &lt;=&gt;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&lt;=&gt;     or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b    []      &lt;=&gt;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&lt;=&gt;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    []      &lt;=&gt;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9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[],[]           movw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0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&lt;=&gt;     cmp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std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1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&lt;=&gt;     cmp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&lt;=&gt;     cmp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&lt;=&gt;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2  Jump and Jump/Call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[],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3  Other Specia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cs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xd   []              emax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nd   []              emin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bl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    []              max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    []              min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l     []              trap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4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sex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5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6  M68HC11 Compatibility M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aby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tap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sy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s             xgdx            xg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68HC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6 registers used by AS6816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68HC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H8/3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H8 registers us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H8/3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H8/3xx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H8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FF00 &lt;= dir &lt;= 0x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H8/3xx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   #1,rn                   add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    #1,rn                   sub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5  Mov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7  Extended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8  Condition C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9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0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5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  805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8051 registers us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r1,r2,r3   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4,r5,r6,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tr            -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-       carry (bit in status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  805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805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8051 assembler.  The following list specifies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r0,r1,r2,r3,r4,r5,r6, or 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        indirect on register r0 or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ptr           indirect on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dptr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pc  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ddr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addr, bitaddr, and label may all b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.  Refer to the 805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2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data         mov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r             mov     a,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#data         mov     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a          mov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r          mov     addr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1,addr2     mov     bitadd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#data        mov     @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,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c    a,@a+dptr       movc    a,@a+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a,@dptr         movx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@dptr,a         movx    @r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               clr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a               cpl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c               setb    bit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     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               rr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               rl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               de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               in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ptr            inc     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ab              mul   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ddr            push    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4  Two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#data         add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r             add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#data         addc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r             addc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#data         subb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r             subb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data         o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             o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ddr,a          o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c,bitaddr       o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#data         an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r             an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ddr,a          an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c,bitaddr       an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#data         x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             x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ddr,a          x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c,bitaddr       x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addr          xch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@r            xchd    a,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5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ll   label           lcall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6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a,#data,label   cjne    a,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r,#data,label   cjne    @r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r,label         djnz    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bitadr,label    jnb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           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           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a+d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mp    label           sjmp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7  Predefined Symbols: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2     TH2                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           RCAP2L  RCAP2H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      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      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     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8  Predefined Symbols:  SFR Bit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2CON.4 T2CON.5 T2CON.6 T2CON.7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.0 T2CON.1 T2CON.2 T2CON.3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4    P0.5    P0.6    P0.7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.0    P0.1    P0.2    P0.3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9  Predefined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         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CK    RCLK    EXF2    TF2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CPRL2   CT2     TR2     EXEN2 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 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RXD     TXD     INT0    INT1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 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0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additions and modifications were made to his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the following families of 6500 process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struction 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`bbr0 memory,labe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  65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500 registers us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  65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5xx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6500  cross 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2  65xx Core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3  65xx Core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4  65xx Core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5  65xx Core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6  65xx Core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7  65xx Core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8  65F11 and 65F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9  65C00/21 and 65C29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0  65C02, 65C102, and 65C1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addressing 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