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2.00, August 1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/DOS, P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(8080),  z80(hd64180),  H8/3xx, and 6500 series micr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.  Each  assembler  has  a  device  specific  sec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 (1)  device description, byte order, and fil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information, (2) a table of assembler  general 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(3) machine  specific  code  for  processing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8) produce Intel Hex or Motorola  S19  output  file,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 a  map  of the linked memory image, and (10)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xxxx assembler listing files  with  the  absolute  link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 have  been tested using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SX+ and RT-11, PDOS C V5.4b, and Symantec C/C++ V6.1/V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DOS/Windows  3.x/95.  Complete source code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for the assemblers and linker is included with the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ion.   Additionally, test code for each assembl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 monitors ( ASSIST05  for  the  6805,  MONDE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09  for  the  6809,  and BUFFALO 2.5 for the 6811)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d as working examples of use of these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