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P/IP Package fo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P/IP Package for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and Telnet Package for Sm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TCP/IP  Package  for TSX-Plus", the "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", and the "FTP and Telnet Package for Small  Systems"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a  combined  package  of 24 RX02 logical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SDSK1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SDSK2      Executables for TSX-Plus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SDSK3      (EQ/E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TDSK1    TCP/IP Package for RT-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TDSK2      Executables for RT-11 Mapped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TDSK3      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RDSK1    TCP/IP Package Sour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RDSK2      All source code files for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SRDSK3        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SRDSK4            TCP/IP Package fo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MLTCP    Small System Package Execut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SSDSK1    Small System Package Sour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DVDSK1    EQ/EU Device Driv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DVDSK2    NC/NQ/NU Device Dr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CCDSK1    DECUS C Compiler, Assembler, and Librari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CCDSK2    DECUS C Sourc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CCXDSK    Compiler helper files for mapp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-11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.  RTDOC     SS and RT Packag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.  TSXDSK    TSX Packag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.  RNODSK    Package Documentation in RNO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1.  TSHTML    TSX-Plus Docs in HTML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.  RTHTML    RT-11 Docs in HTML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3.  SSHTML    Small System Docs in HTML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.  TCPIPM    Minimal System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1.COM     3  15-Jun-2008    DETACH.TSX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SAV    94  15-Jun-2008    TCPIP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FG    13  15-Jun-2008    PASWRD.SAV    4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FIL     1  15-Jun-2008    USRBLK.H      1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COM     1  15-Jun-2008    TELNET.SAV    7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OM     1  15-Jun-2008    RTELNT.SAV    8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OM     1  15-Jun-2008    RTELNT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SR      1  15-Jun-2008    RTELNT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MSG     1  15-Jun-2008    RTELNT.HL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SAV    73  15-Jun-2008    CNCT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AV    81  15-Jun-2008    RCNCT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V     1  15-Jun-2008    RCNCT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L     1  15-Jun-2008    RCNCT 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HLP     1  15-Jun-2008    FTP   .SAV   10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OM     1  15-Jun-2008    FTPCMD.TXT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 .SAV    77  15-Jun-2008    FTPL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AV   106  15-Jun-2008    RFTP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RV     1  15-Jun-2008    RFTP 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RL     1  15-Jun-2008    RFTP  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FTP  .HLP     1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Files, 812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2.COM     3  15-Jun-2008    MAIL  .SAV   10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COM     1  15-Jun-2008    MAICMD.TXT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AV   101  15-Jun-2008    RSMTP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RV     1  15-Jun-2008    RSMTP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RL     1  15-Jun-2008    RSMTP .HL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AV    88  15-Jun-2008    RPOP3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RV     1  15-Jun-2008    RPOP3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RL     1  15-Jun-2008    MAILER.SAV    9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COM     1  15-Jun-2008    MAILER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SR      1  15-Jun-2008    MAILER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.SAV    98  15-Jun-2008    MMAIL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AV    83  15-Jun-2008    RPTLNT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V     1  15-Jun-2008    RPTLNT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L     1  15-Jun-2008    RPTLNT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AV    80  15-Jun-2008    RPCNCT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RV     1  15-Jun-2008    RPCNCT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RL     1  15-Jun-2008    RPCNCT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SAV    42  15-Jun-2008    RAUTH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SRV     1  15-Jun-2008    RAUTH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SRL     1  15-Jun-2008    PMON  .SAV    7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N  .COM     1  15-Jun-2008    TSXUCL.INS     3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Files, 80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DSK3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3.COM     4  15-Jun-2008    RLPD  .SAV    8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OM     1  15-Jun-2008    RLPD  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SR      1  15-Jun-2008    RLPD  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AV    62  15-Jun-2008    LPRINT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RV     1  15-Jun-2008    LPRINT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RL     1  15-Jun-2008    LPQRM .SAV    9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OM     1  15-Jun-2008    LPC 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  .COM     1  15-Jun-2008    LPR 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 .COM     1  15-Jun-2008    LLPQRM.SAV    9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COM     1  15-Jun-2008    LLPC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  .COM     1  15-Jun-2008    LLPR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M .COM     1  15-Jun-2008    LPDQRM.CF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SAV    75  15-Jun-2008    NTSND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AV    89  15-Jun-2008    RHTTP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V     1  15-Jun-2008    RHTTP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L     1  15-Jun-2008    RGOPH .SAV    9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OM     1  15-Jun-2008    RGOPH 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SR      1  15-Jun-2008    RGOPH 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FG     6  15-Jun-2008    SKTMON.SAV    8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OM     1  15-Jun-2008    UTIL  .SAV    5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.COM     1  15-Jun-2008    LDEL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  .COM     1  15-Jun-2008    LUNP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.COM     1  15-Jun-2008    LCD 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.COM     1  15-Jun-2008    LRMDIR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.COM     1  15-Jun-2008    LDISKS.SAV    5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COM     1  15-Jun-2008    RFTHLP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SAV    13  15-Jun-2008    ABRTCP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SAV    18  15-Jun-2008    ABRTJB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M .SAV     2  15-Jun-2008    REMOVE.CO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2.SAV     2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Files, 872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SK1.COM     3  15-Jun-2008    TCPIP .RUN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DLY     1  15-Jun-2008    TCPIP .SAV    9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OM     1  15-Jun-2008    TCPIP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FG    13  15-Jun-2008    PASWRD.SAV    5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FIL     1  15-Jun-2008    USRBLK.H      1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COM     1  15-Jun-2008    TELNET.SAV    7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OM     1  15-Jun-2008    RTELNT.SAV    8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OM     1  15-Jun-2008    RTELNT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MSG     1  15-Jun-2008    RTELNT.HL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SAV    70  15-Jun-2008    CNCT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AV    78  15-Jun-2008    RCNCT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CML     1  15-Jun-2008    RCNCT 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HLP     1  15-Jun-2008    FTP   .SAV   10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OM     1  15-Jun-2008    FTPCMD.TXT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 .SAV    77  15-Jun-2008    FTPL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AV   103  15-Jun-2008    RFTP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CML     1  15-Jun-2008    RFTP  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FTP  .HLP     1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Files, 79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SK2.COM     2  15-Jun-2008    MAIL  .SAV   10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COM     1  15-Jun-2008    MAICMD.TXT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AV    98  15-Jun-2008    RSMTP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CML     1  15-Jun-2008    RSMTP .HL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AV    85  15-Jun-2008    RPOP3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CML     1  15-Jun-2008    MAILER.SAV    9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COM     1  15-Jun-2008    MAILER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.SAV    94  15-Jun-2008    MMAIL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AV    81  15-Jun-2008    RPTLNT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ML     1  15-Jun-2008    RPTLNT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AV    78  15-Jun-2008    RPCNCT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CML     1  15-Jun-2008    RPCNCT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SAV    43  15-Jun-2008    RAUTH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CML     1  15-Jun-2008    PMON  .SAV    6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N  .COM     1  15-Jun-2008    RTUCL .INS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UCLV.INS     1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Files, 771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DSK3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SK3.COM     4  15-Jun-2008    RLPD  .SAV    8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OM     1  15-Jun-2008    RLPD 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AV    59  15-Jun-2008    LPRINT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ML     1  15-Jun-2008    LPQRM .SAV    9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OM     1  15-Jun-2008    LPC 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  .COM     1  15-Jun-2008    LPR 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 .COM     1  15-Jun-2008    LLPQRM.SAV    8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COM     1  15-Jun-2008    LLPC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  .COM     1  15-Jun-2008    LLPR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M .COM     1  15-Jun-2008    LPDQRM.CF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SAV    73  15-Jun-2008    NTSND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AV    86  15-Jun-2008    RHTTP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ML     1  15-Jun-2008    RGOPH .SAV    8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OM     1  15-Jun-2008    RGOPH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FG     6  15-Jun-2008    SKTMON.SAV    9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OM     1  15-Jun-2008    UTIL  .SAV    5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.COM     1  15-Jun-2008    LDEL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  .COM     1  15-Jun-2008    LUNP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.COM     1  15-Jun-2008    LCD 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.COM     1  15-Jun-2008    LRMDIR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.COM     1  15-Jun-2008    LDISKS.SAV    4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COM     1  15-Jun-2008    RFTHLP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SAV    13  15-Jun-2008    ABRTCP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SAV    18  15-Jun-2008    ABRTJB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M .SAV     2  15-Jun-2008    REMOVE.CO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2.SAV     2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Files, 838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 .C      14  15-Jun-2008    LPRINT.C      5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      12  15-Jun-2008    SCRN14.C      1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PT.C      18  15-Jun-2008    SCRNJO.C      1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UZ.C      14  15-Jun-2008    CONFIG.C      5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SWRD.C       4  15-Jun-2008    FMTDAT.C  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   .C       8  15-Jun-2008    ARP   .C      2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C      32  15-Jun-2008    FRAGS .C      2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DUTL.C       7  15-Jun-2008    UTIL  .C      1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X.C       7  15-Jun-2008    BOOTP .C      1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MND .C       2  15-Jun-2008    SCRNAC.C      1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DI.C      18  15-Jun-2008    LLPQRM.C      6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      71  15-Jun-2008    RTFILE.C  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.C       9  15-Jun-2008    DOMAIN.C      1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XX .C      14  15-Jun-2008    ACCESS.C      1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MND .C       2  15-Jun-2008    ABRTCP.C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C       3  15-Jun-2008    DATIME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.C       6  15-Jun-2008    RTLNTB.C      2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A  .C      75  15-Jun-2008    SERVER.C      2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C      13  15-Jun-2008    MAILA .C      7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 .C      37  15-Jun-2008    MMAIL .C      7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C      45  15-Jun-2008    DMPFIL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Files, 95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TL.C      53  15-Jun-2008    MAILER.C      6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      82  15-Jun-2008    CNCT  .C      3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B.C      27  15-Jun-2008    TCP   .C      5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VUTL.C      73  15-Jun-2008    PMON  .C      3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 .C     112  15-Jun-2008    FTPB  .C      6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NTA.C      56  15-Jun-2008    RPTLNA.C      5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      38  15-Jun-2008    RSMTP .C      6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IN.C      20  15-Jun-2008    RLPD  .C      7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CNCT .C      46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Files, 958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3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C      47  15-Jun-2008    CLIUTL.C      5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      41  15-Jun-2008    RPOP3 .C      6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C      27  15-Jun-2008    RFTP  .C     101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iles, 33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4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T .SET     1  15-Jun-2008    BLDTSX.SET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BLD     1  15-Jun-2008    FTP  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BLD     1  15-Jun-2008    SKTMON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BLD     1  15-Jun-2008    CNCT 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BLD     1  15-Jun-2008    LPQRM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BLD     1  15-Jun-2008    MAILER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BLD     1  15-Jun-2008    ABRTCP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BLD     1  15-Jun-2008    RFTP 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 .BLD     1  15-Jun-2008    TCPIP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BLD     1  15-Jun-2008    MAIL 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BLD     1  15-Jun-2008    RTELNT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.BLD     1  15-Jun-2008    RLPD 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BLD     1  15-Jun-2008    RHTTP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BLD     1  15-Jun-2008    FTPL 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BLD     1  15-Jun-2008    RPTLNT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BLD     1  15-Jun-2008    PMON 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SWRD.BLD     1  15-Jun-2008    RCNCT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CMP     1  15-Jun-2008    UTIL 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CMP     1  15-Jun-2008    RSMTP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MP     1  15-Jun-2008    RTELNT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MP     1  15-Jun-2008    MAILER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CMP     1  15-Jun-2008    MMAIL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MP     1  15-Jun-2008    LPRINT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MP     1  15-Jun-2008    LLPQRM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CMP     1  15-Jun-2008    RHTTP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CMP     1  15-Jun-2008    FTPL 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CMP     1  15-Jun-2008    RGOPH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MP     1  15-Jun-2008    FTP  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MP     1  15-Jun-2008    MAIL 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CMP     1  15-Jun-2008    RAUTH 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N  .CMP     1  15-Jun-2008    GPSWRD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MP     1  15-Jun-2008    PASWRD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LNK     1  15-Jun-2008    FTPL  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LNK     1  15-Jun-2008    TELNET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LNK     1  15-Jun-2008    MMAIL 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LNK     1  15-Jun-2008    LPQRM 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 .LNK     1  15-Jun-2008    NTSND 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LNK     1  15-Jun-2008    RFTP  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LNK     1  15-Jun-2008    TCPIP 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LNK     1  15-Jun-2008    RTELNT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LNK     1  15-Jun-2008    RPOP3 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LNK     1  15-Jun-2008    LPRINT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LNK     1  15-Jun-2008    ABRTJB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LNK     1  15-Jun-2008    SKTMON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LNK     1  15-Jun-2008    RPCNCT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N  .LNK     1  15-Jun-2008    GPSWRD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LNK     1  15-Jun-2008    RPTLNT.LNK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LNK     1  15-Jun-2008    BLDSUP.COM     1  15-Jun-2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SK.COM     1  15-Jun-2008    SRCHC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H .COM     1  15-Jun-2008    DSKDIR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KALL.COM     1  15-Jun-2008    TSDSK1.COM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.COM     1  15-Jun-2008    SRDSKX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COM     1  15-Jun-2008    RTDSK1.COM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SKY.COM     2  15-Jun-2008    RTDSK3.COM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2.COM     3  15-Jun-2008    RTDSK2.CO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3.COM     4  15-Jun-2008    CLEAN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.COM     3  15-Jun-2008    HDIF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F  .COM     1  15-Jun-2008    NEWFIL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PKG.COM     1  15-Jun-2008    GETDIR.CO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MAC.COM     2  15-Jun-2008    ALLDAT.COM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XM     1  15-Jun-2008    LLPC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  .CXM     1  15-Jun-2008    RFTHLP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  .CXM     1  15-Jun-2008    LPR 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 .CXM     1  15-Jun-2008    LLS 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 .CXM     1  15-Jun-2008    LDIR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CXM     1  15-Jun-2008    QUOTE .CXM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M .CXM     1  15-Jun-2008    LPQ 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XM     1  15-Jun-2008    FTPL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  .CXM     1  15-Jun-2008    NTSND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XM     1  15-Jun-2008    CNCT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XM     1  15-Jun-2008    ABRTCP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MDIR.CXM     1  15-Jun-2008    LRENAM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CXM     1  15-Jun-2008    SKTMON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  .CXM     1  15-Jun-2008    RHTTP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  .CXM     1  15-Jun-2008    LMKDIR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 .CXM     1  15-Jun-2008    REMOVE.CX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CXM     1  15-Jun-2008    MAIL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XM     1  15-Jun-2008    MAILER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CXM     1  15-Jun-2008    TCPIP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XM     1  15-Jun-2008    RCNCT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CXM     1  15-Jun-2008    LPRINT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.CXM     1  15-Jun-2008    RSMTP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XM     1  15-Jun-2008    RPCNCT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CXM     1  15-Jun-2008    PMON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CXM     1  15-Jun-2008    LPQRM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M .CTM     1  15-Jun-2008    ABRTCP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CTM     1  15-Jun-2008    LLPC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TM     1  15-Jun-2008    FTPL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  .CTM     1  15-Jun-2008    RGOPH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TM     1  15-Jun-2008    LCD 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   .CTM     1  15-Jun-2008    LPRM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  .CTM     1  15-Jun-2008    LDISKS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  .CTM     1  15-Jun-2008    LRENAM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  .CTM     1  15-Jun-2008    LMKDIR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.CTM     1  15-Jun-2008    LDEL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.CTM     1  15-Jun-2008    LRMDIR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HLP.CTM     1  15-Jun-2008    SKTMON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TM     1  15-Jun-2008    PASWRD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TM     1  15-Jun-2008    RPCNCT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TM     1  15-Jun-2008    PMON  .CTM     1  15-Jun-2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CTM     1  15-Jun-2008    MAILER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TM     1  15-Jun-2008    TELNET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CTM     1  15-Jun-2008    RPOP3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TM     1  15-Jun-2008    RCNCT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TM     1  15-Jun-2008    MAIL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CTM     1  15-Jun-2008    MMAIL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CTM     1  15-Jun-2008    REMOVE.CT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  .CTM     1  15-Jun-2008    LLPR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CTM     1  15-Jun-2008    KILLM .MAC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CKS.MAC     2  15-Jun-2008    BYTPRC.MAC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REQ.MAC     3  15-Jun-2008    TRPSET.MAC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S .MAC     2  15-Jun-2008    INISRV.MAC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.MAC     3  15-Jun-2008    RCDLCK.MAC    1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JOB.MAC     2  15-Jun-2008    INICLI.MAC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EST.MAC    22  15-Jun-2008    SKDRVR.MAC    1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RMPT.MAC     2  15-Jun-2008    RFTPF 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F.MAC     1  15-Jun-2008    RTLNTF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F.MAC     1  15-Jun-2008    RGOPHF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F.MAC     1  15-Jun-2008    RLPDF 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F.MAC     1  15-Jun-2008    RPOP3F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NTF.MAC     1  15-Jun-2008    MAILRF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DSK.MAC    12  15-Jun-2008    SVDRVR.MAC    3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NFO.MAC     8  15-Jun-2008    RPCNCF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F.MAC     1  15-Jun-2008    LINSET.MAC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O.MAC    11  15-Jun-2008    SLUNIO.MAC    2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2.MAC     1  15-Jun-2008    CLDRVR.MAC    2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F.MAC     1  15-Jun-2008    BLKRW .MAC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TAG .MAC     2  15-Jun-2008    HDRCHK.MAC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ND.MAC     4  15-Jun-2008    TSXSYS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YS .MAC     1  15-Jun-2008    SYSTEM.MAC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RVR.MAC    37  15-Jun-2008    MAILFW.MAC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MON.MAC    16  15-Jun-2008    LCLSKT.MAC     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LSKT.MAC    12  15-Jun-2008    SKTSKT.MAC    1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  .MAC     1  15-Jun-2008    MAICMD.TXT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.TXT     1  15-Jun-2008    FTPCMD.TXT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HLP     1  15-Jun-2008    RFTP  .HL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HLP     1  15-Jun-2008    RCNCT .HL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HLP     1  15-Jun-2008    RPTLNT.HL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HLP     1  15-Jun-2008    BTPDAT.H  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DAT.H       5  15-Jun-2008    KBKEYS.H  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AT.H       1  15-Jun-2008    CTICKS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IME.H       1  15-Jun-2008    MAILPI.H  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DAT.H       6  15-Jun-2008    LINSET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RW .H       1  15-Jun-2008    VRLPD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XX .H       5  15-Jun-2008    INICLI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PRC.H       1  15-Jun-2008    SUSPND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H       2  15-Jun-2008    PRGREQ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KT.H       2  15-Jun-2008    RCMND .H  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H       2  15-Jun-2008    KBDUTL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DRVR.H       1  15-Jun-2008    ENDRVR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SRV.H       1  15-Jun-2008    HDRCHK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DAT.H       2  15-Jun-2008    LOGDSK.H       2  15-Jun-2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DLCK.H       1  15-Jun-2008    ACCESS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JOB.H       1  15-Jun-2008    DETACH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X.H       4  15-Jun-2008    FRAGS .H  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O.H       3  15-Jun-2008    CLDRVR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NFO.H       1  15-Jun-2008    TSXUTL.H       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MON.H       1  15-Jun-2008    RTFILE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DEF.H       6  15-Jun-2008    VRPTLN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DEF.H       7  15-Jun-2008    SCMND 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NTSND.H       1  15-Jun-2008    VRPORT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PRNT.H       1  15-Jun-2008    VCNCT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GOPH.H       1  15-Jun-2008    VUTIL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 .H       1  15-Jun-2008    VRAUTH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MAIL.H       1  15-Jun-2008    VLLPQR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CNCT.H       1  15-Jun-2008    VTEL 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DISK.H       1  15-Jun-2008    VFTPL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HTTP.H       1  15-Jun-2008    VRPOP3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TP  .H       1  15-Jun-2008    VPMON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PCNC.H       1  15-Jun-2008    VRTEL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PQRM.H       1  15-Jun-2008    FTPPI .H      1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UTL.H       8  15-Jun-2008    PRODEF.H      2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VUTL.H       5  15-Jun-2008    RTSYS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SYS.H       1  15-Jun-2008    USRBLK.H      1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SMTP.H       1  15-Jun-2008    VMAILF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FTP .H       1  15-Jun-2008    VMAILR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SION.H       1  15-Jun-2008    DFAULT.H  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CPIP.H       2  15-Jun-2008    OS   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SR      1  15-Jun-2008    RCNCT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R      1  15-Jun-2008    RPOP3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SR      1  15-Jun-2008    LPRINT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SR      1  15-Jun-2008    MAILER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      1  15-Jun-2008    RPCNCT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      1  15-Jun-2008    RAUTH .SR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R      1  15-Jun-2008    RLPD  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RL     1  15-Jun-2008    RTELNT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L     1  15-Jun-2008    RFTP  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SRL     1  15-Jun-2008    RSMTP 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RL     1  15-Jun-2008    MAILER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L     1  15-Jun-2008    RPCNCT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L     1  15-Jun-2008    RAUTH .SR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SRV     1  15-Jun-2008    RTELNT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V     1  15-Jun-2008    RFTP  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RV     1  15-Jun-2008    RPOP3 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SRV     1  15-Jun-2008    LPRINT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SRV     1  15-Jun-2008    RHTTP 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V     1  15-Jun-2008    RPCNCT.SRV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UTH .SRV     1  15-Jun-2008    RFTP  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MSG     1  15-Jun-2008    RCNCT 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MSG     1  15-Jun-2008    RPTLNT.MSG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QRM.CXG     1  15-Jun-2008    RGOPH .CXG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XG    13  15-Jun-2008    RGOPH .CTG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QRM.CTG     1  15-Jun-2008    TCPIP .CTG    1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V53 .INS     3  15-Jun-2008    RTV56 .INS     3  15-Jun-2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   .INS     3  15-Jun-2008    RTUCL .INS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CL.INS     3  15-Jun-2008    RTUCLV.INS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ML     1  15-Jun-2008    RFTP 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ML     1  15-Jun-2008    RCNCT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ML     1  15-Jun-2008    RSMTP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ML     1  15-Jun-2008    RPOP3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CML     1  15-Jun-2008    RLPD 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ML     1  15-Jun-2008    RPCNCT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ML     1  15-Jun-2008    RAUTH .CML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DOC     1  15-Jun-2008    RPORT .DOC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FIL     1  15-Jun-2008    DETACH.TSX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RUN     4  15-Jun-2008    TCPIP .DLY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.LOG    25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3 Files, 940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LTCP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SAV    87  15-Jun-2008    FTPSB .SAV   12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.SAV    95  15-Jun-2008    CNCT  .CS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SM     1  15-Jun-2008    FTP   .CS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XM     1  15-Jun-2008    CNCT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XM     1  15-Jun-2008    FTP 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TM     1  15-Jun-2008    TELNET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CL.INS     1  15-Jun-2008    XMUCL .INS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UCL .INS     1  15-Jun-2008    TCPIP .TSX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RT      1  15-Jun-2008    TCPIP .XM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FG    13  15-Jun-2008    TCPIP .EQ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EU      1  15-Jun-2008    TCPIP .NC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NU      1  15-Jun-2008    TCPIP .NQ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Files, 33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18.C       1  15-Jun-2008    SKTL20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24.C       2  15-Jun-2008    SKTL26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28.C       2  15-Jun-2008    SKTL34.C  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36.C       2  15-Jun-2008    SKTL38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40.C       2  15-Jun-2008    SKTL42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44.C       3  15-Jun-2008    SKTL46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48.C       2  15-Jun-2008    SKTL50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52.C       2  15-Jun-2008    SKTL90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95.C       8  15-Jun-2008    STASK .C  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ASK.C       3  15-Jun-2008    ARPCHK.C  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6.C       4  15-Jun-2008    FTPPI7.C  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OVR.C       1  15-Jun-2008    FTPSB .C  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INI.C      13  15-Jun-2008    NTOPEN.C      1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06.C       4  15-Jun-2008    ARP   .C      1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3.C       3  15-Jun-2008    MAPSKT.C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.C      73  15-Jun-2008    FTPDO .C  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FIL.C       2  15-Jun-2008    IPCHK .C  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32.C       2  15-Jun-2008    UDP   .C  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C      23  15-Jun-2008    MAKSKT.C       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ST2.C       4  15-Jun-2008    SKTL04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C      28  15-Jun-2008    SHOST3.C       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P.C      11  15-Jun-2008    SESUTL.C       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ILE.C      11  15-Jun-2008    FTPOPN.C  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1.C       4  15-Jun-2008    FTPDO2.C  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C      18  15-Jun-2008    ARGUTL.C       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DR2.C       1  15-Jun-2008    SHLDR3.C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ST4.C       7  15-Jun-2008    SHOVR .C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L.C       1  15-Jun-2008    FTPPOL.C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1.C       6  15-Jun-2008    FTPPI4.C  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L.C       1  15-Jun-2008    SHLDR4.C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ST1.C       7  15-Jun-2008    FTPPRT.C  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5.C       4  15-Jun-2008    OVRLAY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DUTL.C       7  15-Jun-2008    FTPPID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D.C       2  15-Jun-2008    FTPXIT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08.C       2  15-Jun-2008    SKTL10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12.C       2  15-Jun-2008    SKTL14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16.C       1  15-Jun-2008    GBLDAT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02.C       2  15-Jun-2008    FTPPI2.C  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 .C       7  15-Jun-2008    FTPPI3.C  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FTP.C      15  15-Jun-2008    SKTL54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T.C       5  15-Jun-2008    FTPLSN.C  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UTL .C      12  15-Jun-2008    SKTL30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TL.C       7  15-Jun-2008    SKTL22.C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  .C      39  15-Jun-2008    SKTLIB.C      3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.C      21  15-Jun-2008    TLNTI .C       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I.C       8  15-Jun-2008    CNCTI .C       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ERR.H       1  15-Jun-2008    TERMIO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CKS.H       1  15-Jun-2008    SUSPND.H       1  15-Jun-2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RVR.H       1  15-Jun-2008    BYTPRC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CHK.H       1  15-Jun-2008    SESUTL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KEYS.H       3  15-Jun-2008    KBDUTL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DAT.H       5  15-Jun-2008    CONFGS.H  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KT.H       1  15-Jun-2008    STASK .H 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FIL.H       1  15-Jun-2008    ARP  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ILE.H       2  15-Jun-2008    QUEUTL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DEF.H       4  15-Jun-2008    VFTPSB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NTSB.H       1  15-Jun-2008    VTELSB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 .H       3  15-Jun-2008    EVTDEF.H  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DAT.H       6  15-Jun-2008    SKTLIB.H  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EF.H      22  15-Jun-2008    DEBUG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AULT.H       5  15-Jun-2008    FTPSB .H      1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UTL .H       1  15-Jun-2008    OS    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SION.H       1  15-Jun-2008    CTICKS.MAC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O.MAC    10  15-Jun-2008    INIERR.MAC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PRC.MAC     6  15-Jun-2008    HDRCHK.MAC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TAG .MAC     2  15-Jun-2008    BLKRW .MAC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RN.MAC     1  15-Jun-2008    SUSPND.MAC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  .MAC     1  15-Jun-2008    SYSTEM.MAC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RVR.MAC    31  15-Jun-2008    FTPSB 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BLD     1  15-Jun-2008    TLNTSB.BL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TCP.COM     1  15-Jun-2008    HDIF  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.COM     1  15-Jun-2008    BLDALL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BLD.COM     2  15-Jun-2008    MACBLD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IB.COM     2  15-Jun-2008    NEWFIL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F  .COM     1  15-Jun-2008    SSDSK1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CMP     1  15-Jun-2008    TLNTSB.CMP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 .CMP     2  15-Jun-2008    TLNTSB.LNK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LNK     2  15-Jun-2008    FTPSB .LNK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IB.LNK     1  15-Jun-2008    MACRO .FND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 .FND     4  15-Jun-2008    CNCTSB.FND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.FND     2  15-Jun-2008    CNCT  .CS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SM     1  15-Jun-2008    FTP   .CS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TM     1  15-Jun-2008    CNCT  .C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TM     1  15-Jun-2008    FTP   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XM     1  15-Jun-2008    TELNET.CX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CL.INS     1  15-Jun-2008    XMUCL .INS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UCL .INS     1  15-Jun-2008    TCPIP .CFG    1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LOG    15  15-Jun-2008    TCPIP .TSX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RT      1  15-Jun-2008    TCPIP .XM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EQ      1  15-Jun-2008    TCPIP .EU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NC      1  15-Jun-2008    TCPIP .NU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IP .NQ      1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 Files, 85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V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.CND     1  23-Nov-2003    SYSNTM.CND     1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    .MAC     1  15-Nov-1997    TSXCND.MAC     4  15-Nov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    .MAC    83  27-May-2008    EQ    .MAC    55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    .MAC    70  25-Jan-2004    BLDEQR.COM     3  29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EUR.COM     6  09-Jan-2004    BLDEQT.COM     1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EUT.COM     1  19-Nov-2003    BLDEQT.V62     1  13-Aug-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EUT.V62     1  13-Aug-1998    EQSJFB.MPS     5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FB.MPS     5  28-Nov-2003    EUSJF4.MPS     5  08-Jan-2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FB.MPS     5  28-Nov-2003    EUSBFB.MPS     5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F4.MPS     5  08-Jan-2004    EQSJFB.PSW     5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FB.PSW     5  28-Nov-2003    EUSJF4.PSW     5  08-Jan-2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FB.PSW     5  28-Nov-2003    EUSBFB.PSW     5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F4.PSW     5  08-Jan-2004    EQ18BT.PSW     4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BT.PSW     4  08-Jan-2004    EQ22BT.PSW     4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BT.PSW     4  28-Nov-2003    EQ18BT.V62     4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BT.V62     4  28-Nov-2003    EQ22BT.V62     4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BT.V62     4  28-Nov-2003    EQSJMS.S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 9  27-May-2008    EUSJM4.S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MS.SYS    10  27-May-2008    EUSBMS.S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4.SYS    11  27-May-2008    EQSJMS.N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NYS     9  27-May-2008    EUSJM4.N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MS.NYS    10  27-May-2008    EUSBMS.N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4.NYS    11  27-May-2008    EQSJPS.S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 9  27-May-2008    EUSJP4.SYS    12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10  27-May-2008    EUSBPS.S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4.SYS    11  27-May-2008    EQSJPS.N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NYS     9  27-May-2008    EUSJP4.N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NYS    10  27-May-2008    EUSBPS.N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4.NYS    11  27-May-2008    EQ18XM.SYS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 8  27-May-2008    EQ22XM.S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NYS     8  27-May-2008    EU18XM.NYS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NYS     9  27-May-2008    EQ18  .TSX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  .TSX     8  27-May-2008    EQ22  .TSX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  .TSX     8  27-May-2008    EQ18  .V62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  .V62     8  27-May-2008    EQ22  .V62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  .V62     8  27-May-2008    ENPLAS.MAC    19  16-Aug-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PLAS.SAV     3  27-May-2008    ENPLAS.BLD     1  19-Aug-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VR.COM     1  19-Aug-1998    README.V62     2  19-Aug-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V62     1  13-Aug-1998    CPYDV1.COM     4  26-Oct-2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TC1.COM     2  26-Oct-2005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Files, 709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V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.CND     1  23-Nov-2003    SYSNTM.CND     1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    .MAC     1  15-Nov-1997    NCV56 .MAC   136  24-Dec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V56 .MAC    92  24-Dec-2003    NUV56 .MAC   114  24-Jan-2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V56 .MAC    94  24-Dec-2003    BLDNX .COM     1  25-Jan-2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NC .COM     1  28-Nov-2003    BLDNQ .COM     1  28-Nov-2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NU .COM     1  28-Nov-2003    NCXV56.S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NYS    11  27-May-2008    NQXV56.S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NYS    10  27-May-2008    NUXV56.S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NYS    11  27-May-2008    CPYDV2.COM     1  26-Oct-2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TC2.COM     1  26-Oct-2005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Files, 509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.SAV    28  15-Jun-2008    MALLOC.H 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.H       3  15-Jun-2008    STDIO .H      1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H       1  15-Jun-2008    RT11  .EIS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SET .EIS     1  15-Jun-2008    AS    .EIS    3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.EIS   125  15-Jun-2008    SUPORT.EIS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A  .EIS     2  15-Jun-2008    ATOF  .EIS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  .EIS   108  15-Jun-2008    RT11  .NIS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SET .NIS     1  15-Jun-2008    AS    .NIS    3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.NIS   126  15-Jun-2008    SUPORT.NIS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A  .NIS     2  15-Jun-2008    ATOF  .NIS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B  .NIS   107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Files, 60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 .EIS     5  01-Jun-1997    RT11  .NIS     5  01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103 .MAC   103  20-Feb-1988    CC300 .MAC    25  20-Feb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103 .TXT     8  10-Feb-1988    DOPRNT.TXT     3  10-Feb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N.TXT     5  10-Feb-1988    FCLOSE.TXT     2  10-Feb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BUF.TXT     3  10-Feb-1988    IOABUF.MAC     4  20-Feb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.MAC    13  20-Jan-1997    FCLOSE.MAC    11  20-Feb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.MAC     8  18-Jan-1997    CC202A.MAC    15  04-Mar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.MAC    54  12-Jan-1997    LOCALT.MAC     7  20-Ja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L  .MAC    12  20-Jan-1997    DOPRNT.MAC    14  20-Feb-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N.MAC    34  20-Feb-1988    FWILD .MAC    95  31-Oct-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BAS.COM     7  21-Jun-1997    TILBAS.COM     7  21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KLB.COM     1  21-Jun-1997    TMAKLB.COM     5  21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BLD.COM     1  21-Jun-1997    TCCBLD.COM     2  21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MLB.COM     4  21-Jun-1997    TMAKCC.COM     6  21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KAS.COM     4  21-Jun-1997    MALLOC.MAC    13  10-Aug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FOPA.MAC    21  26-Nov-2002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Files, 497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7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XDSK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XV53.SAV    16  15-Jun-2008    CCXV56.SAV   12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XV56.MAC     8  15-Jun-2008    CCXV53.MAC     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  .TSX     1  15-Jun-2008    CC    .TSX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XASM.V53     1  15-Jun-2008    CCXASM.V56     1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Files, 163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1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DOC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    .ABS     5  15-Jun-2008    RT    .DOC   42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.ABS     3  15-Jun-2008    SS    .DOC   218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iles, 654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0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XDOC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   .ABS     5  15-Jun-2008    TSX   .DOC   450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iles, 45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NODSK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RNO     1  15-Jun-2008    CHAPTR.RNO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.RT      4  15-Jun-2008    OPTION.RT 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.TSX     6  15-Jun-2008    BUILD .SS      8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.SAV    92  15-Jun-2008    BUILD .RT 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TSX     2  15-Jun-2008    BLDDOC.CO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.RT      5  15-Jun-2008    SOFTIN.RT     2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.RNO     4  15-Jun-2008    SOFTIN.SS     2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.RNO     8  15-Jun-2008    PROGRM.SS     1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IN.TSX     7  15-Jun-2008    HARDIN.RT      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IN.SS      4  15-Jun-2008    SYSGEN.SS     1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R  .RNO    62  15-Jun-2008    SOFTIN.TSX    3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SS     16  15-Jun-2008    ABSTRA.SS 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SS      2  15-Jun-2008    MANUAL.RT 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TSX     2  15-Jun-2008    PROGRM.RT    15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M.TSX   155  15-Jun-2008    ABSTRA.RT 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RTS    25  15-Jun-2008    SYSGEN.TSX    1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.TSX     4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Files, 71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HTML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 .GIF     3  15-Jun-2008    FISH 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.GIF     2  15-Jun-2008    HOME 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GIF     3  15-Jun-2008    MANUAL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GIF     2  15-Jun-2008    NOTES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.GIF     2  15-Jun-2008    QUESTN.GIF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OW .GIF     6  15-Jun-2008    ROCKET.GIF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SHP.GIF     3  15-Jun-2008    WELCOM.GIF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.GIF     2  15-Jun-2008    HOME  .HT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ADD.HTM    23  15-Jun-2008    TCPBUG.H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CHG.HTM    26  15-Jun-2008    TCPDOC.HTM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GET.HTM    10  15-Jun-2008    TCPIP .HTM     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1.HTM    32  15-Jun-2008    TCPM02.HTM    1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3.HTM    28  15-Jun-2008    TCPM04.HTM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5.HTM    86  15-Jun-2008    TCPM06.HTM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7.HTM     5  15-Jun-2008    TCPM0A.HTM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A.HTM    30  15-Jun-2008    TCPM4B.HTM    3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C.HTM    26  15-Jun-2008    TCPM4D.HTM    4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E.HTM    27  15-Jun-2008    TCPM4F.HTM    3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G.HTM     8  15-Jun-2008    TSXDOC.HTM   45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XPLS.HTM     7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Files, 964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HTML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 .GIF     3  15-Jun-2008    FISH 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.GIF     2  15-Jun-2008    HOME 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GIF     3  15-Jun-2008    MANUAL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GIF     2  15-Jun-2008    NOTES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.GIF     2  15-Jun-2008    QUESTN.GIF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OW .GIF     6  15-Jun-2008    ROCKET.GIF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SHP.GIF     3  15-Jun-2008    YELLOW.GIF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.GIF     5  15-Jun-2008    HOME  .HTM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 .HTM     7  15-Jun-2008    RTDOC .HTM   42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ADD.HTM    23  15-Jun-2008    TCPBUG.H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CHG.HTM    25  15-Jun-2008    TCPDOC.HTM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GET.HTM    10  15-Jun-2008    TCPIP .HTM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1.HTM    32  15-Jun-2008    TCPM02.HTM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3.HTM     8  15-Jun-2008    TCPM04.HTM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5.HTM    86  15-Jun-2008    TCPM06.HTM    10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7.HTM     6  15-Jun-2008    TCPM08.HTM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A.HTM     4  15-Jun-2008    TCPM4A.HTM    3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B.HTM    29  15-Jun-2008    TCPM4C.HTM    2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D.HTM    39  15-Jun-2008    TCPM4E.HTM    27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F.HTM    32  15-Jun-2008    TCPM4G.HTM    10  15-Jun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Files, 923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HTML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 .GIF     3  15-Jun-2008    FISH 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.GIF     2  15-Jun-2008    HOME 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GIF     3  15-Jun-2008    MANUAL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GIF     2  15-Jun-2008    NOTES .GIF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.GIF     2  15-Jun-2008    QUESTN.GIF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OW .GIF     6  15-Jun-2008    ROCKET.GIF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SHP.GIF     3  15-Jun-2008    YELLOW.GIF     2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.GIF     5  15-Jun-2008    HOME  .HTM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DOC .HTM   219  15-Jun-2008    TCPBUG.HTM     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CHG.HTM    17  15-Jun-2008    TCPDOC.HTM     4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GET.HTM    10  15-Jun-2008    TCPIP .HTM     5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1.HTM    32  15-Jun-2008    TCPM02.HTM     6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3.HTM    17  15-Jun-2008    TCPM04.HTM     3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5.HTM    86  15-Jun-2008    TCPM06.HTM    1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7.HTM     6  15-Jun-2008    TCPM4A.HTM    19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UPD.HTM    17  15-Jun-2008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Files, 503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1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imal TCPI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SAV    87  15-Jun-2008    FTPSB .SAV   121  15-Jun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.SAV    95  15-Jun-2008    CNCT  .CSM     1  07-May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SM     1  07-May-1997    FTP   .CSM     1  07-May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XM     1  07-May-1997    CNCT  .CXM     1  07-May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XM     1  07-May-1997    FTP   .CTM     1  05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TM     1  05-Jun-1997    TELNET.CTM     1  05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CL.INS     1  07-May-1997    XMUCL .INS     1  07-May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UCL .INS     1  07-May-1997    TCPIP .TSX     1  05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RT      1  05-Jun-1997    TCPIP .XM      1  05-Jun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FG    13  11-Jan-2000    TCPIP .EQ      1  07-May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EU      1  07-May-1997    TCPIP .NC      1  07-May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NU      1  07-May-1997    TCPIP .NQ      1  07-May-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10  27-May-2008    EUSJMS.S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4.SYS    11  27-May-2008    EQSBMS.S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 9  27-May-2008    EUSBM4.S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NYS    10  27-May-2008    EUSJMS.N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4.NYS    11  27-May-2008    EQSBMS.N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NYS     9  27-May-2008    EUSBM4.N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10  27-May-2008    EUSJPS.S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4.SYS    12  27-May-2008    EQSBPS.S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 9  27-May-2008    EUSBP4.S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NYS    10  27-May-2008    EUSJPS.N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4.NYS    11  27-May-2008    EQSBPS.NYS    10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NYS     9  27-May-2008    EUSBP4.N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 8  27-May-2008    EU18XM.SYS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 9  27-May-2008    EQ18XM.NYS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NYS     8  27-May-2008    EQ22XM.NYS     9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  .TSX     8  27-May-2008    EU18  .TSX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  .TSX     9  27-May-2008    EU22  .TSX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  .V62     8  27-May-2008    EU18  .V62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  .V62     8  27-May-2008    EU22  .V62     8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PLAS.SAV     3  15-Jun-2008    README.V62     2  19-Aug-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V62     1  13-Aug-1998    NCXV56.S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10  27-May-2008    NUXV56.SYS    11  27-May-2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Files, 730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4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