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68HC08 Cross Assembler, August 199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mitted by Alan R.  Baldw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nt State University, Kent, Ohi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rating System:  TSX+, RT-11, MS/DOS, P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other supporting K&amp;R 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urce Langauge:  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stract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AS68HC08  Cross Assembler for the 68HC08 8-bit micro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essor is a new member of the ASxxxx Cross Assembl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ssembler and linker have been tested using DECUS C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X+ and RT-11, PDOS C V5.4b, and with Borland  C++  V3.1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.   Source  code  for the machine dependent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68HC08 assembler  and  documentation  for  the  assembl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er  is  included  with the distribution.  Additionally,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de for the AS68HC08 assembler is inclu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