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xxxx Cross Assemblers, Version 2.10, April 1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ted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an R.  Bald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ysics D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 Stat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, Ohio 442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:  TSX+, RT-11, MS-DOS, Windows 3.x/95/98,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Cross  Assembler and Linker package (V2.10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9)  contains  cross  assemblers  for   the   6800(6802/680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1(hd6303),  6804, 6805, 68HC08, 6809, 68HC11, 68HC12, 68HC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,  8085(8080),  z80(hd64180),  H8/3xx,   and   6500 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processors.   Complete source code is provided with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bler/linker sub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Cross  Assembler and Linker packag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Kent State University at shop-pdp.kent.edu  by  "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P or through the web page at http://shop-pdp.kent.edu/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