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and updates to the ASxxxx and ASLINK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ourworld.compuserve.com/homepages/jhartma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G.   Osborn  for his contributions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@s-4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2.10, April 19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+, RT-11, MS-DOS, Windows 3.x/95/98, Linu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tested using DECUS 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and RT-11, GCC 2.7.2 with LINUX, Symantec  C/C++  V6.1/V7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JGPP  (GCC 2.8.1) with MS-DOS/Windows 3.x/95/98.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nd documentation for the assemblers and  link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with  the  distribution.   Additionally, test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ssembler and several microprocessor  monitors  (  ASSIST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6805, MONDEB and ASSIST09 for the 6809, and BUFFALO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6811) are included as working examples of us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5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ACKNOWLEDGMENT   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5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8051 INSTRUCTION SET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Two Operand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Call and Return Instructions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Jump Instructions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Predefined Symbols:  SFR Map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Predefined Symbols:  SFR Bit Addresses           K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Predefined Symbols:  Control Bits                K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8085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8085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8085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Register/Memory/Immediate Instructions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Call and Return Instructions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Instructions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Input/Output/Rese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Move Instructions    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Other Instructions       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Z80 ASSEMBLER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.hd64 DIRECTIVE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Z80 REGISTER SET AND CONDITIONS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Z80 INSTRUCTION SET 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     Inherent Instructions 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2     Implicit Operand Instruction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3     Load Instruction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4     Call/Return Instructions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5     Jump and Jump to Subroutine Instructions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6     Bit Manipulation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7     Interrupt Mode and Reset Instructions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8     Input and Output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9     Register Pair Instructions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0    HD64180 Specific Instructions                    M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6500 ASSEMBLER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ACKNOWLEDGMENT   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6500 REGISTER SET   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     6500 INSTRUCTION SET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     Processor Specific Directive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2     65xx Core Inherent Instructions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3     65xx Core Branch Instruction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4     65xx Core Single Operand Instructions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5     65xx Core Double Operand Instructions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8     65F11 and 65F12 Specific Instructions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9     65C00/21 and 65C29 Specific Instructions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ase  sensitive,  i.e.  ABCD and abc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 -16  'l_&lt;area&gt;'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gth of the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directory  path,  if none is specified,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file is the directory path of the  current 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if  the  current  source file, D:\proj\file1.asm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a  file  specified   as   "include1"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proj\include1.asm i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assemblers are command line oriented.  Most sy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option(s) and file(s) arguments to follow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may  request the arguments after the assemb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en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z)   Divide by 0 or Modulus by 0 error:  res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options t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wed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-c         ASlink &gt;&gt; promp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link &gt;&gt;  prompt  mode reads link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d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f  file   Command file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file mode imports link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(extension must be  .lnk),  imported  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-f  commands  are ignored.  If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 to be linked, is not specified in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file  then  the  path  defaults  to the .ln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-p/-n   enable/disable echoing commands to std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z      Specifies that symbol names are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file    File(s) to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-b  area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g  symbol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  or C: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  or 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3  1-byte(0x00)/2-byte(0x08) 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MSB  byte(0x80) 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GCC  2.7.2 with Linux, Symantec C/C++ V6.1/V7.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JGPP (GCC 2.8.2) with MS-DOS and Windows 3.x/95/9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pare an executable image for a  particular  assembler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makefile and DJGPP makefile are available to buil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s and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