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IL.DOC -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ab/>
        <w:tab/>
        <w:t>The MAIL Package  V06A-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ab/>
        <w:t xml:space="preserve">     By Brant Cheik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IL Package consists of four programs which provid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ies necessary to create and maintain a sophisticated 'postal'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RSTS/E users.  To make use of the system, a user must firs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ntering his name into a MAIL user data file ledger.  This is don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.  From then on, the user's name is associated with his accou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 is allowed to send and receive mail.  Mail bearing the send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 is sent directly into the recipient's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f the MAIL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all the files from your distribution medium to the system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  The entire package consists of thes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IL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STOFC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LEAN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ILUP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IL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IL.DOC</w:t>
        <w:tab/>
        <w:t>(this documentation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ile all the .BAS source programs and protect the fil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IL.BAC &lt;23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STOFC.BAC &lt;23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LEAN.BAC &lt;12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ILUP.BAC &lt;12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IL.HLP &lt;4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IL.DOC &lt;6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ce the programs and files are properly created and prot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L system must be generated.  To initialize the system, run MAIL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se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$MAIL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MAILUP's header lin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?   &lt;INIT&gt;   ?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account would you like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itialized?  &lt;[1,2]&gt;  ?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opened in [1,2] - initializ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will take MAILUP approximately 5 to 10 minutes to initial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system.  What it will be doing is creating and formatting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required by the programs of the MAIL Package.  Once MAILUP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'Function?' query, type CTRL/Z to exit.  At that point,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ill be func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System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</w:t>
        <w:tab/>
        <w:t>Modifications to $LOGIN.B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suggested that the system manager implemen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es to the source code of LOG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atches to V6C LO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020</w:t>
        <w:tab/>
        <w:t>OPEN 'MAIL.BOX' FOR INPUT AS FILE 2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 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  PRINT "The postman cometh!  Please open your MAIL.BOX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 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  Check for the presence of mail in the user's ac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900</w:t>
        <w:tab/>
        <w:t>CLOSE #2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  RESUME 19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405</w:t>
        <w:tab/>
        <w:t>IF ERL=14000% OR ERL=14010% THEN CLOSE #2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  RESUME 140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  On error in NOTICE PRINTER, go back and check for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atches to V7.0 LO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040</w:t>
        <w:tab/>
        <w:t>CLOSE 2%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  OPEN 'MAIL.BOX' FOR INPUT AS FILE 2%, MODE 8192%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  PRINT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  PRINT "The postman cometh!  Please open your MAIL.BOX"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  PRINT 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407</w:t>
        <w:tab/>
        <w:t>RESUME 14040 IF ERL &gt;= 14000% AND ERL &lt; 14040% 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patches will allow LOGIN to notify the user of the pre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.  Logging in to an account that has a file named 'MAIL.BOX'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the 'The postman cometh!' notification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</w:t>
        <w:tab/>
        <w:t>Optional CC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again suggested that these CCL commands be added to the $CCL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 command file for CCL definition at system start-up ti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CL MAIL-=[1,2]MAIL.BAC;PRIV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CL POST-=[1,2]PSTOFC.BAC;PRIV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ce these procedures are taken care of, the MAIL system will be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enera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</w:t>
        <w:tab/>
        <w:t>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source programs of the MAIL Package are fully documente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ly suggested that for complete understanding of MAIL system 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documentation in the source codes of the programs be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</w:t>
        <w:tab/>
        <w:t>MAIL.BAC   For:  All users</w:t>
        <w:tab/>
        <w:t>Protection:  &lt;23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L is the main program of the package.  It is the sender, rece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gisterer program.  When MAIL is run, it checks to see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is registered (how this is done is detailed in the source c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is not registered, MAIL will allow the user to register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s registered, MAIL will check to see if he has received any mail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MAIL will ask whether or not to print the mail on the terminal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is read, MAIL will allow the user to erase his mail if he wis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mail after it is read (or renaming the mail file to someth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MAIL.BOX) is a good idea if LOGIN notifies the user of the pre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.  If the mail is erased after it is read, the user won't get erro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s of unread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mail is not read, the user will be asked for an accou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mail to.  Mail is sent to ACCOUNTS, not people; it is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 to make sure that he is sending to the right account (PSTOFC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described later, aids the user in determining this).  Afte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s an account, MAIL checks to see whether that account is registe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service.  If it is, the mailing process continues with the user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type in a message*  that will be sent into the specified accoun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ed account is not registered, however, the user is told tha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send mail to that account and must enter another or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ong with mail, an informational header line is sent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's name, account, KB number, and the date and time when the messag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.  Mail is written directly into the recipient's account as an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d MAIL.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re complete information on MAIL can be found in the source doc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ation.  A couple of test runs, however, should answer any ques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ote:  Following the instructions in MAIL.HLP, it is also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o send mail from a text file contained on disk,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torage medium.  See MAIL.HLP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</w:t>
        <w:tab/>
        <w:t>PSTOFC.BAC   For:  All users</w:t>
        <w:tab/>
        <w:t xml:space="preserve">   Protection:  &lt;23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STOFC is the user services program.  Its main purpose is to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in various ways.  However, PSTOFC has other fun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o be used in conjunction with the MAIL program.  For non-privileged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STOFC is able to correct the user's name on the user ledger, and is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ist registered users in a variety of ways.  PSTOFC also gives privile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additional functionality.  Privileged users have extra command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them to suspend or renew any user's mail service, and are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ANY user's name on the ledger.  This additional functiona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in a later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STOFC can list registered users in any of four ways. 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LL registered receivers, list all registered users in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group, list all registered users in a specified programmer group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he status of specific system accounts on the ledger.  Listings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ith handy directories of those who are eligible to receive mai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contains each user's name and accou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STOFC also allows the user to change his name as it appea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listing.  This is particularly useful if an account previously ow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registered user is reassigned to a different person.  The new us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replace the name on ledger with his own; no registration i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</w:t>
        <w:tab/>
        <w:t>MAILUP.BAC   For:  PRIVILEGED USERS ONLY    Protection:  &lt;124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LUP was written with one main purpose in mind: to initialize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required for MAIL system operation.  However, the initializatio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so be used to simply wipe clean and re-format the file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if the system has a large user account turnover.  After a se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deletion and creation, simply use the MAILUP initializatio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ipe the data files clean and start from scratch.  MAILUP also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hat allows the user to copy the data files from one accou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.  This could also be done with PIP, but good results are not gu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eed.  It is recommended that only the COPY function of MAILUP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 transfer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</w:t>
        <w:tab/>
        <w:t>CLEAN.BAC   For:  PRIVILEGED USERS</w:t>
        <w:tab/>
        <w:t>Protection:  &lt;124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two MAIL system management programs, CLEAN is probably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ful.  CLEAN allows the privileged user to delete user account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user ledger as well as to re-structure the MAIL data fil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ing process compacts the data files and removes accounts from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ledger that do not exist on disk.  Also, if any unforesee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rregularities exist, the cleaning process should clear that up. 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use, however, such problems should never occur.  Data corru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occur, for example, if the data files are transferred to another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using MAILUP.  Therefore, CLEAN is designed to take care of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kind.  If, however, the data files become totally unusable and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able to salvage the data, the program will abort with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uch a case, the data files will simply have to be re-initializ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EAN has two functions, the Cleaning function and the Delet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[lean] command performs the previously discussed action; the D[ele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llows the operator to remove registered accounts from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dger of registered users.  It is suggested that after each set of dele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ade, the files be Cleaned to compact them and remove the names of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System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</w:t>
        <w:tab/>
        <w:t>MAIL System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ection details the minimal management that the MAIL system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.  Under normal use, however, most functions outlined her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</w:t>
        <w:tab/>
        <w:t>About the much mentioned data fil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ata files used by the MAIL programs are named NAMES.MAI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user name storage, and ACCT.MAI, the file used for virtual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information and index storage.  NAMES.MAI starts at 1 b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s at the rate of 16 registered users to a block.  ACCT.MAI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virtual array file.  Its size is 255 blocks.  More complete 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ion on these files can be found within the program sources;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they are being mentioned here is so that the system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know what is being created (and how much space it will take up)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generates the MAIL system.  It is suggested that no other file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extensions of .MAI so that files don't accidently get era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files are being created.  It also helps eliminate confu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n easy way to identify MAIL-rela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</w:t>
        <w:tab/>
        <w:t>Privileged Aspects of PSTOF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STOFC has certain functions that cannot be used by non-privile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  The privileged user has the ability to suspend and renew any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service.  If any users misuse the MAIL system, a privileged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PSTOFC and use the SUSPEND command to disable that user's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ileges.  A user whose service is suspended may not send or receive 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, or correct his name.  In PSTOFC user listings for privileged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ded users are denoted with an '(S)' following their names.  Sus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are not listed for non-privileged users.  The sister command to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NEW.  RENEW will allow the privileged user to undo any suspension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.  Also, the name correction facility of PSTOFC, when invo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ivileged user, allows the user to change the name of ANY register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ded user.  In these ways, PSTOFC gives the privileged user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ver MAIL system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</w:t>
        <w:tab/>
        <w:t>Two Importa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both MAIL and PSTOFC, there are two important variabl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al to MAIL system operation.  The variables are A1$ and A2$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cated in the beginning of the programs at lines 20 and 30.</w:t>
      </w:r>
    </w:p>
    <w:p>
      <w:pPr>
        <w:pStyle w:val="PreformattedText"/>
        <w:bidi w:val="0"/>
        <w:spacing w:before="0" w:after="0"/>
        <w:jc w:val="left"/>
        <w:rPr/>
      </w:pPr>
      <w:r>
        <w:rPr/>
        <w:t>A1$ holds the account specification of the account where the data files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re-set to '$' to denote the system library [1,2].  If the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ver transferred to an account other than [1,2], then thi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set to indicate the change (documentation in the programs expl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to set this variable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ason that this variable is so important is because MAI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STOFC have OPEN statements in this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 A1$ + 'NAMES.MAI' FOR INPUT AS FILE 3%,MODE 8192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1$ serves to tell the programs where to find their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2$ is a variable that contains the account specifi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programs and help files.  It, too, is pre-set to '$'.  A2$ i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al messages given by the two programs.  For example, a user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o MAIL that he doesn't know his recipient's account numb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rected to 'use the LIST command of $PSTOFC' (if A2$ = '$'). 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2$ will change PSTOFC's account in this example.  Therefore, al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lp files of the MAIL Package should be kept together in one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1$, however, permits the data files, which are rather large, to b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ccessed in an account separate from th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</w:t>
        <w:tab/>
        <w:t>MAIL System Shut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th MAILUP and CLEAN, when they run, attempt to shutdown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by opening the data files with a MODE value (1%) that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mode to be entered.  This mode will return an error to an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ttempts to open the data files with a mode other than 1%.  Thi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apped by MAIL and PSTOFC; when they detect such an error, they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'MAIL system disabled' message.  Shutdown of the MAIL system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CLEAN and MAILUP can manipulate the data files as they mu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ystem manager, however, must make ABSOLUTELY CERTAIN that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ILUP do not run at the same time.  They can not trap error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rom this mode value.  If they run at the same time, havoc and chao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sult.  You wouldn't want THAT, now would yo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, neither MAILUP or CLEAN will run if either MAIL or PSTOFC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.  They will notify the user if such is the case and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</w:t>
        <w:tab/>
        <w:t>One final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L.HLP, the MAIL system help file, is written for a system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L and PSTOFC are compiled and executable in [1,2] and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L commands previously outlined are defined.  Edit this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ources provided are fully documented, so a thorough rea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ings should clear up any questions.  In addition,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provide any necessary instructions, so if reading the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help, one or two test runs should.  If, however, there a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or questions still unanswered, feel free to contact 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8 LYDIA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GARDEN CITY, NEW YORK   115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joy the MAIL Package and happy MAILing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rant Cheik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