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MSI PILOT-73 LANGUAG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b Skavlan and Jim Hollcraft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ril 7,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SI PILOT-73 LANGUAGE MANUAL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ariable is the name of a value.  If B = 3,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B is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eric Var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ic variables have the value of a number,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ample  above.  A numeric variable name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phabetic character.   There  are  twenty  six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ic variables may be used in the object  of 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alk  statements  by  preceding them with a number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"#").  The  number  sign  is   not   used   in  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variable names are the  names  of  a  ser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 String variables are composed of a dollar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"$"), followed by up to eight alpha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:  $WHOZPRE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 PILOT  program  line  inputs  the  valu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WHOZPREZ using an Accept statement.  The initial valu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its name.  Thus, if  $WHOZPREZ  were  not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e, its value would be "WHOZPRE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SI PILOT-73 LANGUAGE MANUAL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s are used to give a variable a value, o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 if  a condition is true, as in a conditional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s of RTST/E BASIC-PLUS, it is enough to say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  BASIC-PLUS  expression  is  acceptable  in  a 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statement or conditional statement.   For 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BASIC-PLUS Languag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me Legal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       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            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           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       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nary minus gives the number or variable after i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ve invers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*-3 is evaluated as four multiplied by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------5 is legal and is evalu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(-(-(-(-(-(-5))))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operators have  precedence,  or  are 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other operators.  Of the listed operators, the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 has the highest precedence.  Thus 4*-3  is 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4*(-3). The multiplication and division have next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, addition and subtraction have the lowest.  4*a-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quivalent  to (4*a)-b. Parenthesis may be used to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aluation of an expression, or to emphasize  the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Expressions  in  this version of PILOT are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s they are in version  5a  of  BASIC-PLUS.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literal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SI PILOT-73 LANGUAGE MANUAL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tement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 labels are used  to  reference  a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in Jump and Use statements.  They a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terisk ("*"), and up  to  eight  non-blank 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labels  come  first  on  a line or are alon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At least one blank character, (a space or tab),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  a  statement  from its label.  Below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illustrates the use of statement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TART T: THIS PROGRAM WILL REPEAT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: *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SI PILOT-73 LANGUAGE MANUAL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times in a program it is useful to caus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  statement  if  a  certain condition is tru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in PILOT by  making  a  statement  condi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kinds of conditional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Statement executed if last match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True if last match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variable&gt;)    True if variable has a non zer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expression&gt;)  True if expression has a non zero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. Evaluated the same as in BASIC-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ndition follows  the  statement  code  in  a 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 For  example,  if  you wished to type out "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" if the last Match was successful  you  could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:  VERY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bove  statement is executed only if the Y 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Y  flag  is  set  if  the  last  attempted  match 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.   The  N flag is set if the last attempted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.  For example, if you wish to type out "that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rrect  answer",  and the last Match failed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N:  THAT IS NOT THE CORRECT ANS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s  can  also  be  made  conditional   i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way:   if  a  given variable is non-zero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s executed.  If you wanted to  type  out  "GRE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value of B is non-zero you could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(B): GR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one more conditional:  the expression.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at:  &lt;expression&gt;&lt;relation&gt;&lt;expressio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gal Real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&gt;      Does no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     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      Is approximately equal (to six pl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  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    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=      Greater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=      Less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legal conditional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(X=1): HELLO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(100&lt;&gt;T): $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E(X=(Y+1)/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SI PILOT-73 LANGUAGE MANUAL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atement is composed of an optional statement 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tatement code, an optional conditional, a colon (: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ment object.  The statement code delimits th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Code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              Talk (like the BASIC 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           Accept (like the BASIC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             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              Use (like a gosub in BA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           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              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            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              Short for "T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              Short for "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    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SI PILOT-73 LANGUAGE MANUAL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Talk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lk statement is used to print the objec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statement to the users keyboard.  The object may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 character, spaces, tabs, numeric variabl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variables.   To  print  a  numeric  variable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, precede it with a ("#") pound sign and to prin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variable,  precede it with a dollar sign ("$")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variable is previously undefined, its value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a  string  variable is undefined it has the valu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Double quotes (") and single quotes(') are  legal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alk object, but both are not allowed i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: HOW ARE YOU TODAY, $NAME?+</w:t>
      </w:r>
    </w:p>
    <w:p>
      <w:pPr>
        <w:pStyle w:val="PreformattedText"/>
        <w:bidi w:val="0"/>
        <w:spacing w:before="0" w:after="0"/>
        <w:jc w:val="left"/>
        <w:rPr/>
      </w:pPr>
      <w:r>
        <w:rPr/>
        <w:t>T(A=1): 1+ #B IS NOT ONE,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N: THE ANSWER IS #Z</w:t>
      </w:r>
    </w:p>
    <w:p>
      <w:pPr>
        <w:pStyle w:val="PreformattedText"/>
        <w:bidi w:val="0"/>
        <w:spacing w:before="0" w:after="0"/>
        <w:jc w:val="left"/>
        <w:rPr/>
      </w:pPr>
      <w:r>
        <w:rPr/>
        <w:t>Y: GOODBYE FOR NOW, $WHOZPRE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ject of a Talk statement may be printed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carriage  return/line feed by placing a plus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"+") at the  very  end  of  the  object.   Thus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will  be  printed  without a carriage return/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 after it.  Whe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: I AM+</w:t>
      </w:r>
    </w:p>
    <w:p>
      <w:pPr>
        <w:pStyle w:val="PreformattedText"/>
        <w:bidi w:val="0"/>
        <w:spacing w:before="0" w:after="0"/>
        <w:jc w:val="left"/>
        <w:rPr/>
      </w:pPr>
      <w:r>
        <w:rPr/>
        <w:t>T: MY OWN+</w:t>
      </w:r>
    </w:p>
    <w:p>
      <w:pPr>
        <w:pStyle w:val="PreformattedText"/>
        <w:bidi w:val="0"/>
        <w:spacing w:before="0" w:after="0"/>
        <w:jc w:val="left"/>
        <w:rPr/>
      </w:pPr>
      <w:r>
        <w:rPr/>
        <w:t>T: KEEP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, the outpu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MY OWN KEEP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SI PILOT-73 LANGUAGE MANUAL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Accep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cept statement is used to input thing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 The object of the Accept statement may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variable, a numeric variable or  blank.   A 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 ("$") must precede a string variable and a number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"#") the numeric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: WHAT IS YOUR NAME+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$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: HELLO $NAME, GLAD TO MEE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#B</w:t>
      </w:r>
    </w:p>
    <w:p>
      <w:pPr>
        <w:pStyle w:val="PreformattedText"/>
        <w:bidi w:val="0"/>
        <w:spacing w:before="0" w:after="0"/>
        <w:jc w:val="left"/>
        <w:rPr/>
      </w:pPr>
      <w:r>
        <w:rPr/>
        <w:t>T: THE ANSWER IS #B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  <w:t>M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: THAT IS CO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cept statement prints  a  question  mark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and waits for input.  When the user types a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inues with the rest of  the  program.   If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 RETURN alone when a string is being input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ing is not changed.  When a numeric valu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,  it's  value  is  changed  to zero if RETURN is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SI PILOT-73 LANGUAGE MANUAL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emark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mark Statement is used to  place  comments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 program.  The object is ignored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: THIS IS A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: THIS IS ALSO A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: THIS IS THE THIRD RE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SI PILOT-73 LANGUAGE MANUAL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mput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tatement is  used  for  computing  a  valu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 that  value  to  a variable.  A Comput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[&lt;CONDITION&gt;] : &lt;VARIABLE&gt; = &lt;LEGAL 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description of variables and expressions look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is manual.  Below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 X=INT(Y/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T=T+3.1415/13</w:t>
      </w:r>
    </w:p>
    <w:p>
      <w:pPr>
        <w:pStyle w:val="PreformattedText"/>
        <w:bidi w:val="0"/>
        <w:spacing w:before="0" w:after="0"/>
        <w:jc w:val="left"/>
        <w:rPr/>
      </w:pPr>
      <w:r>
        <w:rPr/>
        <w:t>C(X): Y=SIN(COS(T))*R2</w:t>
      </w:r>
    </w:p>
    <w:p>
      <w:pPr>
        <w:pStyle w:val="PreformattedText"/>
        <w:bidi w:val="0"/>
        <w:spacing w:before="0" w:after="0"/>
        <w:jc w:val="left"/>
        <w:rPr/>
      </w:pPr>
      <w:r>
        <w:rPr/>
        <w:t>C(R&lt;&gt;1): X=1/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: R=ABS(R)+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computations can  be  performed  on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by placing a colon (:) between each one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 R=1: X=2:Y=3:N=SQR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A=0: B=1/3.141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variables can be set equal to the  same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comma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 A,B,C=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X,Y,Z=1/(R*T+.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SI PILOT-73 LANGUAGE MANUAL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Jump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 particular  section  of  a  program  i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,  it is useful to be able to transfer execution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om that section.  This is what the  Jump  statemen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.  The Jump statement is of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 [&lt;CONDITION&gt;] : &lt;STATEMENT 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encountered  it causes execution to skip over an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ume execution at the statement  with  the 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label.  Here is an example program using the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 X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*LOOP T: THIS STATEMENT WILL REPEAT #X MOR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X=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J(X): *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SI PILOT-73 LANGUAGE MANUAL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Us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 statement enables the user  to  call  a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, (a part of a program that is often use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program). The form of the Use statemen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 [&lt;CONDITION&gt;] : &lt;STATEMENT 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Use  statement  is  very  similar  to   the  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The only difference between the two is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 statement is executed, the  statement  after  the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is  remembered  and when an End (E:)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, program  execution  returns  to  the 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after the last Use statement.  Use statemen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TART T: TYPE A NUMBER UNDER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#Y</w:t>
      </w:r>
    </w:p>
    <w:p>
      <w:pPr>
        <w:pStyle w:val="PreformattedText"/>
        <w:bidi w:val="0"/>
        <w:spacing w:before="0" w:after="0"/>
        <w:jc w:val="left"/>
        <w:rPr/>
      </w:pPr>
      <w:r>
        <w:rPr/>
        <w:t>J(Y&gt;20): *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(Y&lt;=0): MUST BE A POSIT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(Y&lt;=0): *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: *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: #Y FACTORIAL IS #X</w:t>
      </w:r>
    </w:p>
    <w:p>
      <w:pPr>
        <w:pStyle w:val="PreformattedText"/>
        <w:bidi w:val="0"/>
        <w:spacing w:before="0" w:after="0"/>
        <w:jc w:val="left"/>
        <w:rPr/>
      </w:pPr>
      <w:r>
        <w:rPr/>
        <w:t>T: DO YOU WANT ANOTHER FACTORIAL+</w:t>
      </w:r>
    </w:p>
    <w:p>
      <w:pPr>
        <w:pStyle w:val="PreformattedText"/>
        <w:bidi w:val="0"/>
        <w:spacing w:before="0" w:after="0"/>
        <w:jc w:val="left"/>
        <w:rPr/>
      </w:pP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  <w:t>M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Y: *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FACTORIAL R: THIS ROUTINE SET X EQUAL TO Y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X=1: C=Y</w:t>
      </w:r>
    </w:p>
    <w:p>
      <w:pPr>
        <w:pStyle w:val="PreformattedText"/>
        <w:bidi w:val="0"/>
        <w:spacing w:before="0" w:after="0"/>
        <w:jc w:val="left"/>
        <w:rPr/>
      </w:pPr>
      <w:r>
        <w:rPr/>
        <w:t>*FLOOP C:X=X*C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C=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J(C): *F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#X</w:t>
      </w:r>
    </w:p>
    <w:p>
      <w:pPr>
        <w:pStyle w:val="PreformattedText"/>
        <w:bidi w:val="0"/>
        <w:spacing w:before="0" w:after="0"/>
        <w:jc w:val="left"/>
        <w:rPr/>
      </w:pPr>
      <w:r>
        <w:rPr/>
        <w:t>*USELESS C: X=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U(X&gt;0): *US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SI PILOT-73 LANGUAGE MANUAL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atc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ten it is useful to test the  value  of  a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o see if it contains a substring.  It is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tch  statement  to  enable  a  PILOT  program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.  The Match statement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:  [&lt;CONDITION&gt;] : &lt;OBJECT&gt;,&lt;OBJECT&gt;,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mma  at  the  end  of  the  list  of  &lt;objects&gt; 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cessary, if present it  delimits  the  end  of 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tch statement works  with  the  last  input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 the first object in the Match statement and chec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it is a substring of the last input.  If it is, the 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is  set, and the next statement is executed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the next object is tried.  When the end of the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 in  encountered  with out a successful match,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 the  Match  takes  place,  1)  multiple 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( TAB or SPACE) in the last input are re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blank character, leading and trailing blan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 input  are  deleted,  and  a  SPACE  is  added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and the end of the last input, 2)  multiple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in  the  object are reduced to one, 3) all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n both the object and the last input are conver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 case.   In  this  implementation  of PILOT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always converted to upper c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 Statement         Will Match              W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: YES , NO             YES,NO AND YES NO       YESSIR,N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:YES,SURE,UH-HUH       YESSIR,SURE,NOT SURE    Y E S,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program that uses the Match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: HELLO WHAT IS 2+2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#B</w:t>
      </w:r>
    </w:p>
    <w:p>
      <w:pPr>
        <w:pStyle w:val="PreformattedText"/>
        <w:bidi w:val="0"/>
        <w:spacing w:before="0" w:after="0"/>
        <w:jc w:val="left"/>
        <w:rPr/>
      </w:pPr>
      <w:r>
        <w:rPr/>
        <w:t>T(B=4):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(B&lt;&gt;4): N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*LOOP T: DO YOU LIKE ME+</w:t>
      </w:r>
    </w:p>
    <w:p>
      <w:pPr>
        <w:pStyle w:val="PreformattedText"/>
        <w:bidi w:val="0"/>
        <w:spacing w:before="0" w:after="0"/>
        <w:jc w:val="left"/>
        <w:rPr/>
      </w:pP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  <w:t>M: YES, YOU BET, UH-HUH,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: THAT IS THE WRONG ANSW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JN: *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: VERY GOOD! GOOD BYE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SI PILOT-73 LANGUAGE MANUAL 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ntinu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ILOT it is possible to continue a statement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program line.  It is done by leaving out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t the beginning of the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: THE PURPOSE OF THIS PROGRAM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ENABLE THE USER TO ADD TWO INTEGRAL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AND THEN FACTOR TO A PRIME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continue statemen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 &lt;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inue statement is not actually a continue bu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hand for  repeating  the  same  statement  cod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 as  the  previous  statement had.  Of cours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is not legal for the first statement of a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legal to continue all statements except th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The below example is not leg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: YES,NO,SURE,UH-HU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HI,BYE,BROWN,C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 is   legal   to  continue  a  Match  statement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.  A true continue for  the  match  statemen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by the below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:YES,SURE,UH-HU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N:MAYBE,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CORRECT,UNDENIA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equivalent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:YES,SURE,UH-HUH,MAYBE,ABSOLUTELY,CORRECT,UNDENIA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SI PILOT-73 LANGUAGE MANUAL 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 about OMSI PILOT-73 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im Holl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ty Research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M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015 SW CANYO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LAND, OREGON  972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