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CAL ACCOUNTING C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DISTRICT NO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0 JOHN ADAM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FALLS, IDAHO  8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6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WITHOUT P.O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WITH P.O...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..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JOURNALS (GJ)..........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WRITTEN ACCOUNTS PAYABLE CHECKS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DEPOSITS.........................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RECEIPTS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RECEIVABLE INVOICES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MODIFICATIONS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VOUCHERS.................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INVOICES WITHOU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PUNCHED AS MMDDY WHERE Y IS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   8-13      ! VENDOR NUMBER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   14-30   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8   !    40-47      ! INVOICE AMOUNT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   48-63      ! GENERAL LEDGER EXP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   64-68      !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5   !    69-73      ! "99999" REPRESENTS THE P.O.# WHEN A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DOESN'T EXIST FOR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1   !    74-74      ! AUDIT FLAG =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!   1   !    80-80      ! FLAG - "5" FO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L POSITIONS NOT DESIGNATED ARE UNUSED I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CREDIT PUNCH ('X' PUNCH) IS PLACED IN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OUNT OVER THE LAST DIGIT TO DESIGNAT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REDI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INVOICES WITH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   8-13      ! VENDOR NUMBER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   14-30   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1   !    31-31      ! FLAG - "D" IF THIS INVOICE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PURCHASE ORDER OTHERWIS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8   !    32-39      ! UNENCUMBERED AMOUNT PUNCHED 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8   !    40-47      ! INVOICE AMOUNT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2   !    51-52      ! FUND NUMBER OF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5   !    64-68      !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5   !    69-73      ! PURCHASE ORDER NUMBER PUNCH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!   1   !    74-74      ! AUDIT FLAG -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!   1   !    80-80      ! FLAG - "5" F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OF PURCHASE ORDER (P.O.)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   8-13      ! VENDOR NUMBER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   14-30   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8   !    40-47      ! PURCHASE ORDER AMOUNT P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   48-63      ! GENERAL LEDGER EXP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   69-73      ! PURCHASE ORDER NUMBER P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   74-74      ! AUDIT FLAG -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1   !    80-80      ! FLAG -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GENERAL JOURNALS (G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   8-13      ! VENDOR NUMBER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   14-30   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8   !    32-39      ! UNENCUMBER AMOUNT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8   !    40-47      ! EXPENDITURE AMOUNT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16   !    48-63   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!   5   !    64-68      ! G.J. NUMBER - THE FIRST 2 POSI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THE LETTERS "GJ" FOLLOWED BY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5   !    69-73      ! PURCHASE ORDER NUMBER P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1   !    74-74      ! AUDIT FLAG -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!   1   !    80-80      ! FLAG - "5" WITH AMOUNT AS CREDIT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32-39 INCREASES P.O.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THE P.O. # IN COL. 69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"5" WITH THE AMOUNT AS DEBIT IN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32-39 DECREASES OR CANC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EXISTING P.O. WHOS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COL. 69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"4" WITH AN AMOUNT AS A DEBIT IN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40-47 REINSTATE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CANCELLED P.O. WHOS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COL. 69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"5" WITH AMOUNT AS CREDIT IN COL.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REDUCES AMOUNT PAID TO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IF A DUPLICATE PAYM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VENDOR WAS MAD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COL. 69-73 MUST BE "99999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"5" WITH AMOUNT AS DEBIT IN COL.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INCREASES THE AMOUNT PA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VENDOR IF NOT ENOUGH PAY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MADE PREVIOUSLY.  COL. 69-73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"99999" OR THE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SEE DESCRIPTION OF G.J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HANDWRITTEN ACCOUNTS PAYA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 3-7      ! DATE OF CHECK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   8-13      ! VENDOR NUMBER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   14-30   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8   !    40-47      ! CHECK AMOUNT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   48-63      ! GENERAL LEDGER EXPENSE CODE OR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BANK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   64-68      ! CHECK NUMBER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1   !    80-80      ! FLAG - "6" IF EXPENDITURE I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 BOARD BI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"7" IF THE EXPENDITURE IS NO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           ON THE BOARD BI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OF BANK DEPOSIT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  14-19      ! BANK ABBREV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2   !    20-31      ! CHARACTERS - "BANK DEPO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8   !    40-47      ! AMOUNT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   48-63      ! GENERAL LEDGER PETTY CASH OR BANK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   64-68      ! DEPOSI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1   !    80-80      ! FLAG -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OF RECEIPT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0   !    14-33      !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8   !    40-47      ! AMOUNT RECEIVED PUNCH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   48-63      ! GENERAL LEDGER EXPENSE, REVENUE,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OR PETTY CA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   64-68      ! RECEI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   80-80      ! FLAG -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ACCOUNTS RECEIVAB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ON INVOICE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2   !    14-35      ! INVOIC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8   !    40-47      ! AMOUNT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   48-63   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   64-68      !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   80-80      ! FLAG -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BUDGE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1   !    14-34      !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8   !    40-47      ! BUDGET AMOUNT IN WHOLE DOLLARS (DE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EXPENDITURES, CREDIT FOR REVEN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   48-63   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1   !    80-80      ! FLAG -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  JOURNAL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   3-7       ! DATE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1   !    14-34      ! DESCRIPTION OF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8   !    40-47   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   48-63   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   69-73      ! J.V. NUMBER - FIRST TWO COLUMNS = "J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FOLLOWED BY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4   !    76-79   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   80-80      ! FLAG -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