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CLARK'S OLD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DITOR WAS WRITTEN ALONG THE PRINCIPLES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PDP-8/L OF PAST YEARS.  IT FIRST ASK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BE EDITED. IF IT FINDS IT, EDIT8 TYPES AN ASTER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NUMBER OF THE ERROR THAT OCCURED. AT THIS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TYPE A LINE FEED TO EXIT THE EDITOR 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EDIT.  IF IT FIND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NTS A CHARACTOR TO SEARCH FOR IN THE LINE.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IT TYPES OUT THE LINE UP TO THAT CHARACT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YPES A BELL TO INDICATE YOUR STUPIDIT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CHARACTORS, DELETE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ORS OR LOOK FOR ANOTHER A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NUMBER SIGN: (^G IS CTRL/G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FILE NAME&gt;</w:t>
        <w:tab/>
        <w:tab/>
        <w:t>EDIT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/O</w:t>
        <w:tab/>
        <w:tab/>
        <w:tab/>
        <w:t>'OLDS'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/C</w:t>
        <w:tab/>
        <w:tab/>
        <w:tab/>
        <w:t>'CHAINS'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/S</w:t>
        <w:tab/>
        <w:tab/>
        <w:tab/>
        <w:t>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ASTER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LINE NUMBER&gt;</w:t>
        <w:tab/>
        <w:tab/>
        <w:t>TELLS WHICH LINE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LINE FEED&gt;</w:t>
        <w:tab/>
        <w:tab/>
        <w:t>RETURNS TO NUMBE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^G&gt;</w:t>
        <w:tab/>
        <w:tab/>
        <w:tab/>
        <w:t>CHANGES SEARCH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ARCH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^L&gt;</w:t>
        <w:tab/>
        <w:tab/>
        <w:tab/>
        <w:t>FINDS NEX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FEED&gt;</w:t>
        <w:tab/>
        <w:tab/>
        <w:t>OUTPUTS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RRIGE RETURN&gt;</w:t>
        <w:tab/>
        <w:t>DISSAPEARS THE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</w:t>
        <w:tab/>
        <w:tab/>
        <w:t>DELETES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BOUT&gt;</w:t>
        <w:tab/>
        <w:tab/>
        <w:t>DELETES LAST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YTHING ELSE&gt;</w:t>
        <w:tab/>
        <w:tab/>
        <w:t>INSERTS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WANTS A NEW SEARCH CHARACTOR AFTER A.)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.) A CNTRL/BELL (&lt;^G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