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I T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Answer File Maintenan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T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NS allows the instructor to initialize  or  print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frequencies.   This data is typically not re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mester.  The data is accumulated to give the instruct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how good a question is by keeping track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sponses to each  question,  i.e.   if  the  ques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 correctly  each time it appeared, it may be too 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it was not answered correctly at all,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hard  or  ambiguous.   To  run the program, the us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 into  the  account  where  the  questions   are  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 this is account [n,1].  The user calls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 LIB:TST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DESIRED (COD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respond with the assigned code;  otherwise,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nied  to  the test answer file.  If the correct code 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, the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: INITIALIZE FILE OR PRINT (I,P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(I) - completely zero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REALLY WANT TO WIPE OUT THE ANSWER ACCUMULATION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 preserves the file.  A YES zer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(P) - allows the user to print a single chapter,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or all chapters.  The user has the option of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he/she is using or to the line printer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s to print to the line printer, printing is actually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file instead of directly to the  line  printer.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reasons, this file must be deleted onc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out in hand.  The user is given  the  option  to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efore printing begins.  Replying YE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OF PRIOR PRINTOUTS ALREADY EXISTS. 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E DELETED BEFORE YOU START PRINTING AG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listings.  A NO response adds the latest printo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ttom of the file, preserving the prior printou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option to queue this report for actual  print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 at the Comput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