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ROGRAMS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ard T.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vi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ncinnati, OH 4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2) 745-3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contains eight programs and thre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aling with the cursor addressability features of ca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ubes.  Although tested only for ADDS (Consul 580/520 and Regen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's, the cursor function can be easily modified to accommoda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st program requires 14 K of c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URSOR.DOC</w:t>
        <w:tab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URSOR.BAS</w:t>
        <w:tab/>
        <w:t>sample cur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GASES .BAS</w:t>
        <w:tab/>
        <w:t>simulation of Boyle/Charles la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GROUPT.BAS</w:t>
        <w:tab/>
        <w:t>symmetry operations for CH4 (Td poi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) GROUPT.DOC </w:t>
        <w:tab/>
        <w:t>instructions/conventions for GRO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HALFCE.BAS</w:t>
        <w:tab/>
        <w:t>balance equations by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INQUAL.BAS  simulation of inorganic qualitativ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I and II (together or sepa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INQUAL.DOC  teacher information for IN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MLKAN .BAS</w:t>
        <w:tab/>
        <w:t>simulation of Millikan's oil drop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OREBAL.BAS  balance equations by oxidation numb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TITRPL.BAS  titration plots of weak monoprot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K's and n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URSOR.BAS shows the various curso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e ADDS terminals mentioned previously. 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for other CRT's should be explain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R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needed by the teacher for each program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ent statements within each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GROUPT the student should have a copy of GROUP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the symbols used for the various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the student will be unable to check the fou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oup and can't get a 'feel' for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of INQUAL.DOC, since they contain the actual flow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*NOT** be given to the student users.  Th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that the student should develope (or obt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manual) flow charts before coming to the terminal.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flow charts in this file, however, since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gram may differ from the one used in their lab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isting, however, for the equivalence of some reag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in this package include the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d at Xavier, but this may be easily and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At Xavier the compiled program (*.BAC&lt;104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 (*.REC&lt;0&gt;) are stored in the chemistry library (14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rogram is run, appropriate informatio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information is always stored in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 'L', so lines containing these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sted below, should be deleted unless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ier'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L5$=SYS(CHR$(6%)+CHR$(-7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ONERRORGOTO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L7$="BEG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L6$=CVT$$(TIME$(0%)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PRINT"PRIVACY WARNING! USAGE IS BEING RECORDED"\</w:t>
        <w:tab/>
        <w:t>SLEEP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! APPENDABLE ROUTINE TO ESTABLISH REC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L7$=L7$+"FINI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GOTO 3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IF ERR=50% OR ERR=52% THEN PRINT "IMPROPER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1 IF ERR&lt;&gt;28% THEN ONERRORGOTO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5$=SYS(CHR$(6%)+CHR$(-7%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UME 3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10 L5$="******"</w:t>
        <w:tab/>
        <w:t>! CHANGE FOR EACH PROGRAM WITH U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0 OPEN "KB:" AS FILE 12%, MODE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OPEN L5$+".REC(140,0) " AS FILE 11%, MODE 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GIVES CC-TRA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MAKE SURE CHANNELS 11 &amp; 12 ARE NOT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10 K$=CVT$$(NUM$(ASCII(RIGHT(SYS(CHR$(6%)+CHR$(9%)),2%))/2%)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DIM S7%(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0 MAT S7%=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 xml:space="preserve">  S7%(0%)=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CHANGE S7% TO S7$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S7$=SYS(CHR$(6%)+CHR$(14%)+S7$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CHANGE S7$ TO S7%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40 U$= CVT$$("[" + NUM$(S7%(8%))+","+NUM$(S7%(7%))+"]"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U$=U$+" "+DATE$(0%)+" "+L6$+"-"+TIME$(0%)+"KB:"+K$+" C.T.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U$=U$+NUM$(TIME(2%))+"MIN. "+L7$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PRINT #11,U$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CLO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GO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Xavier scheme is not used, there still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RORGOTO 32000  line early in the program to trap improp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ormat errors. If these occur an appropriate respon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the number of lines used in the response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ounting the line position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recover (RESU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