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MAN V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ate Dis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IMAN" is a program which allows the non-privileg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delete accounts on its private disk pack. 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$PR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spond by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AN  V03.01  RSTS V06C-03 N'WIDE #1 V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vate Disk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PRIMAN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nter the special password which allows only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to use the program.  If you enter the wrong passwo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nd.  Otherwise, it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"C" to create an account on PRI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"D" to delete an account on PRI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TE: You must zero the account with PIP before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 an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PRIDSK:" is the logical name of the disk).  After your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or "D", the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ject numbers can be:  1 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er numbers can be:  0 -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project-programmer number as: proj, pr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the account you want to creat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r response be in an illegal format, or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the legal range, your response will be printed ou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Illegal project-program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ion will the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account number has been entered, "PRIMAN"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and transmits it to "ACMAN", the system accou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MAN" will shortly thereafter broadcast its success/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/deleting the account to your terminal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imilar to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  <w:tab/>
        <w:tab/>
        <w:t xml:space="preserve">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MAN: Created DP3:[17,17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MAN: ?Name or account now exists -- ?Can't create DP3:[17,16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MAN: Deleted DP3:[17,18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MAN: ?Account or device in use -- ?Can't delete DP3:[17,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message is broadcast when you try to delete an account which</w:t>
      </w:r>
    </w:p>
    <w:p>
      <w:pPr>
        <w:pStyle w:val="PreformattedText"/>
        <w:bidi w:val="0"/>
        <w:jc w:val="left"/>
        <w:rPr/>
      </w:pPr>
      <w:r>
        <w:rPr/>
        <w:tab/>
        <w:t>has not been zeroed by "PIP".  Merely deleting all files does not</w:t>
      </w:r>
    </w:p>
    <w:p>
      <w:pPr>
        <w:pStyle w:val="PreformattedText"/>
        <w:bidi w:val="0"/>
        <w:jc w:val="left"/>
        <w:rPr/>
      </w:pPr>
      <w:r>
        <w:rPr/>
        <w:tab/>
        <w:t>zero an account.  You must use the "/ZE" option in "P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End of "PRIMAN" Documentation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