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Data Base Managers                       LEADS Data Bas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           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LEADS DBMS-4  (first edition)         March 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intended  to  provide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 manager with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tablish, run, and maintain a LEAD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describes in detail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intendent Of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John H. L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irector            Director Of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. Frank P. DiGiammarino               Walter Koet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ty Coordinator                 Systems Analy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Spencer                   Richard S. Lams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ing -- 01-Mar-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 the  text  made  sinc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are  denoted  by  a  vertical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 is a registered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policy of the Lexington Public School  Syste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criminate on the basis of race, color, religion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 origin,  age  or  handicap  in   its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 services, activities, or employment pract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Chapter  151B  of  the  General  Laws  of  19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22 of the Acts of 1971, Massachusetts General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IX of the 1972 Educational  Amendments;   an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 of the Rehabilitation Act of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LEADS  is funded in part under Title VI-B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93-380 by grant number 76-155-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Programm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Blackwell             Charles Hor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Moskow                  Thomas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Nickles                  Dennis Par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was written and edi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 Cardal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ADS Data Base Manager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     Preface 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The Data Base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What is a Data Base 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 Data Base Terminology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The Data Base Manager 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Definition of a data Base Manager 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Functional Responsibilities 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The LEADS Software System 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 Overview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 Introduction to LEADS System Programs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 Introduction to Data Retrieval Program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LEADS Security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 Introduction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 Overview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 Predefined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 Leads Security System 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The LEADS Software Package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 Installing the LEADS Software Package 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Creating a LEADS Data Base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 Leads File Extension Conventions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 Starting from the beginning -- BEGIN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1  initializing the Data Base 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2  Reinitializing the Data Base 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3  BEGIN -- Special Considerations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4  BEGIN Error Messages 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5  Other Messages 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 Creating Data Base Files -- FILES 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3.1  Using FILES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   Creating Fields for Files -- FIELDS 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4.1  Using FIELDS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   Data Base Security .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5.1  Using PASWRD  . . . . . . . . . 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   Indexed Sequential Organization -- ISAM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6.1  Using ISAM  . . . . . . . . . . .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   Associators in LEADS files -- ASSOC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7.1  Using ASSOC 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8   The LEADS OPTION Program 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8.1  OPTION Data Files 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9   Leads Software -- ASSOCIATED Programs 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1  Getting Started with LEADS-LOGIN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2  Getting on-line, LOGIN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3  Getting on-line with LEADS . . 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4  LOGIN Error Messages  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5  Going Off-line, LOGOUT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9.6  LOGOUT Error Messages 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0  Creating the System LOG Files . .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0.1  Using NEWLOG  . . . . . .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0.2  Maintaining a LOG File 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1  Maintaining a LEADS Data Base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1.1  The General Updating Program 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1.2  Using GUPP  . . . .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2  Introduction to UPDATE  . . . . . . . 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1  UPDATE Overview . . . . . . . 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2  Building the ASCII File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3  The UPDATE Virtual Core Array 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4  UPDCVT Error Messages . . . . .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5  UPDATE Modules 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6  Writing an UPDATE Module 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12.7  Using UPDATE  . . . .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GARBAGE COLLECTION 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   Introduction  . . . . . . . . . . . . 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   Overview  . .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   Using the Garbage Collector . . . . . .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LEADS History Files . . . . . . . .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  Preface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ference  manual  describes  the  util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 necessary  to  operate  and  manage a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reader should be familiar with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and  should  have a working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hardware available on the comput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e.  Some of the material in this docu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ing privileged status and  program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 features when used with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is should not be  confused  with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in  RSTS.  The contents of this manual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 only to the data  base  manager  and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  who  are  designated  by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Because of the sensitive nature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uld  be  contained  in  the  data  ba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should not have  access  to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 the   consent   of  the  data  bas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access to this document and/or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ADS  system programs can lead to a br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 information  about  LEADS  and  other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consult the following LEADS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-1 LEADS Data Base Management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-3 LEADS Function Descrip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MS-5 A Guide to the LEADS Data Base Inquiry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information concerning  the  RSTS 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may be found in the following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-11-ORBPB-B-D) BASIC-PLUS Langu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-11-ORSUB-A-D) RSTS/E System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-11-ORPMA-B-D) RSTS/E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-11-ORFCA-A-D) RSTS/E Pocke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is a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ch publicized but impracticable idea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says  that  a  corporation  keep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able items of data in a large reservo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a  diversity  of data users can go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age for all of this information may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location  or  multiple  locations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ility made available by 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or a variety of application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data base would be highly complex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 the  dream  has  not  been  achiev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data base has to  be  built  up  st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.   In  reality,  most  data  bases  ser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set  of  applications.   One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 referred  to  as  having  many 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the data  bases  for  separat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 may  be combined where thi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increase the efficiency or useful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 base may be  defined  a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elated  data, stored together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cy  as  possible  to  serv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 in an optimal fashion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so that they are  independent 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use  the  data.   A  common 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  is  used  in  adding  new  data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 and retrieving existing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impler  data  organization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 is  designed  for  one 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ion  of  a  data  base  is  that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  of   data   should   serve 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as possible.  A data  base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ived of as a repository of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unning certain functions  in  a 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,  government  and  other 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a  data  base  would  permit  no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al   of   data   but  also 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of data needed  for  the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data base systems, most  data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  performed   on  data  which  was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less numbers of times and stored 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disk  or  tape  for  different purpos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update versions.  Data bases remo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is redundancy.   data base has be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s a non-redundant collection  of  data 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reality some redundancy does ex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give  improved   access   times   or 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most important characteristics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s  is  that they will constant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nd grow.  Easy restructuring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must  be  possible  as  new  data 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are added.  The restructur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 possible   without   having  to  re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s and in general  sh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ittle upheav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 data  independance  is  often  qu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one  of the main attributes of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mplies  that  the  data  and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which  use  them are independe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may be changed without changing the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ality, just as the data are rarel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redundant,  so  are  they  rarely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 large  extent,  data  base  organ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rned with the representation of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data items and records as well as h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the  data are stored.  A data ba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  applications     may     have 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onnections betw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Data Bas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it is necessary to define a f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when describing and using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  Peripheral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 the  main  memory  of  a  comput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ly small, most data is stored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 connected to the computer by mean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.    The   latter   is 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ipheral or secondary storage  devic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 tape and disk units, drums,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which  data   is   stored   in   dem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2  Direct Access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direct  access  storage   device, 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ed  DASD, is one in which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has  a  discrete  location  and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.   Direct  access  storage  dev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caled random  access  devices. 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drums are direct access devices;  ta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  Records can be  stored  on  direc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  in  such a way that the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record can be determined  without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ing of the record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 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k on a random access device contain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can  be  read  by  a  single read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 changing  position  position.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 to  the  track  on  a  drum or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es under a read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4 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ccess mechanism may have reading hea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which can read one track.  A cylind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at  group  of  tracks  whcih  can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moving the acce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5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lock is the area reserved on atra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ag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6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yte is the  smallest  individual 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bits.  Conventionally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7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is the smallest unit of named dat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 consist  of any number of bits or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s often referred to as  a  data  i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8 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imary field is a collection of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record, which is given a name and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whole.  For example, a primary  field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may  be composed ofthe fields,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9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cord is a  named  collection  of  fiel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 fields.   When  an 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s data from the data base it may  re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 is a named collection of  all 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a  given  type  of record.  In a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logical record  has  the  sam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1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ata base is a collection of the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   record    types    contain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onships between records,  data 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 manager, abbreviated DBM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sponsible  for creating, running,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data base.  The DBM works  close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manager  and  computer  operations perso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se functions.  In some case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 and the data base manager are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may be true of many  computer 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imes when the DBM will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in  function  of  the  system  manager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 and operation of the comput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anager is responsible for the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 of  the  system  software 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o that other people may us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DBM, on the other hand,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EADS   data  base  and  the  mainten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contained  within.   The  DBM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must collaborate on the initial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detailed   breakdown   of   the    function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es  of  a  DBM  ar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Definition of the Data Base Manager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DBM is defined as a huma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sponsibility  for the defini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and efficiency of the data bases in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    management      environment  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defining the rules by which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ccess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Functional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is  a  discussion  of  procedur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lines   for   each   of  six  areas  of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listed for the DBM in Figure 2.1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, specific dutie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of DBM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Data Base In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Data Base Access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Data Base Standar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Compu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Education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2.1 Areas of DBM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Data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BM  is  responsible  for  data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context of the data ba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data   definition    responsibility 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icability   in  a  number  of  differ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ed areas of activity.  These  inclu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llection -- During the intial pha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relative  to information handl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hered,  the  DBM  will  be  responsi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form  procedures  for defining and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attributes of the data  entitie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evelopments -- Intricately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evelopment  of  new  application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of  defining  and  describing  new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ties   and   relationships.    Dur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DBM carries the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form data defini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Dictionary -- One  of the DBM's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ls, the disctionary itself must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 of uniform data defini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Data 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of The Data Base Software --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responsibility  of  the DBM to work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ystem manager and computer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nel   when  installing  the  LEAD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  See   Section   5   for 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concern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Data Availablility -- It is  the 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ibility  to  assist users in the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to satisfy their information nee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   reporting   requirements.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s to be included in the  consid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vailabilit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form and lo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echniqu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nded 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for modific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zing agent for 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of provi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  Organization -- The  for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 of data relationship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defining logical data structure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, is a vital  function  of  a  DB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has two major aspects: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organization  of  existing  data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of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hysical structure of the data bas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ed to effectively meet the users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   logical    structures.     I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ment  and organization process, th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weigh the advantages  of  a  given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s,  associators,  or  indices again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 in data base acces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  Physical   Storage  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  the  design  and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  data  structures   and   the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,  the DBM is responsible for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etermination  of  the  physical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   This  involves  extablish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the amount of storage space for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Data Base Access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BM should have administrative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 (reading)  and manipulation (writ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base.  Without positive 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 there  can be little meaningfu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protection  exercised  over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   The  lack  of  such  control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 in  serious   security   and 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Policy -- There is a definite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  policy  statements  regarding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environment.  These statements mu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  usage  between and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Authorities -- The  authority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entity  must  be  established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ded who has the right and/or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content   of  the  data 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ence.  Authority should be determin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 can  read  data from the data base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the data base, update or chan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 and delete data from the data ba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authority  has  been  established,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to set up proper control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violations of  the  data  base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Security -- Security of the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considered.  In some cases, cer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 be  confidential.   Consider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 to those protection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the required  data  security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d  by  LEADS  using  the  syste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 by DEC, the LEADS security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ding  of  data  files, 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 in Sections 4 and 6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Data Base Standar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ata base environment,  where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  of   data  is  expecte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for the DBM to  formulate,  esta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maintain  a  consistent  set  of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.  The DBM must consid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tandard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Definition -- It  is  essential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  involved  in  describing  data 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form methodology and standard proced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Usage -- The  DBM   is   responsi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   relative    to   the   use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ation  of  specific  data  ite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data items which are commonly us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 that the DBM establish commonly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definitions for all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Access and Manipulation -- The DB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ible for standards relative to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data is accessed (read) and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ritten)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  Operations -- The   DBM    ha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ibility    to    insure   that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s  are  used  by  computer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nel when they are dealing with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ncludes  standard   back-up  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  and  recovery  procedures,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 related activ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 Compu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BM carries the responsibility  of 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omputer operations departmen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 duties  with  regard  to  the   data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.  This responsibility i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sting in  the  establishment  of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ed   operationg   procedures,  rest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y  procedures  and  special   data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Procedures -- The DBM  is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working  with comput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velop formal and documented proced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 data   base   related  job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   Among  the  areas  that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a new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f spe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-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and Recovery -- The DBM must tak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s to  insure  that  the  data  ba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ired  to  its  proper  state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uction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6  Education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BM is responsible  for  the  edu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of all personnel in data base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well  as  the  procedures   and 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ed  in  operating  the data base.  The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hus have the responsibility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training   curriculum  and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 of the training materials  to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 must  be  provided to EDP perso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lementation, maintenance,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.  Users external to the EDP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raining in concepts, data avai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 entry,   report   generation   and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System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The LEADS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EADS  software   system   includes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intended  for  the  exclusi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manager.  The purpose of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  provide  the  data  base 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ols for the installing, crea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 of  the  entire  data  bas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system.  Unless otherwise  stated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 may   only  be  run  from 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ing to the data base manager.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must  use  these  programs with c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use could cause the destruction  of 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of programs  described  in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 the data base manager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.  By carefully using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manage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create, extend, or delete ent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create, modify, or delete individu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create, modify, or delete securit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create, modify, or delete associ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thod  by  which  these progra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  and   control   the   data   base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 affect  the 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ire DBMS system.   The 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,   therefore,  be  sure  that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and consequences are known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Introduction to the LEADS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intended for the exclusi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 manager  are  describ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in this document.  A very brief descr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ach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GIN  --  The  LEADS  data  base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is program initialize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reating all files required by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ES -- This program creates the files that  wil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data in the data bas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for the maintenace of  files 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 new files, extending old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, deleting unnecessarys  files,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 characteristics   of   the  file,  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 of lists related to the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ELDS  --  This   program   creates   the   fiel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 and  structure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LEADS programs to  store  and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from  the  data  base.  This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maintenance of the  fields 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new fields, deleting fields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characteristics of a field such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its securi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SOC -- This program  is  used  to  maintain  th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 of  asociator types in all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ASSOC can  also  be  used  to  cre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  types, delete associator typ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associator types, and produce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ssocia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ASWRD -- This program is used by  the  data  bas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to  create  new  DBMS  passwords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change passwords and produc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.   The  passwords  control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a user has to the data 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AM -- This program is used  to  create  an  ISAM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dexed  Sequential  Access  Method) ind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file.  With ISAMed files LEADS  is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records and field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 -- This program is chained to by LOGIN 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LEADS  system  programs.  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manager or any  other  user  to 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LEADS  program  to  be  used,  the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, or to LOGOUT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EADER  --  This  program  allows  the  data  bas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 to   examine   and  correct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f any LEADS files which  were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a  computer  failure.   HEADER  is a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 used after the compute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SLOW - MSLOW - NSLOW  -  SSLOW  --  This  set  of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provides the data base manag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users  with  the  ability  to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files with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GIN - LOGOUT -- These two programs control  us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to and departure from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system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 to  allow the LEADS softwar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GGER -- These LEADS system programs records  wh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logged  into  a  LEADS account the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in and the time a user logged out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ther data is recorded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OG is used to create the system wid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will  be  recorded  each  user's  LOG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UT.  NEWLOG may  also  be  used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/LOGOUT  file  in an individual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DMP  is  used  to  obtain  a  listing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n a file created by NE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COLL1 --- GCOLL6 -- The Garbage  Collector  is  a             *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s  of six programs provided for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 These programs clean and  reloc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 the data base, specifically they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of all previously deleted fi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rds.  The Garbage Collector also re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in an attempt to  fill  ho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s.   These  programs  als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field   defintion   files   FILDEF.SDB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DEF.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OUT -- This program provided the  facility  fo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 the  comments  from BASIC-Pl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LEADS programs it is necessary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ent before they can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KP -- This small  program  is  a  system  utilit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which can be used by all users,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per  protection  code.   BKP  is  a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 program  which  allows  a user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program from one random access  de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or to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Introduction   to   LEADS  Data  Manip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UPP -- The General  UPdate  Program  is  used  t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  data within a data bas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data base manager  to  creat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 field   contents,   delete   record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s, or display the contents of  a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 is  not intended to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bulk updating and its us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 base  manager  as  it  circumven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PDATE -- This program does the validity  check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r programs written to updat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.  UPDATE validates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described parameters, then chain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program for actually upda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QUERY -- This program  is  the  LEADS  inform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al  language.  With QUERY or any LEA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select  a  specific  student,  or  group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ents  based  on  a fixed set of criter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ent or students' records found may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sasved  for  later use.  QUERY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in LEADS document DBMS-5  A  Gui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Data Base Inqui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 -- This program available to all users  ca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 detailed,  neat, informativ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contained within the LEADS data base.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described  in  detail  in more detail in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DBMS-5, A guide To The  LEADS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ST -- The LIST program is available to all user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list  the contents of field or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a particular file.  LIST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 in  LEADS  document DBMS-5,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Data Base Inqui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LEAD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data base needs to have a security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it from unauthorized use.  To this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data base system makes use of  a 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 system  to  maintain  data  privac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level an LEA might  require. 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system  is software based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STS  security  system  as  well  as  a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 and tailored security system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system is software based,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should  carefully  regulate 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account numbers and passw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 the   technical   details 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f th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level of security  is 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S   account   structure.    The   RSTS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allocates account numbers and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ll users.  Each user is able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in the currently logged in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 as those in the public accounts.  RS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protection to a user's files 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user  to  specify  the  type  of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should be allowed to have 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DS  security  system  builds  on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 After  having  entered  the RST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password to a LEADS account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 system  takes over and requir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a LEADS password and identif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s  LEADS  of  what  to  files,  f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an be accessed as well  as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which  should  be  granted. 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manager has the ability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(read,  write or extend) grant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data base.  When the user logs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EADS  password  and identificatio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system  will  continuously  monit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  of  the  user  and  give 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olation should the user attempt to  acces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ithin the stat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his type of  security  system  whic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its flexibility in controlling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ivacy  and  integrity  of  all   th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  within   the   LEADS  syste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d at all times.  To do this  LEAD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f  the  RSTS  security  structure, 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security system, and a set of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 of  the  data   base   from   use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uthorized  people  is provided fo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f  defense  known  as  the   RSTS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   TheRSTS  account  structur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at each user is assigned a  projec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programmer  number  (which  is typed 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programmer  number]).  In  all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 data  base  should  reside  in 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an account which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zero   account.    The  project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,  in   LEADS,   by   typing   '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0]' or by typing '#'. RSTS allow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rotected so they are  accessible  to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 the  same  project  number  bu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 numbers., yet  not  accessible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users.   RSTS  protection (access t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vary from no access at all to rea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read/write access.  This allows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 data in such a way that no other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it  without  the manager's per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obvious that only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have  access  to  the project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 account,  and  that  the  other 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available  in  the  account  b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access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has two types of internal securit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coded security and predefined security.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protects data in such a way that 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meaning  when  it  is  unscrambled  by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nd functions.   The  second,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,  restricts  a  users  access 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by checking access requests agains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permissible  values  before  th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Predefin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in the instance of generating a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the  first time, LEADS will always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ADS Password:                    *LEAD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irst question when logging  into  a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account.  The entry mad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able of passwords maintained within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 To determine the type of acc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have to the information in the data bas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by field level.  That is, the LEAD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user access to individual fields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four  types  of access that may be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by the LEADS passwor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none -- no access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 read -- read only acces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 read/write -- read and/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 of  a  field 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4]  read/write/extend -- the same a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3] plus the ability  to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logical record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 file,   (not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used  with  making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ysically  longer,  an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ed   to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the LEADS passwor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ADS Identification:                    *LEADS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This is the second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security system  which  controls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e record level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to  control  access  to  certai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 within  a  file  based 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records.  Like field level security,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 security is simply a matter of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identification against a list of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in a table, except that 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atch each time a field is opened,  a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 made  every  time  a record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low LEADS  down  significan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should only be used for fil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level security might be used to restri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 principal  access to only thos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s  building  or  to  restrict  a  counse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to  only  those  students  for  whom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LEAD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ponse made by the use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ADS Password:                    *LEAD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 determine  the  type  of  fiel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to  be  granted  to  the user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password is matched with the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in  the  password file, PSSST.SDB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is made, the logical record  number  [1]  of     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record  containing  the  LEADS  pass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SST.SDB which matched the  entry  typ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s stored along with the user's job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que number assigned to each user by R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of  LOGIN)  in  a  virual  core arra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1.DAT.  Stored along with  the  logica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and  job number combination ar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identification, the programm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 in  use  and  the user's key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data items stored elsewhere in LEA1.D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job number of the manager (if logged i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ata base device [2], the number of  users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 logged  into  the data base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locks users out of the data base [3].  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LEADS program is run, the LEADS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numbers are retrieved from LE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ored  internally  by  the  LEAD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the  program opens a field the fun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DS account number as an index to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specially coded security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definition file, FLDDEF.SDB,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information about each field. 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hen decoded determines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user will be granted.  After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urther access to the field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of  security  predefined  by  the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The logical record number is also known as the LEADS account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Although it is required that all LEADS files reside  in  the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library  it  is  not  necessary  to h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residing on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A data base lock out occurs primarily  during  an  operation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garbage collection, which opens and accesses mos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when two  or  more  users  simultaneously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he same physical disk blo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ecurity System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of the type of access  gran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an be accomplished by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the LEADS program FIELDS [4]. Initially all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created with the  FIELDS  program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 except  to  the  data base manager wh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has  access  to  all  files,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   An  important  fact to consid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LEADS there is no provision for  fil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.  Thus to lock a user ou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user must be given no access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 base  manager  may  modify  the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 that are stored in the PSSST.SDB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ASWRD [5] program.  PASWRD  allows  the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manager to enter a LEADS passw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modify  the  password  associated  with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  along   with  the  password  is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type user who  might 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assword.  As this description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LEADS  program,  it  can   contain 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e data base manager feel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 be  seen  that  this  security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 flexible.   The  data  base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ontrol the amount of acces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to the data base.  The LEADS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developed with full knowledge of an LE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  and   the  laws  of  the  Commonweal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achusetts  pertaining  to   student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  will   permit  full  compli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  laws   while   still   providing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users within an 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Refer to  Section  6.6  for  more  information   about   the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Detailed   information   about   PASWRD  may   be  found  in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6.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oftware package is composed of 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which  give the data base manag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maintain a LEADS data base as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utility programs designed to allow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nd others to  obtain  and  upd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 in  the  data base.  This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ograms designed for the exclusiv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manager in creating and maintaining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.  Sections 6.1 through 6.10 deal  wit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which  allow  the data base mana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limits  of  the  data  in  the  data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6.11 and 6.12 contain information o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programs, GUPP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Installing 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DS software system was initial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-Plus  using  a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P-11/40 [1]  timesharing  system  called  RSTS/E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source  Sharing  Timesharing  System/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6B. The LEADS software will run on an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P-11  RSTS/E  system Version 6B or lat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K job siz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the LEADS sytem on a  RSTS  syst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manager  must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steps labelled [OPTIONAL]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is not required to install the LEA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beginning the  installation  of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package  the  system  manager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ar with those RSTS/E system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cessary to install LEADS [2].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Although  originally  written  for  the PDP-11 using RSTS/E,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can be implemented in other high  level  languag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Detailed  information  about  RSTS/E  system programs may be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STS/E System  Managers  Manual,  DEC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DEC-11-ORSMD-B-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The data base manager or system manager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red  to  as  the  manager)  must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ibrary, account [1,2].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no  one  else  be  using compu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Create  two  accounts  using  the  RSTS/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ACT.  The first accoun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executable programs (*.BAC) and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the  source  files  requir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(*.BAS, *.LTX, *.VC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wo accounts are OPTIONAL]        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Install system-wide logical names for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ccounts  created in step [2] using the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utility program UTILTY.  The name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S:  contains the executabl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:    the system library account,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S0: the sourc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names  cannot  be altered withou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the LEADS software.   It  is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START.CTL and CRASH.CTL control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 to  install  these  logical   names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-up time.  The necessar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 ADD LOGICAL SY:[account created in Step 2]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 ADD LOGICAL SY:[account created in Step 2]LEAD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 ADD LOGICAL SY:[1,2]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AL]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ame time, add the necessary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.CTL  and CRASH.CTL files which will LO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privileged job  and  have  it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PUB:LOGGER.   This job allows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described in Section 6.4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it is not added, there is no reaso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pplied U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KB0: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 KB0: RUN $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AL]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Rename  the  DEC  supplied  files  LOGIN.BA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UT.BAC   as   as   LOGIN.OLD   and  LOGOU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'LOGIN.BAC' AS 'LOGIN.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'LOGOUT.BAC' AS 'LOGOUT.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Mount the RK05 distribution disk pack.   The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 of the RK05 pack is "LEAD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Contained on the disk pack are the fiv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 [1,2],  [1,4], [1,5], [1,6],and [200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[1,2], [1,4], and [1,5]  contain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LEADS  system  programs  without comme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EADS  functions  appended  [3].  Account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,6]  contains  RSTS utility programs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00,8] contains all LEADS  system 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but no functions appended. 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tents of each accoun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0,1]     System disk information of no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e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,2]     Contains all the LEADS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rved for manager  use  on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  are   stored 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[4] but  have  the  functions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,4]     All   LEADS   data   manip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retrieval progra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 the LEADS functions app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,5]     LEADS function packages with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AD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Refer to DBMS-3 "Description of  the  LEADS  Functions"  for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bout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LEADS  programs with comments and functions appended are too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to be executed by the LEADS system.  Befor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s  comments,  may  be  run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OUT , in [1,6] must be ru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,6]     RSTS  environment utilit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00,8]     All   LEADS   system   programs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ipulation,     and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rieval    programs,   stor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 but  without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For every program in account  [1,2]  on  the  R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pac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devic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 PUB:&lt;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evice:   is the valid device design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 -- is the name of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from the distribution med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 programs  in  account  [1,2]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 the  protection  codes on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, and UMOUNT must be changed to &lt;23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'PUB:LOGIN.BAC' AS 'PUB:LOGIN.BAC&lt;23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'PUB:LOGOUT.BAC' AS 'PUB:LOGOUT.BAC&lt;23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'PUB:LOGGER.BAC' AS 'PUB:LOGGER.BAC&lt;232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'PUB:UMOUNT.BAC' AS 'PUB:UMOUNT.BAC&lt;232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 For every file in account [1,4] on the  RK05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type the following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devic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LEADS:&lt;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tection code on the following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&lt;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S:WRITE4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9]  Using DEC's extended  PIP  program  or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 program BKP provided in the [1,6]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tribution pack,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,5] account into LEAD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LEADS0:*.*&lt;device:*.*/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AL]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ith B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device:[1,6]BKP          [OPTIONAL]                         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KP 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? device:[1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: LEAD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   (list of files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?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0]  Dismount the distribution RK05 disk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1]  Using either the PIP utility program or the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supplied   EDIT  program, 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.LTX in the PUB:  account with  a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of &lt;40&gt;.  This file contains a list of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existing on the computer  syst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:BEGI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count number]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count number]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:BEGI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he  location,  (PUB:  - the system libra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ame of the program used to create a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base,  (BEGIN.BAC).  All  subsequ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information as to which  accoun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system  are LEADS data bas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project number portion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 a  LEADS data base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OPTION.BAC.  The comma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 number from the location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, suppose there was to one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,  say [150,*], then DATAB.LTX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:BEGI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hand, if three independent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 [100,*],  [150,*]  and  [200,*],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, then DATAB.LTX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:BEGI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0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,LEADS:OPTION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ll only run when  the 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 into  the  zero  account of a LEAD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if account [11,0] was a LEADS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no   data  base  was  present,  BEGI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begin  execution  when  th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 into  [11,0].  If a data base we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program would be invok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  [5]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More information about the LEADS OPTION program can be found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ection 6.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2]  Create a system log for LEADS user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EWLOG in the system library, PU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UB: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FILE?  SYSTEM.LOG                              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MESSAGES?  100           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UB: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FILE?  SYSERR.LOG                               SYS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MESSAGES?  10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UB: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FILE?  SYSDAT.LOG                               SYSD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MESSAGES?  500                   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PTIONAL]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3]  LOGOUT from the 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4]  All the files in accounts [1,5] and [200,8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K05  disk  pack  should be backed up o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DS software package should now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The numbers chosen have been proven to reserve  enough  room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sizeable number of messsa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EADS software  package  has  bee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ection 5.0) the data base manag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EADS data base.  To do  this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 must  LOGIN  to  the  zero  account of a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specified in DATAB.LTX.  The new LOGI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ccept  the LEADS account number an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LEADS system  to  be  activated.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hen  print its system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tart to run the BEGIN [1] program.  This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process  must be repeated for each data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LEADS File Extens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ADS programs interact with a set  of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present in each data base.  To separ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system  files,  LEADS  has  adopte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convention which is used for e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base.   A  list  of  files  exten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ADB    --   Associator data file for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XXXXXX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DDB    --   Data file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HDB    --   History file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IDB    --  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SDB    --   System data base file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DAT    --   regular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XXX.LTX    --   LEAD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The BEGIN program is only invoked if the manager logs in  to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ero  account  of  a  LEADS account and no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If a data  base  were  present,  BEGIN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Starting from the Beginning --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 program initializes the LEADS data bas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account  by  creating  the  file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n entire LEADS data base.  The program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 for  the  exclusive  use  of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should only be run in the project libr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ccount) of a LEAD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Initializ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ata base manager logs i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in  a  newly  created LEADS account,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utomatically  activate  BEGIN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       V17        03:00PM     3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ASE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BEGIN INITIALZATION? [respo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ta  base  manager's  response 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 may be either 'YES',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, or 'NO', to exit from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ASE DEVICE WILL BE?[devic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name typed by the manager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 RSTS/E  device  designator for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, file-structur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btains much of its data from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,   the   [1,2]   account,  t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1.DAT,    OPHELP.LTX,     SPHELP.LTX,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LTX.   These  are  data files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o retain data on security and  hel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OPTION program.  Once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created, BEGIN  will  build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important data fi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       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DEF.SDB  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the LEAD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DDEF.SDB  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the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SST.SDB    all the password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i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SDB     special securi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also  creates  two  ISAM  index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DEF.SDB  and  MASK.SDB  called FLDDEF.I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.IDB respectively.  These files  help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locate  fields and security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has certain defaults that are  assu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umber  of  records in a fil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  The defaults are the  min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records that should be in the files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 shows an example of a BEGIN sess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     V17     03:00PM     3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ASE MUST BE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 TO BEGIN INITIALIZATION? YES   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BASE DEVICE WILL BE? SY:                                                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FILDEF.SDB? &lt;CR&gt;             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DEF.SDB NOW CONTAINS 41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FLDDEF.SDB? &lt;CR&gt;             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DDEF.SDB NOW CONTAINS 60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 PSSST.SDB? &lt;CR&gt;             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SST.SDB NOW CONTAINS 46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MASK.SDB? &lt;CR&gt;           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SDB NOW CONTAINS 47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DEF.IDB CRE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.IDB CRE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PROCES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6.1 Sample BEG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may also be run at any time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manager to initialize a new data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xception to this is when a  data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present  in  the accoun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will abort and automatically log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 Reinitializing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BEGIN may be run in a LEADS accou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data base present, the data base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 the project library using PIP (DEC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 Peripheral  Interchange  Program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to delete the  LEADS  data  bas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S  account the data base manager woul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at acc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 /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S would then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ZERO device:[account number]? [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NO will cause PIP to abort th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typing  YES  will  cause  PIP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directory and print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: 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 the account has been zeroe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can then run BEGI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UB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will  run  just  as  though  it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  started   following   th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 BEGIN -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The first record in  every  LEADS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as a file header by the LEA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annot be used as a data recor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 Each record  in  the  file  represent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]  The  LEADS  system  is  designed  to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icient  use  of  disk  area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number of  records  reques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y the data base manager not f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block used, LEADS will ad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records  necessary  to  complete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]  All  files  should  be  creat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 number  of  records 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manager believes will ever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 This  eliminates  hav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FILES to extend the file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arantees  that  the  file 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guous  blocks  on   the   disk,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ing   disk   access  tim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 for  all  files  but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  for  FILES.SDB  and  FIELDS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y are so frequent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]  The number of records in an  .IDB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 requested  since  all  .IDB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extended  as  ne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]  The number of records in PSSST.SDB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greater  than  111.   Should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r then  111  be  entered,  BEGI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o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4  BEG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will display an error message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s  input  which  was  not  exp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files are missing due to an  error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instaalling the LEADS software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list  of  BEGIN  error  messages  and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RROR MESSAGE           MEA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NOT AVAILABLE IN THIS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made  to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base when not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ject library or when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 a non-LEADS accoun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ATAB.L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ALREADY EXITS - EXITING R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made to  initiali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data base when a data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 in the accoun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logs the us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DAT.LTX NOT FOUND IN LEA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CAN NOT BE INITIALIZED - EXITING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le FILDAT.LTX wa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the system  librar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  distribution  pack  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identally deleted.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logs the us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evice:] IS NOT AN ACCEPTABLE DATA BA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STS device designat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device for LEADS.  BE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k the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 name] NOT FOUND IN LEAD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MITTED FROM THE #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  of   the   files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 pack  could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 in the system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ission must be corrected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S TOO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of record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was negative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greater than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5  Other BEG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           MEA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 name] NOW CONTAINS [N]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[file name]  now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N]  (number)  record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 is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  in  the  file  min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 used  as  header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ing    file,    fiel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definitions  equa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fr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 PROCES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  has  finished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   files.    Control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Creating LEADS Data Base Files -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the  LEADS  system  program  used  to 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,  and  list  the  files in the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FILDEF.SDB.  Use of this prog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ADS  data base manager using the pro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of a LEADS  project.   Under  no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ny DBMS user, other than the data bas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 to  this  program.   Any  mis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either  intentional  or  accidental,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adversely affect, if not destroy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program is stored in  compiled  for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 library account.  This general availabi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ccessible to all data base manager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ystem  large enough to support several 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only execute  if  run  from  th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(# account) of a LEADS account,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gged in a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run as often  as  the 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s, but only when there are no activ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.  The specific tasks for  which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re given below.  In each ca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DEF.SDB are changed to reflect the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List the contents of FILDEF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Physically create all new DB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Physically  increase  the  number 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an existing DB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Logically delete a DB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 Rename a DB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s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LEADS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y responding to the *LEADS  OPTION: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S OPTION:  FILES     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 will   respond   by  printing  it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 message  and   then   as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    V18      03:25PM     03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stion LIST, MODIFY, OR STOP? 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 question  when  FILES  is  run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 data  base structure.  All of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responses to this  and  subsequent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cussed in the following sec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for completing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2  List Contents of FILDEF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base manager may obtain  a 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r all files currently in the data 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list, the data base manager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'  in  response to the to the LIST,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?  question.  FILES will respond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?   and wait for the user to ent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KB:.  FILES will then prin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 in   FILDEF.SDB  into  the  outo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 user.   Of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  the   list  is  printed  o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?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 File on 03-AUG-77 AT 03:24 AM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Disk  Rec  Free  Used Rel Fl Root Cod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vice  Filename Blocks Len  Recs  Recs  Pntr   Fld Fla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Y:    FILDEF.SDB     5  32    55    24     0     1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Y:    FLDDEF.SDB    76 128   173   130     0    13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Y:    PSSST .SDB     3  32    43     4     0    27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Y:    MASK  .SDB     6  64    45     2     0    30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SY:    FLDDEF.IDB    92 512     0    91     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Y:    MASK  .IDB     5 512     0     4     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Y:    TOWNS .DDB     3  32    39     8     0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Y:    STREET.DDB    48  32   116   651     0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Y:    BLDNG .DDB     8 128    28     3     0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SY:    STUDNT.DDB    26 512     9    16    11    70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SY:    STUDNT.ADB   339  64  2679    32    1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SY:    SADDR .DDB     9 128    35     0     0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SY:    STREET.IDB    58 512     0    57     0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Y:    STNAID.IDB   586 512     0   585     0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SY:    STID  .IDB   112 512     0   111     0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SY:    COURSE.DDB    53  64    39   384    18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SY:    COURSE.ADB    52  64   108   307    17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SY:    MSCHED.DDB   177  64   541   874    24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SY:    STAFF .DDB    52  64   272   143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SY:    COURSE.IDB     9 512     0     8     0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SY:    MSCHED.IDB    22 512     0    21     0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SY:    STAFF .IDB     9 512     0     8     0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SY:    MSCHED.ADB    26  64   112    95    19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3  Physically Create a New DB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data base  files  is  a  fun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 only  be  performed  by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.  The  data  base  manager  is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 the size of the file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ecords it can hold and the type of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should be placed on the file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S data  base  file,  type  M  to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OR STOP?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MODIFY, OR STOP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: FILENAME.EXT? SY: STUDNT.DDB                                            SY: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UDNT.DDB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NEW FILE? Y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LENGTH 256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TUDNT.DDB TO BE CODED? Y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THE SECURITY FLAG BE SET? Y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SY: STUDNT.DDB?  &lt;CR&gt;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OF STUDNT.DDB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TUDNT.ADB BE CREATED? Y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RECORDS TO BE IN SY: STUDNT.ADB?  &lt;CR&gt;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ON OF STUDNT.ADB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 M  or MODIFY will cause FILE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name of a file which is to bec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 data base.  The file created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any  random  access   directory 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,. The device can be designated by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RSTS abbreviation and colon 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cal  device  name.  The default devic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 is  specified  is   the   system 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ed   SY:.  The  record  leng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characters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fields contained in that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 manager may create as many  fiel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 be necessary but the content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of that record may not exceed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.    The   lengths   of   the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d when they are created b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ing a file is LEADS  way  of  scra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to  provide  additional  privacy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is used by the  data  base 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   who  will  have  access  to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within  the  file. 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 not  be  used  unless requi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ith careful planning as  their  us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ade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 operation  of  creating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 FILES  will  ask if an associ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created for the new file.   FILE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ta base manager to also choo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4  Physically Increase The Length  of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gives the data base manag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ly   increase   the  number 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 existing LEADS DBMS file 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extending  the  file). This op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be performed by the data base manag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  a file the data base manager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' to the LIST, MODIFY, OR STOP?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FILENAME.EXT SY: 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Disk  Rec  Free  Used Rel Fl Root Cod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vice  Filename Blocks Len    Recs    Recs  Pntr   Fl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Y:    STUDNT.DDB     5  32    55    24     0     1   Y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FILE?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SHOULD BE ADDED? [NUMBER]       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NT.DDB NOW CONTAINS [PREVIOUS NUMBER OF RECOR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ED ADDITIONAL RECOR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RECORDS ]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pens the file specified [filename.ext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ADS system device  [device:]  and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 by  the necessary number of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to accomodate the  requir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 requested by the data base manag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the number of records  reported  b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 be  larger than was request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act that  LEADS  was  design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mal use of the RSTS disk file 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records would cause FIL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 than  an  integral  number of disk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automatically add enough  reco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entire block, thus giving the us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5  Logically Delete an Existing LEA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base manager is able  to  delet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 files.  This operation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ed by the data base manager be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  write  into  the  STUDNT.DDB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 the  permanent  record  of  all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 While  FILES does not phys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specified from the project libra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he file extension to '.DXX', and L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le  has  been  deleted.   The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ly  deleted  as one of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rbage collection program (discusse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FILENAME.EXT? SY: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Disk  Rec  Free  Used Rel Fl Root Cod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vice  FilenAMe Blocks Len  Recs  Recs  Pntr   Fld Fla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Y:    STUDNT.DDB     5  32    55    24     0     1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FILE?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?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STUDNT.DDB SHOULD BE DELETED? Y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TATUS OF 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removes  all  references  to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from FILDEF.SDB.  Since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ly  delete  the  file,  the  data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 may  recover  data from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rbage collection  program  is  ru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even though the fil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ar as LEADS is concerned, the file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  in  the  data base.  Ther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 not  be  recreated  until  the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ection  program  is  run to cle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6  Rename a LEAD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certain occasions it might  becom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rename a LEADS file.  This is easi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FILES program. 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the only person renaming files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performed by  any  another  person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  the   loss   of   a  file.  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change the file name spec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ew  file  name  entered;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will  also  change  the   nam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or files if on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FILENAME.EXT? SY: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Disk  Rec  Free  Used Rel Fl Root Cod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vice  Filename Blocks Len  Recs  Recs  Pntr   Fld Fla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Y:    STUDNT.DDB     5  32    55    24     0     1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FILE?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?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?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 SHOULD BE ? [new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.ext] HAS BEEN RENAMED AS [device:new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will  change  all  referenc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ed  to  the  new  file  name. 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d will also have its name chang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are reflected in FILDEF.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7  Exi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eave the FILES  program,  the  mana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'S'  when asked the LIST, MODIFY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.   FILES  will  exit 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ontrol to the O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MODIFY, OR STOP?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.8  FILE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ll  print  error  messages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 is made to perform an oper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nable to do or when the input typ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s not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 MESSAGE           MEA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NOT AVAILABLE IN THIS ACC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attempt  was  made to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one of  the  LEADS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  other   than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CCESS DEN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made  to  ru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 a  non-LEADS  accou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was  not  logged  i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name.ext] IS ON DEVICE:  NOT DEVICE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le  needed  is  no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  specified.   This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s the user where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ON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 information  than  jus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 was  entered. 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with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AME ALREADY EXISTS, RENAME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file name specifi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  in this LEADS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 base  manager  must  pic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t  name  or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OT F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 specified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found.  FILES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fil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name] IS NOT A LEGAL FILE SPECIFI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vice specified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TS   device   designato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NOT CREATE [filename.ext]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name.DDB] HAS BEEN CREA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lename.DDB  file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for a LEADS fil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ADB, .HDB, or  .IDB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REQUEST TERMINA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 of  the 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is returned to  the  i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LENGTH  MUST BE 8, 16, 32, 64, 128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ord length desir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of 2 greater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[fieldname] NOT F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eldname  specifie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found   in   FLDDEF.SDB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ilename]  ALREADY  DELETED,  CONTAC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that FILES  has 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delete has been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with  the   same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cally deleted,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ysically     deleted.  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ing  delete  [filename.DX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hould  be  perform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bage  collection progra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se of the RSTS UNSAVE  or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Creating Fields for LEADS Files --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program is used by the data base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 maintain,  and  list the field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Field Definition File, FLDDEF.SDB.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restricted,  as is FILES, to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using the project library account of  a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.   Under no circumstances should any DBM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data base manager, have acces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ince misuse of this program wheth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tentional, is likely  to  adversely  affec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data base, cause the loss of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, and compromise field 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program is stored in the system librar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 form.   This  general  availablity 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asily accessible to all data base manag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ystems large enough to support several L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FILES the program will only execute if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ero (#) account of a LEADS account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 a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may be run as often as  the 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ms  necessary.   The  number  of fiel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or a file or a data base  can  vary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to  another,  but  usually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s quite large.  Because of the larg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 fields  that  might be created a data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entering field information wa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oo time consuming.  Therefore, FIELD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mand interpreter.  Each command  causes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erform the designated operation and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.  In each case the contents  of  FLDDEF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hanged  to  reflect  the completion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FIELDS  can  create   new   fields,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 of fields, change field name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control user access to all fields --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 as field level security -- used withi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 Us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UB: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 will  print  its  system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followed  by  the  word  PROCEED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ing   character,   '&gt;'.   The  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ndicates th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S      V19       03:03PM    03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waiting  for  a command to be enter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 commands  are  composed  of  a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or,  a field name to be operat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tional set  of  additional  argument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 for easier explanation of FIEL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et  of  syntax  conventions  will  be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ou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&gt; optional argument --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must be present   -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} one of the following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field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issuing  commands  to FIELDS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  may   choose   between   two 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  The  two formats are known a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mpted.  In the brief format,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is  typed  on  one line and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, but in  prompting  format,  FIEL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  asking  the user questions abou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it receives  enough  information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ing  will  begin  the  user m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o be performed  and  the  fie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ed  upon.   There 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command  descriptor  and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general  format  for a FIELDS comm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mmand descriptor] [field name]&lt;/&lt;optional argument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sections 6.4.2 through 6.4.7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detailed  explanation of all FIELD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in prompting format and secondly in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.2 shows a list of the  FIELD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an  explanation of what action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    Abbreviation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        CH        Change the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  an   alread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AME           CN        Change  the  name 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ready exis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    CR        Creat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D         Logically delet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E         Exit    from   the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H         Print a list of all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 (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          L         List one  or  more 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ir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ERM           LP        List  one  or  mor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ire characteris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mis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            N         Give  a  user 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el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           R         Give  a  user   READ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ess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ENT          S         Enter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         V         Enter VER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          W         Give  a use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ess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END           X         Give a  user  READ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  EXTEND  acc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          @         Begin to accept in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 auxiliary 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 The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command allows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dify any of the physical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.  This command can only be perform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eld which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&lt;ANGE&gt;  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 [field  name]  is  the 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characteristics are to be chang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inue to prompt the user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INTEGR        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FLOAT         $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?   $POINTR        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SP            $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STRING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mpt asks the user to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 that was previously ente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n character  format  specificatio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the list above may be entered, b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non-existant format specificat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ion  problems.   $STRING  form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format if no format is selected 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on time.  $STRING format l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 if  going  from  another   forma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STRING.   If the field is to be a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 file  the  user  must  specifi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file name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POINTR=[file name of 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format specification is entered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made to the format.  The nex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POSITION,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ta  base  manager  may  now  chang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POSITION of the field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n characters.  The two  numbe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 by a comma, a delimit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es to change the LENGTH but no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 a  comma  must be typ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is typed.  The same is true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TARTING  POSITION is to be chang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are to be made to  either  th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 or  the  LENGTH  the  user m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ING POSITION for the firs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that refers to the first item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a STARTING POSITION not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final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only checks the first character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e   to  this  prompt.   If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begins with any  other  charact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 "Y", FIELDS will return control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Typing anything beginning with a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FIELDS to change the field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data entered.   FIELDS  will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modified and its characteristic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 its attempt to make  the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 FIELDS  will 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s then returned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  [file name] &lt;/new length&gt;&lt;/new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@new starting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rief format, typed by the  user  as  a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command, of the CHANGE comm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 operations   as   the   CHANGE 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   Any item omitted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.  FIELDS will print a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new  characteristics of the fiel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 completion  of  the 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field becomes the field ju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? &lt;CR&gt;   &lt;---no change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SITION,LENGTH?  ,9 &lt;---change the length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9 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BOVE CORRECT?  YES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ID               41  STUDNT.DDB  45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1 W  2 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                   CONTAINING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LEVEL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          STARTING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STUDENT STREET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? $POINTR=STREET.DDB     &lt;---change to pointer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SITION,LENGTH? ,    &lt;---no changes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ABOVE CORRECT? YES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STREET PNTR      38  STUDNT.DDB  60  $POINT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= STREE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STUDENT FIRST NAME/15@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FIRST NAME       40  STUDNT.DDB  25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RTING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3  The C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NAME command allows the data base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 the  name of any previously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one line command with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&lt;AME&gt; [old field name]/[new 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hanges the name of a field from [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] to [new 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 STUDENT FIRST NAME/STUDENT FIRST NAME AND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command  causes FIELDS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'STUDENT FIRST NAME' to  'STUDEN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AND MI'.  Future references to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written programs,  or  in  the  LEAD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must  be  with the new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TUDENT FIRST NAME AND 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4  The CRE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E command is used to create a  new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 file in FILDEF.SDB.  The comm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fiel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&lt;EATE&gt;  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field name] is the  field  to 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ll prompt the user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FILE OR FIELD?   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taining  file  or  field promp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manager to select the location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field  to be created.  If thi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eld created in a file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would  have to ente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 which this field  is  being  defin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he field created is call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the file.  All fields created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may  be  either  secondary  fiel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field (the first field  of  the  fil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primary  fields.  When crea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he data base manager must enter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 which  will contain the secondary 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of the file name.  The data base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secondary fields of second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manager by using secondary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 fields  adds  more  flexibility to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's LEADS system, since this allows 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 to  a field by the individual field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ontaining (main) field name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Section  6.4.7 graphically represent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imary and second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the data base manag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field  in each file, always the first,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field and all other  fields  b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 to  that  field.   This  allow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data in the file, since a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have  to  type  one  field nam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rec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INTEGR        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LOAT         $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?   $POINTR        $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SP            $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STRING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mpt is asking the user to tell FIEL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data is to be placed in  the  fiel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of the format specifications may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a non-existant format spec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conversion problems when using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rogram.  $SP refers  to  a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specification.   If  the  field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 field  to  another  file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 the  file  name  of  the  target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POINTR=[file name.ext of 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 format  specification  if  n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 is  entered is $STRING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does  nor  display   this   fac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POSITION,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question is answered by typing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  in  which  the  field,  nam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prompt, is to begin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of  the  field,  in  characters. 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must  be  separated  by  a  comm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POSITION  for  a new field in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be less  than  5,  because  the  fir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positions are used by LEADS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number one (1) is the  delete  fla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positions  two (2) through four (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 pointer  to  an  associator  recor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a  STARTING  POSITON is not specifi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positioned immediately  after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the  largest  starting position 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same containing file or field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 created.   Thus, the data base mana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keep track of the  starting  position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ll fill each containing file a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ost  efficient   manner   possibl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 overlapped fields.  Shoul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wish  to  use  overlapping  field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stions must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ngth of a field is left  to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 to  choose,  since  each  LEA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requirements  regarding  field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ointer  fields  are created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 characters  regardless  of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  For  all  other  fields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zero if no length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final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ABOV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s with the CHANGE command FIELDS  only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  character  typed  by the user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beginning with a character other than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FIELDS to abort the CREAT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a 'Y' will cause  FIELDS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 Upon completing the operation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 print   the   field   created    and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istics if it was successful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an error message.  In any cas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turned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EF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containin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[field name]/ &lt;containing field&gt; :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/format&gt;&lt;@starting po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REATE command, issued as a one 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rief format performs the same fun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 command.   Any  item omit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to default to valu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  format,  with  the  exce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file or  field.   When  th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or  field is left blank, FIELD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 the same file or field that wa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most  recent  (last  before  th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E command sets the current  fie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reating the next field it 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data base manager assign the 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, with the READ, WRITE, or XTEN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Section 6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FILE OR FIELD?  STUDENT NAME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? &lt;CR&gt;   &lt;---use FIELDS default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STION,LENGTH? ,9  &lt;--use default for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CORRECT? Y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ID                 41  STUDNT.DDB  4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STU STREET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FILE OR FIELD?  STUD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? $POINTR=STREE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SITION,LENGTH?6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CORRECT? Y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 STREET PNTR            45  STUDNT.DDB  61 $POINT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=STREE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STUDENT HOME PHONE/STUDENT IDENTIFICATION DATA:7/$STRIN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HOME PHONE         46  STUDNT.DDB  71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5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 causes  FIELDS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specified  from  the file FLDDEF.SDB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na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&lt;ELETE&gt;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 is a one line comman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issued  in  BRIEF  form  only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r D. FIELDS will display the fie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 and  as  the  manager  whether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should be deleted.  If any  other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than "Y" is made then FIELDS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peration and return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ITHDRAW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 FLAG           102 STUDNT.DDB 169 $FLAG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DELETE WITHDRAWAL FLAG? YES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 FLAG        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6 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uses FIELDS t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ntrol to the o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&lt;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7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causes FIELDS to print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FIELDS.LTX,  which  is the file contain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form, a list of  all  the  FIELD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 abbreviations,  and  funtions. 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1 shows a list of  the  FIELDS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isplayed by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&lt;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8 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command gives the data base  manag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 to  obtain lists of all field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Definition File, FLDDEF.SDB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 defined  for  a  specific file,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or a list of the fields, and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able to those fields.  The L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vailable in BRI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&lt;IST&gt;  filename.ext &lt;/&lt;output device:filename.ex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&lt;ERM&gt;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manager can choose between tw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 LIST  (L)  causes  FIELD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eld names and numbers, contai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characters,  formats, an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ERM (LP) produces the  same  list  as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;   in  addition, it causes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access  permission  codes  (fiel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) after each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s of fields may be produc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s depending on which one of the f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cussed below) the data base manager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     - Prints    the    field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,  giving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,    containing 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ing   character,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field length.  FIELD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current  field 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  - Same  as  above,  excep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 f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 printed  in  tre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1].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Tree format is used by FIELDS to set  secondary  fields  off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main  fields.   That  is,  a secondary field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ill be indented one space,  a  seconary  fiel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field will be indented another spa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- FIELDS  will  print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 the   fields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number, contain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ing  character, 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  field   length  in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  for   all 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   files  i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- FIELDS will prin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   fields    defin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DDEF.SDB,  including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d  by the LEA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during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tialzation.     The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ed   by   FIELDS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s     all 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rmation that  i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 the  '*' option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not in tree format 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 of creation.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d field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mitted  - If no option is sele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  FIELDS  will 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optional  item  determines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 for the FIELDS generated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can be directed in any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omitted - FIELDS will print the  l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ith argument - FIELDS  will  print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vice and fil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o argument   - FIELDS  will  print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ame device and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LIST command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TOWNS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 */FIEL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9  Field Level Secur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 created by the data base  manag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LEADS  data  base  must  have  it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defined for each  possible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.   Security level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current field set by  use  of  the 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,  and  LIST or LPERM comman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types of accesses a user may be g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field.   They are READ, WRITE, EXTEND,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ly access to all fields is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data  base manager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 to grant limited, full  or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data 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&lt;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&lt;RITE&gt;     user type number[2] 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&lt;T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-- Changes  access  from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level to no access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  user   type   attempt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this field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 message.   Initially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,except the data base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NO access to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 -- Grants  the user type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eld.  The user type  ma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 data  from  the  fiel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it.  If the user type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er  level of access,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now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-- Grants the user type READ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 to the field.  The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only read from or chang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Refer to Section 6.5 for more information  about  user  type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and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TEND -- Grants  the user type READ/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access  to  the  fie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 type  may  read/write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record to the  file.   XT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 should 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in FILES.  The diffe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TEND  in  FIELDS allow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a  new  record  in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vailable in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 in FILES phys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3  -  give  user  type  number  3 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17 -  give user  type  number  17,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 access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0  Indirect Command File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will accept  commands  from  an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file.   The  indirect command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necessary commands to  allow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run  properly.   Indirect  comm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using the RSTS/E System Editor [3].  The       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hat will cause FIELDS to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n indirect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&lt;device:&gt;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designator is optional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 valid  RSTS  input  or storag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vice is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 will  process  commands  from 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files as though the command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from the user terminal.   Comma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processed  until FIELDS encounters anoth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n the  indirect  file  or  when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s  the  end  of  the  fil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s returned  to  command  mode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 enounter another @ command wh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an @ command, FIELDS  will  beg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 commands  from the second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one proccessing the  second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will return control to command m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commands in the  first  indir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lost.  Indirect command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o perform deletions of fields nor m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in  the  indirect  command  file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For more information about the RSTS/E System Editor refer to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RSTS/E   Text   Editor   Manual,   DEC 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-11-UTEMA-A-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input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CREATE.FLD -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.FLD on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s may also be created by us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file submitted as a  batch  job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   This is the most effici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FIEL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1  Miscellaneous FIE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time a field is creat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 FIELDS  will  print  a verifica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ing to the data base manager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istics  of  the field are.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listings the SILEN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&lt;IL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ubsequent changes  to  creation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 FIELDS  to  print  a list sh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istics.  Verification may be 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using the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&lt;ERIF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2  FIELD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ill print an  error  message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  is  made  to perform an oper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do or, the  user  input  is  not 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 MESSAGE             MEAN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CCESS DEN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 attempt  was  made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  from   a    non-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unt,  or 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ged in a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T AVAILABLE IN THIS ACC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 was  mag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 from  a  LEAD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  than    the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FIND '[field name/filename.ext]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 name o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 in  the 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 command  c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und  in  FLDDEF.SDB.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re   the   field   o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is already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URRENT FIE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 did not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to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   CREATE,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NAME, LPERM, and LI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'[field name]' ALREADY EX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 attempt was ma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eld name or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 to  a  field 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USER NUMBER--[user type number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type numbers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ange 1 -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[field  name]  CANNOT  FIT  INT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R 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was made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field  that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record   length   or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empt  was  mad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ary field  whos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 greater  than  th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in the ma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UCH FILE AS [file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arget file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POINTR  format  reques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exist.  Run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fi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NTAINING FILE OR FIE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 was  unable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eld specified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ing  file  or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EXCEEDS 36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S was  unabl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ield  specifie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ngth  of  a  fie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eeded 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in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3  FIELDS Command Summary -- Brie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&lt;ANGE&gt; [field name]&lt;/new length&gt;&lt;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&gt;&lt;@new starting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&lt;AME&gt; [old field name]/[new 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containing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&lt;EATE&gt; [field name]/ &lt;containing field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length]&lt;/format&gt;&lt;@starting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&lt;ELETE&gt;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&lt;XIT&gt;    &lt;--leave the FIELDS program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&lt;ELP&gt;    &lt;--print a list of available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&lt;IST&gt;   filename.ext  &lt;/&lt;output device:filename.ex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&lt;ERM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&lt;O&gt;   [user ty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&lt;EAD&gt; [user ty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&lt;ILENT&gt;    &lt;--enter silent mode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&lt;ERIFY&gt;    &lt;--enter verify mode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&lt;RITE&gt; [user ty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&lt;TEND&gt; [user typ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&lt;device:&gt;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Data B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mportant things  that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 must  keep in mind is the secur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nd the data contained within.  To this  e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PASWRD  exists  to  help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special  security.   The  program   PASWR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 to list and maintain the LEADS passwor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SST.SDB,  and  the  special  security  control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SDB.   These  files can only be modified by PA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data base manager is  logged  into  th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,  the project library of a LEADS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only be run by  the 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 improper  use  by  unauthorized  person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the security structure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WRD is divided into two distinct  parts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allows  the data base manager to make change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ist the LEADS password file.  The seco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 to change the access permission tabl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ic records which are stored in MASK.SD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controls  special  security.   For  each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here is a unique user type number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ne hundred.  For a particular LEADS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number is actually the logical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ord  in  PSSST.SDB  that contains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 number, and a brief description of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 purpose.   The  logical  record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the use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PASWRD allows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 the  access of users to specific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SDB.   Special  security  access  is  defi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 in  MASK.SDB,  a  list of valu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quivalent to the contents of a 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field  (in  the  file for which special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efined) for the user to be given access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.1  Using PAS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PASWRD, the data base manager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UB:PA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WRD  will  print  its  system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nd then ask the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WRD - VERSION 7     11:57AM     11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THE MASK SECURITY FILE OR THE PASSWOR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WRD will wait until one of the two cho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.  The two choic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- run the mask section of PASWR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-- run the password section  of  PASW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PSSST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yping either M or P, PASWRD will print                                   M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question is asked no matter which ch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  All commands to PASWRD will b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selected  in  the  first questi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manager now has four options  from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-- list  the contents of the PSSST.SDB file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MASK.S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- modify  a  password  or  update  a  mask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  record.    Creation 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s, or security record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mplished with 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- switch  from  updating  the mask file to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 the  password  file,  or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- leave  the  PASWRD  program  and exit to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2  List the Password File, PSSST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user type numbers, passwor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user can be obtained from PASWR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"  to  the  LIST,  MODIFY,  SWITCH,   OR  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SWITCH, OR EXIT?  L           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  will  then  ask  where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?  [filename.ext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file name is specified the outpu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 terminal.   Initially  a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ile will show that 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type number authorized to use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SWITCH, OR EXIT? L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DEFINITION FILE ON 11-Aug-77 at 12:06PM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    PASSWORD       TYP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MANAGER    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3  Modify a Record in the Password File, PSSST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data  base  manage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 option  are three functions for add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from, or modifying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ile, PSSST.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3.1  Addition of a Record to PSSST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add  a  new  user  type  numb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,  the  data  base  mana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ype "P" to  the  initial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 PASWRD.   When  the  LIST,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, OR EXIT? question  is  as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  should  type  "M". 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lets the data  base  manager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,  or  change a user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below illustrates how a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added to the LEA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 M      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MS PASSWORD ACCOUNT #? 2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MS ACCOUNT #2 NOT FOUND, CREATE? YES               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?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OF USER? [user typ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example  shows  how  the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would add user type number 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 LEADS  system.   The  mana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  the  [password]  and  [us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]  for  each  pers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3.2 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IFY option may als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 base  manager  to delet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from the password file, PSSST.S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an  unauthorized  person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ssword or  for  any  other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deletion  of  the  record 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 by following the exampl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 M      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MS PASSWORD ACCOUNT #? 4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  PASSWORD     TYP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LOOK      QUERY 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ENTRY? N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ENTRY? Y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LY SET DELETION OF ACCOUNT # 4 ? Y         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 this  example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shown to delete user type  #  4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EADS  system.   The  LEAD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s no longer a valid  passwor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ccurs if the respons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ha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3.3  Modification of a Passwor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IFY option  also  give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manager  the ability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pellings or change  the  pass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 of   user.   The  mod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  simply,   by   foll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 M      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MS PASSWORD ACCOUNT #? 4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   PASSWORD     TYP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LOOK      REPORT 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ENTRY? Y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PASSWORD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TYPE OF USER?  QUERY TYPE USER                                              QUERY 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example  illustrates  the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 a   password   or   user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.    PASWRD 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contents  of  the  pass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 and  asks the us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 should  be  made  to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.   If  the  user answers yes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WRD will prompt the user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   or   user   type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re be no change  to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 prompted  all that must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ype the RETURN key, &lt;CR&gt;  and  PA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not  change  that fie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completed  PASWRD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4  Switching from the Password File to the Ma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nswering the initial question M  or  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 manager  is  only  able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ile or mask  file  (depending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).  The  data  base manag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eing updated by  typing  "S"  to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, SWITCH, OR EXIT?  prompt.  Wh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 the PASWRD program will pr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ING TO MASK SECURITY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ING TO PASSWORD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ich file was being upd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 PASWRD  will then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MODIFY, SWITCH, OR EXIT?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5 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data base manager concludes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 and/or  mask  security fil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ish to exit from  the  PASWRD  program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  this,  the  data base manager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" to the LIST, MODIFY, SWITCH, OR EXIT?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 will return control to RSTS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, MODIFY, SWITCH, OR EXIT?  E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6  Creating Entries in the Mask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manager can limit a user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 contained  in  the  LEADS 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 using  the  special  security  op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.    Special  security  is  hand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.SDB file where a list of all  the  u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files to which they hav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.  Modifications to the  MASK.SDB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 by  selection  of the MASK option, 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question  asked  by  PASWRD. 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the  data  base manager can limi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ll male students,  all  studen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school, all students taught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cher, or any limits the data base manage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necessary.   One  important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 manager  must  keep  in  mind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security slows the system down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rease  in  the  amount  of  work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 must  perform  to retriev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Mask security  may  only  b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 which  have had special securit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 of a security flag to the  mask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is easily accomplished fo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, MODIFY, SWITCH, OR EXIT? M  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IDENTIFICATION? [nine digi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IDENTFICATION?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'S CONTENTS? [contents], &lt;CR&gt;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CREATION? [Y or N] &lt;CR&gt;         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'S CONTENTS? [contents], &lt;CR&gt;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CREATION? [Y or N] &lt;CR&gt;         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'S CONTENTS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IDENTIFICATION? [nine digit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, MODIFY, SWITCH, OR EXIT? [i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as typ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IDENTIFICATION? [if ni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mber was typ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sk security file  prompts,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manager to select the limits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ype will be able to have access to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.     LEADS IDENTIFICATION:    is   a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code number  that  i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user and entered by the user w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ADS system.  FIELD IDENTIFICATIO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ta  base  manager to select the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control  the  users  acc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 in  the  file containing the fie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ary to select a field for which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re known so that it is possibl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  For example, choosing student  sex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DENTIFICATION  is  an extremely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 student's sex  can  be  either  ma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male.   In this case the data base manag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access  to  all  female  records,  all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,  or  by  giving access to both fe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  records  give  access  to  all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aining to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'S CONTENTS?  is the contents of  the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in  FIELD  IDENTIFICATION,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 the user access to a record.  Typing a 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responding  to  this  prompt  indic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 that there will be  more  entrie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IDENTIFICATION  while  &lt;CR&gt; 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ast one or that there  is  only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 &lt;CR&gt; with no response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 more addtions to this FIEL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 CREATION?  allows the data bas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validity of the data just typed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will  cauase  PASWRD  to  create  the  entry in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.DDB, and typing N will cause PASWRD to abort.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both cases the prompt, LEADS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  An example of the creation of ac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, MODIFY, SWITCH, OR EXIT? M  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IDENTIFICATION? 123456789                      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IDENTIFICATION? STUDENT SEX                                           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'S CONTENTS? M &lt;LF&gt;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CREATION? Y &lt;CR&gt;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'S CONTENTS? F &lt;CR&gt;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CREATION? Y &lt;CR&gt;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DS IDENTIFICATION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ponses issued in the above exampl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PASWRD   that   the   user  type  with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-- 123456789 has access to al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emale student record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7  Modification of the Mask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can be made to existing  spe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s by either adding the contents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LEADS IDENTIFICATION or by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to  deny  access to a user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shows how access might be denied to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at  one  time  did  have acces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SWITCH, OR EXIT? M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? 123456789         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DENTIFICATION? STUDENT SEX                              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'S CONTENTS? M &lt;CR&gt;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   FILE NAME   FIEL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              STUDNT.DDB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RECORD? Y &lt;CR&gt;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TENTS?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   when  asked  about  field  cont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xist will display  a  list,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IDENTIFICATION, the user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DS, the FILE NAME of the file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of  the field name reside,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,  which  indicates  the 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the  special  security  has been se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s the field's contents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manager.  PASWRD then ask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any changes.  If a 'Y' is typed, PASWRD will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 the  data  base  manager  to  ente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? for the security flag to be se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carriage  return be typed with no entr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ager, no change is made to  the 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 is  typed  PASWRD will ask whether the record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  deleted   by   print   the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CORD?  Finally PASSWRD will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IDEN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base manager may also deny  acces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 The example below shows how a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ied access to data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SWITCH, OR EXIT? M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 ? 123456789                          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DENTIFICATION? STUDENT SEX                              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'S CONTENTS? F &lt;CR&gt;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  FILE NAME   FIEL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             STUDNT.DDB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RECORD? N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RECORD?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DELETION? Y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example illustrates the ease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  security   file   to   deny    the 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,  123456789,  access  to all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ent records.   PASWRD  can 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an entire LEADS IDENTIFICATION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contents one by one  so 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not  have  access  to any recor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8  Listing the Contents of MASK.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ll the special security  mas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simply by typing "L" to the LIST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OR EXIT? prompt.  Once the LIST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selected  the  user  can  choose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of the list.  Output  may  b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 terminal  or to a file that migh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SWITCH, OR EXIT? L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[file name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DEFINITION FILE ON  17-Aug-77  at  11:05AM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TION  FILE NAME    FIEL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             STUDNT.DDB   STUDENT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SWITCH, OR 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9  PASWR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WRD will print an error mesasage  or  repe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 whenever  the data requested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expected or completely wrong.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 list of all PASWRD error messag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 ACCESS   DENIED  FROM  THIS  ACCOU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made to  run  PA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 a  non  LEADS accoun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 account   other  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  library,  or 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logged  in  as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'M' FOR MASK, 'P' FOR PASS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incorrect  respons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initial  question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 type M for MASK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 for PASSWORD fi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LENGTH EXCEEDED BY n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of characters typ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 type  password  w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.  The length of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eded  the  maximum  length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.  The maximum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D LENGTH EXCEEDED BY n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 ID specifi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   managers    exceeded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able  length  of 2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'YES' OR 'NO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ponse to the  ques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either  'Y' for YES and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PECIAL SECURITY FIE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specified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pecial  security  fla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S program.  Access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 granted   or  denied  t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e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EXCEEDS DEFINED FIELD LENGTH BY 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input is  too  lo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eded the length of the fi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defined in b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AM FU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SAM  index  for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.   No  more  entr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pted until the ISAM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based on the field, MSK 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MASK FU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twenty entries can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mas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ENGTH ERROR - CHANGE AB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ngth of the input  fie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 long.  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is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 INPUT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rmat of the item entered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 agree  with  w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ERR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BMS account number ente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er than 100 or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-- Password and Mask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END OF PHYSIC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BMS account number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er  than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SET DELETION OF ACCOU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ccount number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WRD     verification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ing   whether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 really wishe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NOT AVAIL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output  device  reques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ing the MASK or PASSWO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either  not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not   a   valid   RSTS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ERR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made an invali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WRD  could   not   perfor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  conversions. 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Indexed Sequential Organization of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(for Indexed Sequential Access Method)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oring data items in files on disk.  ISAM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s of sequential files, and  the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 access  files,  to  create a file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ay be inserted into  an  overflow  area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ing   the   order  of  the  entir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 of having records in an overflow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n  extra  read  operation  and possibl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, is needed  every  time  a  record  is 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disadvantage, LEADS IS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SAMed files with empty record posi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 a  file will be reorganized period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rds rewritten  in  sequence  and  a  new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structed.    This  operation  is  referred 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and is performed by the program 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SAM files the records are grouped so  as  to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 physical  disk  tracks,  and  one  track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contains an index to  the  records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ylinder.  When new records are inse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equential file has  been  created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empty positions left throughout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when all  of  the  empty  recor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,  such  that  new entries cannot be mad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occur informing  the  user  that  an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ing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1  Running the I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SAM program can  be  used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tatistics of an ISAM file,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ISAM index file.  ISAM must  run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contents of a field are to be so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order, or when the ISAM index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 and  no  new  entries can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hould only be  run  by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  in  the  LEADS account projec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zer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can be  run  at  the  data  base 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 PUB: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  will   respond  by  printing  it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cation message and then as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 file  name for the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o be ISAMed.  The file to be ISAMe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 at  least  one  ISAM file created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this  program  can  be  run.   The  .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need not 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M  V16          09:40AM     15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M FILE -?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 accepting the name of the ISA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,  ISAM  displays  the  following 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ing which specific task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sub-sections  will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 the specific tasks available to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2  Creating an ISAM File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SAM it is possible to create an IS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a  field  or  to re-ISAM a fil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 index.   To  accomplish  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the user must type "C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will ask the data base manager which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 to create the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FROM --?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no response is made to this question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, &lt;CR&gt;, is typed, ISAM 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eld  last  used as the creat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e  field  name  has  been  chec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ity.  IS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ULL FOR EACH BU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response  of  a  number, n, in the range 0 to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, indicates to ISAM  what  percentage,  [n%],     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bucket  should  be  initially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for  this  question  are:   no 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R&gt;,  or 0, zero, -- use the last answe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use the  smallest  possible  percent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100  is the percentage to be used. 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o high or too low is typed ISAM will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erform the actual  ISAM,  the  ISAM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s off to the LEADS sort package.  I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wo lines showing the name  of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 program  being run, its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time taken to perform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al time and in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, ISAM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M CREATION OF [file name.ext]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peration  ISAM  performs to create a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not the physical creation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reation of the contents of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previously created by the 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$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   V16          09:40AM        18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FILE? - STUID.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ROM? -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O FILL ISAM BUCKETS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LOW  V6       XTRAC TIME: WALL =  17  CPU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LOW  V5       QSORT TIME: WALL  =  7  CPU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FILLE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CREATION OF STUID.ID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example  shows how easy it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file for  the  field  STUDENT  I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 this  ISAM  file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created the file  STUID.IDB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program.   It  should  be 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STUDENT ID numbers are stored in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 If  coding or special securit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 for that field,  it  is  compromi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3  Special Considerations for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 field may be ISAMed in  an  ISA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an attempt is made to ISAM a diffe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file which has  already  been  ISAM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below  will  be  printed  o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NOT THE SAME AS PREVIOUSLY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is entered by the user,  ISAM 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.   Should the user enter YES, I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 new  ISAM  file  for  the  new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the old IS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4  Printing ISAM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base manager can obtain a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 of  an  ISAM  fi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option in the initial question of IS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 for ISAM to print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SAM file would cause a list  to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, PRINT, RESTART, OR STOP? P                     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M INFORMATION FOR [file name.I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M FROM FIELD          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IZE OF FILE          n (i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RECORDS IN FILE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UCKETS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INDICES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OF KEYS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KEYS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 # OF ENTRIES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E REPLETION      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, PRINT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ing the ISAM specifications and bre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it is possible  to  see  what  eac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AM FROM FIELD      -- The field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 create  the  ISA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 contained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 OF FILE    -- This 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ize of the ISA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isk,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RECORDS IN FILE -- This i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 DBMS data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IS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BUCKETS    -- This i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ocks 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 file for bu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ISAM  cre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INDICES    -- This  is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ices, whic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 the  fil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KEYS       -- This is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keys  in the IS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buckets,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gth  of the key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ee   bytes    that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ers  to  the 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KEYS       -- This 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number of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bucket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key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index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   file.  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uld als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 records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from which the IS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  # OF FREE ENTRIES-- This number tells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inimum number  of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 can  be  added 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cket.   When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roaches   zero,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mmended  that  the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REPLETION-- This  number,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 percentage,  in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 base  manager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ISAM index is. 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approaches 100%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    likely    that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 INDEX FULL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cur during 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   some    LEADS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5  Changing the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ART option allows the data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change   the   ISAM  file 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ed.  This allows the data bas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 more than one file or print a list of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 for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  R     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AM FILE - ?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6  Leaving I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nished creating ISAM  files  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 specifications,  the data base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rom ISAM by typing  STOP  or  "S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,  PRINT,  RESTART, OR STOP?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ing from ISAM control  is  retur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, PRINT, RESTART, OR STOP?  S                     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.7  ISA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will print an error  message 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typed by the user does not satisfy IS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what ISAM desired.  The  following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 a   list  of  ISAM  error  messag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r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 MESSAGE           MEAN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CCESS DEN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ttempt was mad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   from   a   non-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ount  or  from  a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ount   other 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ject  library,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 was  not logg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ata 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ISAM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  name 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 ISAM file requ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have an ISAM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 to  create  the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ID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OT THE SAME AS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file  specifi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ed 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 specified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en ISAMed b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 was used.  If Y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wered IS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 ISAM file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ld  ISAM  file.   If 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wewred ISAM  will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 request 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, PRINT, RESTAR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OP?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M FILE ERROR - RECREATION NEE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  could not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ion        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reate the IS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IN USE -- PLEASE TRY LA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one is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DS  account,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 data   base 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AM  aborts  since a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formed  at   thi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ld lock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Associators in the LEADS Data Base --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ystem makes extensive use of pointe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of  data.   Pointers are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items  data   records   in   related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s  enable  LEADS  to perform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in a more general way.   Instead  of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pointer  to  retrieve  data  from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uses an association file, which hold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each  containing  a  specific set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.DDB file in the data  base  may  posses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 special   files,  which  are  created  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 time  by  the  LEADS  FILES  program   [4].             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pointers stored in the fil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intain any number of associations to  other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 necessary  to  create  assoc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nd  maintain  associations is therefo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ystem program which perform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vailable  to  the data base manag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ASSOC.  ASSOC, along  with  a  utilit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IST,  are  LEADS system program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the data  base  manager  to  maintain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 of  association  types  in  all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ata base.   This  includes  crea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  types,   logically  deleting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renaming association types and producing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ll  association  types and the file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More information about the FILES program may be obtained  by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Section 6.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1  Using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 is invoked by the data base manag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erminal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PUB: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   will   respond  by  printing  it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 - VERSION 1       10:27 AM     19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  request  for  an  association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ION FILE? [association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 FILE name  entered,  sh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file name with extension .ADB,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FILES was run, that will  conta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s to the file or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then requested  to  select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 set printed each time ASSOC comle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The option se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of the options available ar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following sections. 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type the entire option word or jus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f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2  The ASSOC -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 allows the data base manager to 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 the associator types contain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file.   Only  those  associato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printed.  The user may specif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file  name  or  file  name   only,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 for the output for the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LIST option, or by selecting no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  the  list  on  the  user  termin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xample serves to illustrat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L 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[device:file name.ext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[FILE NAME] ON 17-Aug-77 at 11:2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.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ION TYPE NAME  FILE # 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[association name]       N   device: 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generated will  be  for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entered when ASSOC requested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step by step,  the  data  base  manag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 that  the output be directed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S/E device, or a file which can be pr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time on the line printer. 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&lt;CR&gt; with no file name will cause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inted on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eakdown of the data displayed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#      --  This  is  the 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used to  show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ociations  are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association   file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ed.     The   numb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ranged in ass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I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NAME   --  This is  the  associ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 is  specifi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base inquiry langu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 written  LEADS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rieve the proper assoc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.  The file to  whic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ociation      points  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 when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#      --  This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  number  obtain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t is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 FILDEF.SDB  of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ed  to 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 in the LEADS 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  --  This is the device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  the   file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ociation type resid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 is any valid RS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device, whil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t  be  one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following   example   displays   an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? COURSE.ADB                            COURSE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L 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COURSE.ADB ON 17-Aug-77 at 11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 ASSOCIATION FILE NAME  FILE #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MEMBERS             15     SY: 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7.3  The ASSOC - MODIFY Option --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IFY option is the  most  powerful 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 With  it  the  data  base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new associators, rename associato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ally delete an associ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associator type may be easliy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he general form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FILE?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MODIFY, RESTART, OR STOP? M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 TYPE NAME? [associ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ssociation name] NOT FOUND, CREATE?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 POINTS TO FILE? [point to 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above  example,  "ASSOCIATION  FILE?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ing the name of the file in which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 is  to be created.  "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?" is the name that will be used to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ssociation  type  to  retriev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pointed to by that association typ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association name is being created, ASSO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ble to find the association, therefore 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es  to  know  if it should be created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' will cause ASSOC to  abort  the  cre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option question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ing errors have occured.  I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created the data base manager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Y'. Should anything other than a 'Y'  or  'N'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ASSOC will print an error messag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 again.   Finally,  ASSOC  reques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SOCIATOR  POINTS  TO  FILE?". 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is  the  file  to  which  al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s  of  this  type  are  to  poi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ASSOC prints the op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FILE? STUDNT.ADB                                      STUDNT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 M          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OR TYPE NAME? SCHEDULE                                        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NOT FOUND, CREATE? Y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OR POINTS TO FILE? MSCHED.DDB                                             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n which the associator type nam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 created   is   STUDNT.ADB.  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he data base  manager  must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 option.  When the "ASSOCIATION TYPE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 is  asked,  the   manager,   whil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 should  select a name that is fe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lationship between the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is  case 'SCHEDULE'. YES must be ans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't find,  create  question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.   Finally, the data base manag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o which file this association typ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,  which  in this case is 'MSCHED.DDB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ASSOC prints  the  option  ques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s the user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4  The ASSOC - MODIFY Option -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very easy to change an association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the  association  file pointer. 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 by   following   the   general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NAME?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M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NAME? [associ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?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ION TYPE NAME  FILE #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[ASSOCIATION NAME]      N    DEV: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SOCIATOR TYPE NAME? [association name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SOCCIATOR FILE POINTER? [association file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format shown above would  cause 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look for the association name specifi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located, ASSOC will  ask  the  user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 are to be made.  Answering 'N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 to ask another question [5]. Typing 'Y' will  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 ASSOC to display the curr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association type name.  Follow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 is requested to enter the new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name.  The manager  may  either  typ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   type  name,  or  by  typing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, &lt;CR&gt;, retain the  current  name  (i.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).  After this question the manag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ew association file  pointer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same   options  as  shown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.  When done ASSOC returns to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This question is explained in Section 6.7.5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NAME? STUDNT.ADB                                 STUDNT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M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TYPE NAME? SCHEDULE                              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? Y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OR TYPE NAME   FILE # 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SCHEDULE                12       SY: 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SOCIATION TYPE NAME? SUBJECTS                                    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SOCIATOR FILE POINTER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A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association type n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from 'SCHEDULE' to 'SUBJEC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5  The ASSOC - MODIFY Option -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IFY option may also be  used  to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an  association  type name and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ointer.  The general format used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sociator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NAME?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M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NAME? [associ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?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ION TYPE NAME   FILE # 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[ASSOCIATION NAME]      N       DEV:FILE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DELETE [association name]? Y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eries  of  commands  cause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specified to be  sought  in 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The  data  base manager informs ASS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 is to be deleted by respond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CHANGE?   question.  ASSOC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pecifications of the associat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nd  ask  if the data base manag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e asssociator specified should be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manager  types 'NO' then ASSOC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eration  and  not  delete  the  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 Typing  'YES'  causes ASSOC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ociation specified and  return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NAME? STUDNT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M    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NAME? SECTIONS                         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? N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ION TYPE NAME   FILE # 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SECTIONS                 19     SY: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DELETE SECTIONS? Y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 L 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FILE STUDNT.ADB ON  19-Aug-77 at 11:5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                     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#  ASSOCIATION TYPE NAME   FILE #   RELA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COURSES                  15     SY:  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SECTIONS                              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illustrates how an  associ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be deleted.  The manager must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type originally  specified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ne  to  be  deleted.   To  verif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sociation was  actually  deleted,  a  li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,  and  in the right hand marg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DELETED)", was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6  The ASSOC - RESTA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ART option allows the data bas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  the   ASSOC   program  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file.  With  the  RESTART  op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base manager can create new assoc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 associations  in  other  files.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causes ASSOC to requests a new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o that  all  subsequent  options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 in  the  new  file,  until anothe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  The general form of the  RESTAR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 R 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FILE? [association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 processing will switch from the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 been modified to the file specifi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recent RE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7  The ASSOC -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P option allows the data  base 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e ASSOC program when all modif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s to the associations files are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form of the STOP option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, MODIFY, RESTART, OR STOP?  S                  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8  ASSO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 ASSOC will  print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 an  inability  to  perfor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or operation.  The  following  list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of  the ASSOC error messages as well 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messages and  a  description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 MESSAGE           MEA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 ACCESS   DENIED  FROM  THIS  ACCOU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 was  mad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 from a non-LEAD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, from a LEADS  accoun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  the  project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is not logged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ta 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EXCEEDED BY N CHARACT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association   typ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eeded  the  maximum  by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.     The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characters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 in  the  associatio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is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N ASSOCIATOR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ile  specified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iator  file  was 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ociator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REQUEST AB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invalid entr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ile  pointed  to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association 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  specified   was 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re   were   more  tha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for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 the  file  exten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 FIL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REQUEST AB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ssociation file is 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more entrie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  association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.    The 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nager  must  ru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and  extend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efore  any  new  assoc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'YES' OR 'NO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answer  to  the questi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either YES (Y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REQUEST AB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 NO was answ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e question or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REQUEST AB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 NO was answ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 question or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HA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CONTROL/C  or CONTROL/Z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d  by  the  mana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 exits  to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vironment.    Restar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PUB: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VAIL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vice specified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does not exist o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[file name] NOT FOU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file  specifie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t in  this  LEAD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  FILES   to 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s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9  ASSOC Utility Program -- A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LIST program is  an  ASSOC  utilit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allows  the  data  base manage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association type  names,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files   (where  they  originate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data files, (the files  to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). The program is run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PUB:A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IST  will  print  its  program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LIST V1          11:30 AM    19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quest  a  RSTS  device  and  file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n which  the  output  list  that  A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 is to be placed. 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to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TO --[device:file name.ext or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will be printed which contains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  files,   association   type  na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data files, for all  files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 associations  created.  When completed A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exit the program and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 the RS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hows a sample  ru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PUB:A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LIST V1          11:35 AM     19-Aug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--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       ASSOCIATION    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        TYPE NAME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NT.DDB        COURSES         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DNG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.DDB      REGISTRATION      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JECTS        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UGHT BY        STAFF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FF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CHE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prints  each  file  for   whic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or  file  has  been  created 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f no associations have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particular  association  file,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data file will appear in the list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in the second or thir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in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The LEADS O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he user level option handling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ccess to the features of the LEADS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program serves as a router for the us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of  option  selection.   Each LEA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unique options which  could  be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 to the standard options offered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additions could be made to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 th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LEADS users are provided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which can be generated by typing 'HE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NAME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  --  print a list of the op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    --  print  a  list  of  special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  --  start the QUERY program [1]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S    --  exit   from   LEADS   to   the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--  LOGOUT from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 --  start the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ptions may be added by the data base  manag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Detailed information about the QUERY program may be found in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document DBMS-5,  A  Guide  to  the  LEADS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quiry Langua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  The OPTION Progr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three data files  ar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program  and  must be present i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project library (the zer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LTX --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HELP.TXT -- option fil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HELP.TXT -- special purpose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ree are ASCII files  which  ar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and maintained by the data 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TION.LTX is the main ASCII file which the OP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references  each time the 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 is  asked.   The   fil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necessary for OPTION to obtai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resquested by  the  user.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 of  the  contents  and  structi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LT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ON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NAME       USER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     =    PRINT     #OP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      =    PRINT     #SP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RY     =    CHAIN     LEADS:QUERY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   =    CHAIN     LEADS:REPORT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   =    CHAIN     LEADS:UPDATE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     =    CHAIN     LEADS:LIST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TS      =    RSTS      BAS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     =    LOGOUT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UT    =    LOGOUT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AM      =    MANAGER   PUB:ISAM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    =    MANAGER   PUB:FILES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    =    MANAGER   PUB:FIELDS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PP      =    MANAGER   PUB:GUPP.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 line  in the file is a set of di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escribing  the  option  name,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 for  the computer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or the user allowed to use th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and program nam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 if a user typed REPORT as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;  OPTION would scan the OPTION.LT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at REPORT is a valid option. 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that it would have to  chain  to 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the LEADS: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number  of  options  may  be  add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LTX file as the data base manager sees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ystem editor.  All additon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ersion of OPTION.LTX,  that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the  LEADS  distribution  pack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OPTION.LTX file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HELP.TXT  is  an  ASCII text file which contai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the available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S   system.    The   data  base  mana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ly change the file to allow it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contents of OPTION.TXT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OPHELP.TXT are displayed when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 'HELP'  as  the  optio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OPHELP.TX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  -- Print  a  copy  of  this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   -- Print    a    list   of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purp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  -- Chain  to  and  start   the 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-- Chain   to  and  start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TS   -- Enter the RS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  -- Automatic LOGOUT from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PHELP.TXT is also an ASCII  text  file  which  i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 the same as OPHELP.TXT excep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all available LEAD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 programs and a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 of  each   of   the   programs.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HELP.TXT,  this  text  file  must 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by the data base manager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are  displayed  whenever  a 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PEC' as the option.  The format of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PHELP.TX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PURP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A  --  'description      of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.  .         function of program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 Z  --  'description      of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 of program 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  OPTI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 occasionally  prints  an   error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of  its  inability  to ac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 Below  is  a  list  of   OPTIO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ROR MESSAGE           MEA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option   requeste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in  this  LEADS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'HELP'  to  get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 options  in  this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LEASE TYPE 'HELP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 option    entere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.  This message is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art of the abo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ITING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waited too long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enter   an   avaiable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 is  returned  to  the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.  To start OP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 must  type 'LEAD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is given 6 tries  befo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O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LEASE CONTACT YOUR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le  OPTION.LTX 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for this LEADS accou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file  has  been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 LEADS Software -- 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ystem makes use of a number of RS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modified  programs, two of which are the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programs which control access to  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ystem.  A third LEADS system program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R is used in conjunction with LOGIN and LOGO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 description  and detaile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OGIN and LOGOUT may be found in the RS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Manual or the RSTS System Users Guide. 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message receiver [1] which receives messages  from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 and  LOGOUT  and  causes log file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  A program listing can b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modifications to LOGIN have added th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ecking the account number to determin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account.  If the account number  specifie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account then LOGIN, after asking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will ask the user to enter the LEAD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dentification.   The  LOGIN  program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LOGGER, which maintains a file,  who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specified  by  the  data  base  mana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record of every LOGIN and  LOGO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ystem.   This file must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OG program described in Section 6.10.1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LOGINS  to  LEADS  accounts  are 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sole.  If the file is not present  no 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GOUT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modifications  to  LOGOUT  have  not   be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 as  those  to LOGIN.  LOGO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1.DAT file indicates the proper number o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logged  into  a  LEADS  account.  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LEADS since only one person may b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 manager at any time.  LOGOUT also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GER to complete th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More  information  about message receivers and senders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ound in the RSTS/E System Managers  Gu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STS/E  Programmers  Reference  Manual, DE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 DEC-11-ORSMD-B-D,    and    DEC-11-ORPMA-B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1  Getting Started With LEADS,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a data base can be  generated,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 accessed  the  user  must  first  fo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know as LOGIN.   The  procedur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's  presence  known  to 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 already  exprienced   with   the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 but  not  with  LEADS  should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6.9.3, experienced  users  may  sk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6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2  Getting On-line,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should find a  terminal  and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switch on [2].  This will put the terminal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to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terminal is on-line, type the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 by the RETURN key.  Thi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that someone is interested  in 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system.   The  computer  will  respo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 a   system   identification 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 by  a number sign (#) a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gin and  will  then  wait  until 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[3]  is  typed  (followed  by the RETURN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Alternate types of  user  terminals  may  have  a  different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 or  method  necessary  to  put the termina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 the  computer  center  operator  concerning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On  most LEADS systems the account number is actually in two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, the first is  called  the  project  numb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 separated  by  a  comma,  is the 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a LEADS account number to create a data b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the data base manager, must be logged into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The project library is the zero (0)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 number,  programmer number, therefore the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must be zero.  The zero account is the  only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LEADS  porject  is the only account that a LEA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may reside.  It is  the  highest  level  accoun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ject and provides security for the data b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wait until a password is typed  foll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 the RETURN key.  While the passw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, the user should notice that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 not printed at the termin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they were typed.  This  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's  security  system,  and 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ce of unauthorized use of comput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ccount number  and/or  password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incorrect,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ALID ENTRY -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printed.   The  user  should  star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ccount number and password entere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able  to the computer, the syste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LEADS password  and  identific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,  if  there  is a data bas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.  If there is no data  b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,  the  computer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a program called  BEGIN  [4].  The  LEADS 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  in   conjunction   with   the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cation inform LEADS  who  i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 and  what  type  of access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3  Getting On-line with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yping the system  password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 type   the  LEADS  system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EAD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it for the LEADS password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key to be typed.  The passwo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printed.  The computer will  respo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 The BEGIN program is described in  more  detail  in  Section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following, if the passwor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EADS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it for the LEADS identification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.   In  most cases the LEAD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will be a nine digit number which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data base user.  Final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EA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ait for one of the following  to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]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-- LOGOUT from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 -- print a list of avai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 -- start the FIELD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RY -- start the QUERY program [6]                      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-- start the REPORT program [6]                       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TS  -- [7]            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-- start the UPDATE program [8]                                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LOGIN process, when there is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a data base present is shown in Figure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gure characters typed by the  us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lined  to  differentiate  them 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 More information about adding and/or removing LEADS  options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ound in Section 6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]  Refer  to  the  LEADS  document, DBMS-5 A Guide to the LEADS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nqui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]  For more information about RSTS, refer to the RSTS/E  System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Guide, DEC order number DEC-11-0RSUG-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 UPDATE is discussed in more detail in Section 6.12.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 with a Data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V06B-02  PROJECT LEADS  Job 11  KB15  01-Jul-77  11:3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1,0      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[PASSWORD]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S DATA BASE SYSTEM V12   01-Jul-77  0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S PASSWORD:[password]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S IDENTIFICATION:[ID number]                    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S OPTION:RSTS                  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without a Data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V06B-02 PROJECT LEADS  Job 17  KB15  01-Jul-77  0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1,0      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[PASSWORD]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ADS DATA BASE SYSTEM V12    01-Jul-77  0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V15    09:01 AM    01-Jul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O BEGIN INITIALIZATION? YES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.1 Sample 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4  LOG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 will  occasionally  print  ou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indicating an incorrect entry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xpected, or a problem  which  the  us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ase manager must correc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.  Some messages are gener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   The  list of LOGIN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 MESSAGE           MEAN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ENTRY -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yped an  invalid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 or passwor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enter the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made more than 5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 the  LOGIN procedur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LO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OTHER USER(S) LOGGED IN UNDER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o the user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many other peopl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ged into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EG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ssword entered is  not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A EXCEEDED -- PLEASE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 has  consumed 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than is allowed.  Logg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 a BYEI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 those   files   no 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EADS PASSWORD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le  which contains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passwords, PSSST.SDB,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the  project library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manager must either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ile or create a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EADS DATA BAS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eration is being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data   base   manager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 the entire data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bage  Collection 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LEADS program  that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base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EADS DATA BAS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attempt  was made to lo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account which  doe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ANAGER ALREAD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manager is alread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EADS account specified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 manager  may  be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accou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has not typed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 password  after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mpts.  The user must typ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YSTEM DATA BASE IS INCORRECT.  DATAB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DATAB.LT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per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account try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NSULT YOU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has receive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art of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5  Going Off-line --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ll the work  is  completed  at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session the user will have to LOG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system.  The  procedure  of 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 happen  in two ways.  There can be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STS environment or LOGOUT from 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4.1  LOGOUT from 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UT  from  RSTS  is  perform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y typing the RST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E/F [9]                          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 by  the  RETURN  ke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s the  computer  that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 the  computer no long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9.4.2  LOGOUT from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ut from LEADS is jus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 from  RSTS, except LOGO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 when LEADS  is  wai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EADS OPTION:  EXIT [10]                                                 EXIT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 the user types EXI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perform the  same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Y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]  More  information  on LOGOUT may be found in the RSTS System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Guide, DEC order number DEC-11-ORSUB-A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Refer to Section 6.8.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9.6  LOGOU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UT will  on  occasion  print  out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informing  the  user of a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ed during the process of LOGOUT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shows most of the messages that LOG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RROR MESSAGES          MEAN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typed  the  wrong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ing  a  ? will produce a list of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LOGO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uter is looking for  a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 NO  answer.   YES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OUT  to  continue  and  N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LOGOU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QUOTA OF [account number] EXCEEDED BY 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(S) MUST BE DELETED BEFORE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ssage is  self 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user  may  use the I option of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YE command to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Creating the System, or Accoun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new LOGIN, LOGOUT, and  LOGGER  progra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nstalled in the system library they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each LOGIN and  LOGOUT  of  all 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ystem.   Those  logging in to LEAD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have the login and logout message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0:, the system console.  The monitoring of LO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S only occurs if a LOG file has been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OG.   Log  files  can  be created for the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ogins and logouts of  all  accounts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,  or  LEADS  accounts will be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is can be useful for the data  bas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a  check  for  monitoring  the  usage 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.1  Using NEW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log file for the system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manager  must  first  LOGI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and run NEW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PUB: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NAME?  [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LOG will ask the user to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extension of the file to conta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NEWLOG will ask  the  user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  number  of  messages  to  lo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a file fu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number of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may be  any  number  between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67. It is not wise to select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500 for a very active  system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messages logged has a direc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ize of the file.  If the user enter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ust &lt;cr&gt;, NEWLOG will selec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ne NEWLOG returns control  to  the 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0.2  Maintaining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some point in time, the number  of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fill the log file.  Before this hap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message will be printed o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 which  informs  the 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is  nearly  full. 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manager  must then run the program LOG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print  the  contents  of  and  de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 of  the log file.  The LOGD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PUB:LOG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DMP will then ask the name of the 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FILE NAME? [log file 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base manager may select 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to be  dumped  into  or,  typ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,  &lt;CR&gt;  and have the log fi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erminal.   LOGDMP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 day  and time the log file was dum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with a three line summar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F LOG FILE [file name] AT HH:MM AM/PM ON DD-MMM-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UPDATED:  DD-MMM-YY AT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DUMPED:  DD-MMM-YY AT HH:MM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 list will be printed  showing  the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 account  number, job number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received was a  login  or  log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hat keyboard the message was rev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ne LOGDMP will ask the  manager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should  delete  the contents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?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 the  data  base  manager  answ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 YES or NO LOGDMP will ask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ther log files should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LOG FILES TO BE DUMPED?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question is answered Yes,  LOGD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again by asking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dumped.  Should No be typed  LOGD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rom the program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 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data base has been  created,  the  LEAD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manager  must  maintain  the valid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the data  base.   To  this  end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 two different data base maintenan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GUPP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P (for General UPdating  Program)  allow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manager  only to correct, and add new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n a limited fashion.   The  program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,  nor intended to be used for any sort of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e commands to GUPP  very  closely  resemb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nterpreter,  in  which  the 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s to which fields are to be sought,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described in Section 6.12, works in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nner than GUPP.  UPDATE perform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ction with a set of user written modu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 the  UPDATE  program to change, seek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fields.  The UPDATE program may b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 base  manager  or by any LEADS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acc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  The General UPdating Program -- G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l UPdating Program  allow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manager to make changes to, additio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erify the contents of the fiel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EADS data base.  The program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ADS system account, is only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ata  base manager, but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6.11.3 contains a GUPP command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  all   eleven   GUPP  comman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, and functions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 each  command  may  be fou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4 thru Section  6.11.14.  Follow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s  is a GUPP error message cha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GUPP error messag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2  Using G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l UPdating Program can onl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ata  base  manager  who, logged 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when asked the  * LEADS  password: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LEADS  account.  The limitations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logged  in  as  manager  ari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 of  memory  needed  by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S spe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is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LEADS: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 will  respond  by  printing  its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PP - VERSION 8   11:09 AM     11-Jan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k the manager to enter a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wishes to add a new record to the  f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:   command  must be used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a field,  pointer,  or  assoc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  must  first  use  a GET: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 the  field  on  which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  An invalid command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operation is attempted  on  a  rec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if no record or field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3  GUP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 ABBREVIATION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:      AS:        Create  an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ween   two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:         CH:        Replac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  field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 the  ne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:         CR:        Create  a new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  file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 the   fie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 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 other  field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:             DA:        Delete   an 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ween the 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:         DE:        Delete    the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:        DI:        Display 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:           EX:        Exit   from   the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:         FO:        Follow  a   poin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ociator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triev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:            GE:        Locate  the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 wish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:             NA:        Locate     the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:           NE:        Locate the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ing    the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4  The ASSOCIATE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SSOCIATE:   command,   abbreviated   AS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manager to create an associ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ype   specified,   between   the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 the  field  name  and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targe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:  field name ,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:  field name ,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will  ask  for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 field  and then ask f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AS: STU ID NUMBER , COURSE REG                        AS: STU ID NUMBER   COUR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FIELD? COURSE ID NUMBER                                      COUR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24105                                  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&lt;CR&gt;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ould cause STU ID NUMBER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 field  COURSE ID NUMBE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  type   name,  COURSE REG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create more  than  on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 same  command  by enter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sked for CONTENTS?. The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 field  should uniquely defin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there  were  two  records  with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ID NUMBER (in this example)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o way to create  an  associ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record.  Typing a carriage return,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data causes GUPP to return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5  The CHANGE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:  command, abbreviated  CH:,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nager to modify the content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:  command can only be use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:,  CREATE:,  or  NEXT:   comman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HANGE:  command is entered GUP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the  old  contents of the fiel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the manager to enter the  new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eld followed by a carriage retur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age return, &lt;CR&gt;,  is  typed  with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  having  been  entered,  the 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will be  aborted  and  the 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delete  the  contents  of  the 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 must type '**'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,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fields  are  handled  much  li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:  command in that GUPP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to type a target  field 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points.  The old content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and GUPP will ask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the new contents.  If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new contents of the  pointer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and  an  existing  field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's  file,  the  pointer   will   be 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 an  error  will occur,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H: STU PHONE NUMBER                        CH: STU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62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8627931 &lt;CR&gt;                                  862793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NGE:  command causes  GUPP 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627139  with the correct phone number 86299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H: STU PHONE NUMBER                        CH: STU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62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&lt;CR&gt;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auses GUPP to make no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eld  STU PHONE NUMBER.  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s identical to the command --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HANGE: STU PHONE NUMBER                        CHANGE: STU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72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**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NGE:  command will cause GUP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the field STU PHON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 it  with  nulls.  This means that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the contents of the  field  look,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LEADS  programs, as though the fie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H: STU STREET PNTR                        CH: STU STREET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ARGET FIELD? STREET NAME                                           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? ASHLEY ROAD                                  ASH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ast CHANGE:  example shows how GUP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contents of a pointer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now  pointed  to,  in  this case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AD,  to  the  new  street  record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LE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6  The CREATE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EATE:  command, abbreviated  CR:,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 to  create  a  new  recor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the fie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:  field name 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:  field name 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EATE:  command is used to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in  the  file containing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inserting the  contents  typ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eld.   GUPP will inquire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eld to be created is  unique  -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,  has the name or id number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used at a previous time.  The  manag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 may type YES or NO.   response o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GUPP to extend the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specified by one recor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into that field.  Typing N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REATE:  command is used a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 and  only  the  contents 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s defined.  All other fiel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 are   undefined   (filled   with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).  To define the content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 in  the  record  (i.e.  pu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) the CHANGE: 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REATE: TOWN , LX                        CREATE: TOWN  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YOU SURE CONTENTS ARE UNIQUE? YES           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CR: TOWN CODE , BO                        CR: TOWN CODE 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YOU SURE CONTENTS ARE UNIQUE? NO                    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le  containing  the specified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xtended by the program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is  space  in  which to CREATE: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7  The DELETE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LETE:  command, abbreviated  DE:,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 to  delete  the  current 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will display the contents of the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deleted  and  ask  the  manag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should really be deleted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YES' GUPP will delete the reco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r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DELETE: STUDENT ID NUMBER                        DELETE: STUDE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YOU SURE? YES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DE: STUDENT ID NUMBER                        DE: STUDE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415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YOU SURE? NO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 The  deletion  of  a  STUDE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 will   cause  the  Garbage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(see section 7.14) to dele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files  which  had  been  pointed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at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8  The DELETE an ASSOCI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:  (Delete an Association)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GUPP to delete the current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ociator type specified that poi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umber 1 to field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:  field number 1 , association type , field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he DELETE:  command, the conten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 are  displayed and the manag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GUPP if  the  associa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  should  really  be  delet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 to  the   question   is   'YES'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  is  deleted otherwis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DA: STUD ID NUMBER , COURSE REG , COURSE ID NUMBER                   DA: STUD ID NUMBER , COURSE REG , COUR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- 001775                          00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- 101002                          1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YOU SURE? YES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 command   tells   GUPP 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, COURSE REG, between th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 ID NUMBER,     containing    001775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ID NUMBER, containing 101002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9  The DISPLAY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PLAY:  command, abbreviated  DI: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examination  command which causes GU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contents of the field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: 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DISPLAY:   command may b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ust have issued a CREATE:, GET:, or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 to  obtain  a  recor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fields, GUPP will ask  the 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a target field.  The targe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pointed to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GUPP has performed the necess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will print the contents of th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DISPLAY: STUDENT ID NUMBER                        DISPLAY: STUDEN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example  shows  the ease of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a field assuming  the  manag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 the  proper  record  with  a GET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DI: STU STREET PNTR                        DI: STU STREET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ARGET FIELD? STREET NAME                                            STREET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using a  pointer  field,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 the  user  to enter the fiel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ord pointed to by the pointer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0 The EXIT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IT:  command, abbreviated  EX:,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ingular  function of allow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it from the General UPd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:  &lt;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no  arguments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:   command.   GUPP  return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EXIT:                      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1 The FOLLOW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:  command, abbreviated FO:  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nager  to retrieve a recor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ia a pointer or 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: 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: 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se of the FOLLOW:  command causes GU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 the  entire  record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field instead of one field a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:  field name, a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:  field name,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cond  use of the FOLLOW: 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to retrieve the record via the fie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ssociation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note that with both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 1 and 2 the record must have fir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 with  a  GET:,  CREATE:,  NEXT: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:   command  before  this 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FOLLOW: STU MASTR PNTR                        FOLLOW: STU MASTR 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OLLOW:   command  will  cause  GUPP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 the  record  being 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field called STU MASTR 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FO: STU ID NUMBER , COURSE REG                        FO: STU ID NUMBER , COURS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se of the FOLLOW:  command causes GU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 the  first  record  which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 ID NUMBER    references     through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type, 'COURSE 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2 The GET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T:  command abbreviated GE:, causes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etrieve a record in a given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subsequent GUP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:  field name 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:  field name 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determines the file from which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cord  from  the  field  nam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 GUPP  will  then  search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the  field  name  for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the GET:  command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  the  message  "DOESN'T EXIST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GET: STU ID NUMBER , 31415965                        GET: STU ID NUMBER , 3141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ET:  command causes GUPP to retr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  containing    the   STU ID NUMBER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4159265, from the  file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ame STU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GE: STU ID NUMBER , 000000000                        GE: STU ID NUMBER ,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caused GUPP to attemp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cord which has 000000000 as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field, STU ID NUMBER.  Since no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 number matches  000000000  GUPP  pri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"DOESN'T 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3 The NEXT: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:   command,  abbreviated  NE:,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 to  retrieve  the  next recor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ich meets the criteria  set  up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recent GET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:  &lt;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:  &lt;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:  command take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GET: STU SCHOOL BUILDING , FITZGERALD                        GET: STU SCHOO  BUILDING , 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NEXT:                       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is example, the GET:  command causes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trieve the  record  containing 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 SCHOOL BUILDING    which    contain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 FITZGERALD.   The   manager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s a number of commands to GUPP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dots in the above example. 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:   command is issued and GUPP will re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record in which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   STU SCHOOL BUILDING   was   equa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ZG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4 The NEXT ASSOCI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:,  Next   Association   command,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 the  record  pointed  to 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:  associ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PP  will  search  and   retrieve 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 of the type listed in the NA: 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:  &lt;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:   command,  issued  with  no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 GUPP  to  retrieve  the next asso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defined  in  the  most   recent  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oth formats,  the  associator  typ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 first  been  initialized  by  a 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NA: COURSE REQ                        NA: COURSE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GUPP will  retriev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 pointed  to  by  the  associato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URSE RE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NA:                        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 second  example,  GUPP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or  type  defined  by  the las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retrieve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1.15 GUP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l UPdate  Program  will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an  error  message  on the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an inability to perform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or operation.  The following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GUPP error messages as well 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onal  messages  and a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RROR MESSAGES           MEANING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MAY ONLY BE USED BY MANAG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 made  to  use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 a  non-LEADS  account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who was not logged i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UT OF RAN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ormat code of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or created  is  $INTEG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FLOAT.   The  number type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et  the  requirements   of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 MUST BE TRUE OR FAL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ormat code of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or created is  $FLA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 typed was not the word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  DATE  ENTERED  -   CORRECT   FOR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-JUL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date entered for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in  LEADS  date  format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is DD-MMM-YYYY or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TIME ENTERED - CORRECT FORM IS 2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ime entered for the fie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 in  LEADS  time format.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es on a 24-hour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format is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OF CHARACTERS EXCEEDS FIELD LENGTH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umber  of characters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tents of  a  field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length  of  that  field  by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 CONTENTS ARE UNIQ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question is ask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 of the CREATE: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PP is looking for a  respo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  or NO.  A response of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 GUPP   to   continue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ing  NO  will 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ssage  is  printed  by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 a NO response is rece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above  question.   GUPP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question  is ask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or DELETE ASSOC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given.   A response of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GUPP to  continue,  whil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 of  NO causes GUPP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name used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 not  be locat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ition   file.    Control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  to  GUPP 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iting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does not hav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permission to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.  Control is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attempt  was made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  on  a  field  with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 which  had not bee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GET:  command. 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to 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ommand  as  typed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   error,   or   the  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 were  typed. 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to 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 POI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name typed as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 in  a  FO:  comm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 field. 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ointer  field typed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.   This  means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 association  could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eld  name   given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record  to  be operated 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  logically   deleted.    G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not  obtain an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ord which should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GUPP  could  not be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 contents   may 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typed.   Control 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: FLD , ASSOC TYPE W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ttempt was made to  per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:    command   before  a 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TYP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sociation typ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ommand 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DS data base.  Che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  syntax    errors 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ion   type.    Contro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to GUPP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ointer 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 bad pointer.  I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 DISPLAY:  command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 to GUPP command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 issued  command  was 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GUPP   will   ask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 Introduc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the LEADS system program which giv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manager or any authorized user the 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corrections to the data in the LEA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UPDATE as opposed to GUPP,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make extensive additions or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without the complexity of GU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et of  user  written  modules,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 has  a  powerful tool with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y field in the data base  or  ad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to  any  file  in  the  data base. 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designed  and  written  using   the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[11],  by  the data base manager, to process 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ype of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re referenced by UPDATE through a tab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fields which may have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fields which must have contents ente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  record  is  added.  The tabl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module that is  necessary  to  fullf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  When   the   module   has  comple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control is returned to th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1] Information about the LEADS functions may be  found  in  the    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 document  DBMS-3,  titled,  DESCRIPTION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in the Project LEADS Data 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1  UPDAT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 process makes use  of  the 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called UPDATE, the list of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able to be updated along with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UPDATE  modules  called  UPDATE.VCA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user written modules used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update operations.  Befor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an be used the data base mana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an ASCII file which contain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y be updated along  with 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which will perform the des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eld or group of fields.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 must also design and writ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 to  prform  the  update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 each LEA is different, no two LEA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 exactly  the  same   field   nam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minate  the  possibility  of upda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contained  in  a  data  base,  UPDAT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does   most   data   verific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ation  before  chaining  to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.  Most of the initial  dialog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  must respond is generated b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6.12.1 shows the information  flow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 update process.  The figure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is possible for one module to ch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module.   After a chaining from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e module or between modules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update complete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.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CA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             UPDATE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6.12.1 Information Flow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2  Build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UPDATE program may be ru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manager  must  create,  with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an ASCII file which indicates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 to be updated and the modu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.DAT is  the  data  file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must create.  Being an ASCII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nable to easy editing by the  mana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format  for UPDATE.DAT is shown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6.1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record               record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fields and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field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record               record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fields and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fields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name          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6.12.2 File Format of UP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types of records  in  UPDA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 records  preceded with a $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record type header and thos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! or with no prefix indicate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eudo  field   identification   recor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 two sections show th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type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.2.1  File Format --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cord in UPDATE.DAT which is  a 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 must be entered by the data bas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two line form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ecord type , field name 1 , field name 2 ,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  - indicates that this record pai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record   type  header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 which  follow  ar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cation record pai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until  another  record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ad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type  - this  is  the  alpha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type asked  by  UPDA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6.1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1 - identifies the field who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entered by the us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 to  locate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2 - the contents of this fiel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   providing   a 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rmation that the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located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name  - the   complete  name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 module  that  creat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s  for this type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must include its 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- the  number of data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field name 1.  This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 not  necessaril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ring"      - a list enclosed by quote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haracters accept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ield n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UDENT , STUDENT ID , STUDENT NAME , LEADS:MO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, '0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example, the record shown abov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PDATE, the records the user desires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student  records.  UPDATE will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student identification and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ame  of the student whose ID was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.  The record also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 of  the  ID number is 9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 any of the number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.2.2  File Format -- Fiel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 file   format   FIELD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 the  field which may be updat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 perform the operation.   This  recor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must be entered by the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wo lines as  shown  in  the  gener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ield name , number , blanking code ,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- is   an   optional 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,   this   field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ed  if  a new reco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is being entered.  Fiel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 records  are 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tial   order   of  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the UPDATE.VC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  is  absent  UPDATE   will   not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request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for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   - the name of the fiel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0     - request field contents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rding to $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 n &lt; 1000  - number of character to be used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 field length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string' to verif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&lt; n &lt; 10000 - request field contents, but do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&gt; 10000 - do not request field contents,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mainly for pseud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data must be enter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udent, content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field  may be left bla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 student,  field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name  - the   complete  name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module to which  to 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location of the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tring'     - string  of   characters  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 user  entered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may be composed of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 divided  into 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-fields as needed. 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ub-field  is  indicated 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.  If there is  no  st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 'string must be "'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.2.3  Pseud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UPDATE it  is  possible  to  create  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 which  is  a field name which,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UPDATE to chain to a specific  modu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update operation.  The pseud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the updating  of  a  number  of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3  Building the UPDATE Virtual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 the  ASCII   file   has   been 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 all   fields   and   modu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, the data base manager must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 core  array.   The  virtual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lity allows BASIC programs to  refere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 file without that file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re with the program [12].                                          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CVT is a program which  converts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aining the fields to be upd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core array.  The program must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oject  library (# ) accoun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logged in as the manag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LEADS:UPD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CVT  will  respond  by  printing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message and will ask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enter  the  name  of  the 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used to create the virtual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 name  of  the file in which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virtual core arra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CVT   V2         11-Nov-77     09:3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FILE NAME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FILE NAME:  UPDATE.V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nput  file  name  entered 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the name of the file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 created, using the system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usually called UPDATE.DAT,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ist of fields and their modu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program is  permitted  to  upd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file  name should always be UPDATE.V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is is the name expected to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] More information concerning virtual core arrays may be found    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STS/E BASIC-Plus Language Manual DEC  order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-11-ORBPB-B-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4  UPDCV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asionally,  while  UPDCVT  is  bui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core array, an error will occu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CVT to display an error message o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.   The table below show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s UPDCVT  may  display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RROR MESSAGE            MEA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rogram  UPDCVT 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 an  account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  library  account  or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other  than  the  data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FILE MUST BEGIN WITH A $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first record pair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s not a record  type 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CVT  terminates.   Fix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nd rerun UPD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FIELD MUST BE DESCRIBED 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field identification 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described  in  two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file, following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s  shown in Sections 6.1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6.12.2.2.  Make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to the ASCII file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 NUMBER I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number in the current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 the  ASCII  file 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CVT will terminate.   Che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 the  necessar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file, then rerun UPD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[field name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name listed,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 file,  is  not a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as defined in  FLDDEF.SDB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data base in use.  UPDC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k the  user  whether  or  no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ISH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question  is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error  message   abov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must be YES or NO. 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 will cause UPDCV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  as  a  pseudo  fiel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ing NO causes UPDCVT  to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is  usually  done if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s found.   If  ther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  a  typing  error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, the user should fix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 and rerun the UPDCV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 PROGRAM NAME [module name]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odule name found  in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annot be located in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.   Check  to  see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ion  specified 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correct, or that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5  UPD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modules  are  user  written 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 which  interact  with  UPDAT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S  data  base  to  perform  the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  The programmer must hav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the LEADS  system  and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 Every  module  intera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definition file and with 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elf.   While it is not the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to instruct the programmer i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-Plus  programs  this sec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sections of an actual module  to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a  guide  for  writing more comple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3].  The user should remember  to  test  each                 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 carefully  on  a different, scr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version of the data base before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ctual data base to work out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3] Detailed information about the LEADS system may be found  in    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ADS  documents DBMS-1, The Overview of the LEA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Management  System,  and  DBMS-3  Description  of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tions  used  in  the  Project  LEADS Data 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nformation about BASIC-Plus may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STS/E BASIC-Plus Language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6  Writing an Up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deals with a programmer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 module   to  perform  specific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   Before  continuing  it  is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for the programmer to lear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s of  LEADS  variables  needed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.    The  variable  specification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B6%, B7%, C6%, C6$, C0$, and B7$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rray  sizes  and not the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6%(7% ,50%) -- temporary storage of B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ile control block [14]                                                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7%(12%,12%) -- temporary storage of B9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12%,20%) -- temporary storage of C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12%,20%) -- temporary storage of C8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0$(3%)      -- temporary storage f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7$(12%)     -- temporary storag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DATE currently h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8% = C6%(0%,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9% = C6%(0%,1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0%) = retu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1%) = new reco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-- 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2%) = blanking flag --- C0$(1%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li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3%) = check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4%) = internal fie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5%) = internal fie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 6%) --- C6%(0%,10%) not used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%(0%,11%) --- C6%(0%,20%) reserved for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D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0$(0%)     = check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0$(1%)     = new contents, already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valid if C6%(0%,2%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0$(2%)     = unconvert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4] Information  about LEADS file control blocks may be found in    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ADS Function document DBMS-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0%, 0%) = return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0%, 1%) = field name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0%, 2%) --- C6$(0%, 3%) not used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0%, 4%) = pointer to record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6$(0%, 5%) --- C6$(0%,20%) not used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element in each array must be mov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 permanent   array.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mplished  by  using  the followin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t the beginining  of  each  us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module.   All  modules 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 number  10000,  because  the 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,  when  appended  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numbers 1000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Fake the functions, save neede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open files using RST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0   F$='UPDA'+MID(NUM$(100%+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(CHR$(6%)+CHR$(-3%)))/2%),3%,2%)+'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20   OPEN F$ FOR INPUT AS FILE #1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#1, B6%(7%,50%),B7%(12%,12%),C6%(12%,2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6$(12%,20%)=46%,C0$(3%)=512%,B7$(12%)=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30   FOR I0 = 2% TO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10050 IF B7%(9%,I0%)=0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J0% = 1% TO 12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9%(J0%,I0%)=B7%(J0%,I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J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40       OPEN B7$(I0%) FOR INPUT AS FILE #I0%, MOD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#I0%, RECORD 1%: UNLOCK #I0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#I0%, 2% AS I8$,2% AS I9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9%(1%,I0%)=CVT$%(I8%): B9%(2%,I0%)=CVT$%(I9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#I0%, RECORD B9%(4%,I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50   B8%(I0%,J0%)=B6%(I0%,J0%) FOR J0% = 0% TO B6%(0%,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I8% = 0% TO 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0   FOR I0% = 2% TO 12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J0% = 1% TO ABS(B9%(11%,I0%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8%(I0%,J0%)=C6%(I0%,J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8$(I0%,J0%)=C6%(I0%,J0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J0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65   C8%=C6%(0%,15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9%=C6%(0%,14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,  by  invoking  UPDATE,  caus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on  of  a virtual core array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 of  the  current  contents  of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   The name of the virtual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ways 'UPDA' plus  the  two  character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assigned  to  each  us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, with the  file  extension  '.TMP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 automatically  deleted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of the virtual  core  array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 for  the successful chaining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, between  the  UPDATE  program 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 modules.  Among the variab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nn.TMP  are,  the  field  to  be  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 the field should caus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record, file control block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directing  the module to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pdated, the contents of the fiel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 to be chained back to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as well as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10000  through  10065,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as  the  first block which mus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each user  written  module,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ule  to  open  the  virtual  c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nn.TMP as an input file, mo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 to their permanent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S functions, and open all 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open i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first block is written, the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write  the  remaining  code -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 the  module  to  perform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-- of    the    module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-Plus  language.   When  the   modu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,  the user must close all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module and chain  back  t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chained  to the module.  Befor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 performed  the  user  must  clo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1,  the  virtual  core arra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user must close all opened LE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LEADS function, FNC2%. The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which performs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0% = FNC2%(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user may chain  back  to  th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using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 C6$(0%,0%) C6%(0%,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 the  information  above  and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ocument in addition to the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 the  user  should  be  abl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to perform any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7  Us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may be invoked at the user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 of  two  ways.  First the user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as the LEADS op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LEADS OPTION: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condly from the RSTS environment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LEADS: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upon  UPDATE   will   print   its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 message and reques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the record  type  of  the  recor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    V13     11-Nov-77       5:2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PDATE asks for the RECORD TYPE?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 three options available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user to enter  a  record  typ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case,  UPDATE checks to see if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updates on records of that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is  unable to perform updates on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ype an error message 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PDATE will ask for a new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is unsure as to what  recor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vailable for update in this LEAD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may type a ? (question mark)  followed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a  carriage  return.   UPDATE 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ing and a list of  record  type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he third option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typing a carriage return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?  question.  This tells UP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no longer wishes to perform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nd that it should  return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A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 the  user  has typed a valid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will  ask   the   user   to   typ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 number  for  the  recor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so that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ecord] IDENTIFCI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per record is located, UPDA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 the  contents  of the 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person, account name, etc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ual confirmation to the user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was located.  If a  record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 for  the record identific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user, UPDATE will ask the user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ew record.  Should the user answer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will, if the  required  user  modu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,  chain  to  that module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record.  If 'NO' is typed, UPDATE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 new record identificatio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,    having    located     the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 asked will pri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:  [field 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at this point may type  any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es to the FIELD NAME?  question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? (question  mark)  followed  by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causes UPDATE to display a li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which may be created or change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possible response, entering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ame, causes UPDATE to sear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e array for the proper module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 operation.  UPDATE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operation  by  chaining  to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 specified  on  the fiel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in the ASCII file created 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st  response the user may choo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yping a carriage return &lt;CR&gt;  alon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  UPDATE  that the user no long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update  fields  for  the   current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.   UPDATE  will  ask  fo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 number.   Typing   a 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again will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 to be updated and  typing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one last time causes UPDATE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 Control is returned to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8  Exampl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ample below shows a sample UPDA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LEADS OPTION:UPDATE                         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   V13    11-Nov-77     12:0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TYPE? STUDENT                                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ENT IDENTIFICATION? 314159265                                               3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: RAMSDEN J F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NAME? STUDENT HOMEROOM                                   STUDENT HOM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CONTENTS? H13                                     H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ENT HOMEROOM NOW CONTAINS 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 TO CHANGE? YES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: RAMSDEN J FA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NAME? &lt;CR&gt;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ENT IDENTIFICATION? &lt;CR&gt;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TYPE? BUDGET                                  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CURRENTLY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DGE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TYPE? &lt;CR&gt;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LEADS OPTION:EXIT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assumes that the user h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odule  that will process and upd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.  As shown in the example,  UPDATE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 to enter a RECORD TYPE? 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sponded, STUDENT, indicating tha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 begin   to  process  STUDENT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will  ask  the  user   to 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  number  of  the  stud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should  be   updated.    As   a 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rmation  UPDATE  prints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whose identification was ent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.  If a mistake was made typing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ng a &lt;CR&gt;  carriage  return,  after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 the student name will caus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for a new studen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UPDATE  has  displayed  the  stude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ing  the  identification,  UPDA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of the  fiel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updating.   As  can  be  se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  the   user   typed    the   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,  314159265,  which UPD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tudent identification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 belonging  to RAMSDEN J FARNOR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sks the user  to  enter  the  fiel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eeds to be changed.  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s changing the homeroom from H7  to  H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ser  types  the  new homeroom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requests  the  NEW  CONTENTS?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   UPDATE   will 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field and ask the us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ight  to change the contents.  Typing a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ause UPDATE to abort the change  and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new field name, while typing 'YES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o perform the operation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COMPLETE  message  when  don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ing for a new  field  name.   The  us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sired,  could  have  delete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by typing ** for  the  NEW  CONTENTS?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quested by UPDATE, provided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has been set to 1 in UPDA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user has completed entering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cord  of RANSDEN J FARNOR, all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one is to type a &lt;CR&gt;, carri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will ask the user to enter a new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cation.  If the user i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 records,  typing &lt;CR&gt; agai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o ask the user to enter  a  new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   In the example, the user type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for  which  there  is  no  update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 UPDATE  to  prin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 for another record type.  By typ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R&gt;  to  the record type question,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rom the program and chain  to  the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2.9  UPDAT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will  occasionally  display  an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because  the operation it wa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 was  invalid  or  the  user  mad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   entry.    The  error 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s are lis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RROR MESSAGE            MEA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 FORMAT OF UPDATE.VC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LT DATA 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error occured whil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trying to op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e  array   UPDATE.VCA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.VCA   is 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r format for UP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base manager must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virtual  core  arra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UPD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ROGRAM CURRENTLY DOES NOT UPDATE [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]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user  asked   UPD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  a  record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ule   has   been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  will  ask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a new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 [record type]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identification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  type  entered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  or   the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d  for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re  not   those 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pted b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[field name] CANNOT BE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 attempt was mad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ntents of a fiel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entry must be m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ALID CONTENTS FOR FIELD [fiel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or more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d  did 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of  characters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 [field  name] IS NOT DEFINED FOR [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]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attempt was made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field  which 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 as update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 c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Garbarge Collection -- Cleaning the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gabe Collector is a series of six  LEAD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 programs  which  examine  all  LEAD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perform the necessary  clean  up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of programs compris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be run by the data base manager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ata ba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Garbage   Collector   performs   the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]  Phyically  deletes  all  records of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 files   as   well   as   th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s of these files from FLDDEF.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2]  Re-routes all pointers of the 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 by FLDDEF.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3]  Physically deletes  all  records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 logically  deleted  and  all recor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required by the  data  base.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not deleted if they are eithe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first rank data file, GCOLL.DAT,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d  by  non-deleted  recor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s or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4]  Relocates remaining records for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 Changes all pointer fields  and 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oint to records in their new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er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6]  Recreates all I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bage Collector is made up of six  programs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and the s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1 - creates and initializes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.TMP   -- field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TMP    -- fil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NAM.TMP   -- names of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 also   checks   all   file   head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ency,  updates  the  disk  block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 in  FILDEF.SDB,  handles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deletes all FIELDS  contained 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  and   deleted   fields, 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outes pointers the field tre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round the dele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COLL1 also locks all users out 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and ensures that GCOLL.D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2 - initializes DATA.TMP according to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ly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3 - determines which records are to  be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arks them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4 - calculates   relocated   addresses   for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rved  records.   For each record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COLL4 moves one record from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to  the  opening  left  by  th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thus disturbing the  positions  of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rec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5 - This program performs 5 function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D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Reconstructs  the  directory 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.A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 Physically  moves  all  relocated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3]  Reconstructs  the association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preserved   records,  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ions if the association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record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4]  Changes  pointers   in   all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  if  the  destination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deleted or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5]  Clears all  unused  records  which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6 - Re-ISAMs all IS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,  in  addition  to the standard 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DEF.SDB, FLLDEF.SDB, etc.), the data bas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NT                STUD2            CA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DB                .DDB              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ET            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DDB               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known that student records,  street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urse  information  (e.g.  names  of cour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 in  course  information)  must  be 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y record actually refers to them.  GCO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N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.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Garbage Collector has  run,  student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been logically deleted will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their related  "STUD2.DDB"  rec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o  have  been  deleted,  as  well  as  any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in CALEND.DDB, (dates  absent,  etc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ourse  associations  which  have  been  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lf of thos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COLL.DAT did  not  exists,  the  Garbage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have  asked  whether  it should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If the manager answered  'YES',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  one  or  more  ISAMed  field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to be first-ra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files  created  and  used  by  the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 RUNNING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.TMP    GCOLL1   F2$(I%) contain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of external file #I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TMP    GCOLL2   For external field #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%(I%,J%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%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-1 if fiel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if fiel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contains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if exists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or fiel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   pointer 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   ISAM file external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   History 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,6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   starting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TMP     GCOLL1   For external file #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%(I%,J%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%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ll&gt;   -1 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0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related 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-7    unused (all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COLL2   F2%(I%,J%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%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,4   P1%, P2% of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data.tmp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,6   P1%, P2% of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data.tmp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TMP     GCOLL3   F2%(I%,J%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%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    1=&gt; first r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=&gt;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=&gt;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=&gt; a debuggu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TMP      GC0LL2   P$(I,J)=CHR$(0%) if reco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CHR$(255%)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,J ar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COLL3   P$(I,J)=CHR$(0%) -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CHR$(1%) -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erved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erred to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yet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CHR$(2%) -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preserv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cend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ready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CHR$(255%) -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COLL4  P$(I,J)=CHR$(0%)+CVT%$(B%)+CHR$(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is not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ts address 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%, record 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CHR$(1%)+CVT%$(B%)+CHR$(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s new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 b%, record 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CHR$(255%) -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Us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bage Collector program must be run by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manager in the project library (zero accoun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data base account.  Before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can  be run the data base manager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 file,  GCOLL.DAT.   GCOLL.DAT  contai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the data base files which are first r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files whose records are to be preserved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delete  flag  has  been set.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 create  GCOLL.DAT  befor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 Collector.   If no file exits, GCOLL1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ager whether it should proceed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rbage collec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bage Collector is run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PUB:GCO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rbage Collector  will  respond  by  prin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identification   message   and   star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COLL1     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Garbage  Collector  proceeds  it  will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messages  informing  the  data 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gram of the  Garbage  Collector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 Depending on the size of the data bas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 collected,  this  series  of program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from a few hours to an entire day or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ggested  that  the  Garbage Collector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 over a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 LEADS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 of  the  LEADS  system  is  as  ye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uthorities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Fields  . . . . . . . 21,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Files . . . . . . . . 18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Records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Record to the Password Fil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DBM Responsibility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 . . . . . . . . . .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IST 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. . . . . . . . . . . . . 14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Error Messages 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 Utility Program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:  . . . . . .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Files 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 Types 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ors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. . . . . . . . . . . . . 14,2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P . . . . . . . . . . . . . . 15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ASCII File . . . 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UPDATE Virtual Core Array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-- CHANGE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: . . . . . . .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-- CH 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: . . . . .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Special Security . . 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ISAM File 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the LEADS Data Base 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-- CNAME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AME -- CN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Security 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in FIELDS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Specific Tasks -- FILE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erations . . . . . . 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UT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- CREATE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: . . . . . . . .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-- CR 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: . . . . . .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DBMS File 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ssociators 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Entries in the Mask Secrity Fil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Fields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LEADS Files 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LEADS Data Base 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 ISAM File for a Field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Account Log Files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System Log Files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- DELETE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: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.LTX . . . . . . . . . . . 2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Access and Manipulation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mplementation 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Organization 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Policy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Security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Security 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Standards Control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Terminology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llection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efinition . . . . . . . . 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ctionary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lement 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tem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Usage 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: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-- D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: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e DBM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Record from the Password Fil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Association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 Existing File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Physical Storage Requiremen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: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ccess Storage Device 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-- EXIT 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 and Training 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Data Availability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UPDATE . . . . . . .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- E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FILES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finition File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Level Security 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Level Security 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. . . . . . . . . . . . 14,21,52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ommand Format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ommand Summary --Brief Forma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ommand Syntax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ommands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Delimiter Character 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Error Messages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Prompting Character 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DDEF.SDB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DEF.SDB 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finition File 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-- Field Identification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-- Record Type 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. . . . . . . . . . . . . 14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rror Messages 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DEF.IDB 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DDEF.SDB  . . . . . . . . . . 2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ing Up 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Use 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: . . .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 .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Responsibilities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or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or -- Introduction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or -- Overview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1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2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3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4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5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OLL6  . . .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UPdating Program -- GUPP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: .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: 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-line with LEADS 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-line, LOGIN  . .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With LEADS 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ff-line -- LOGOUT 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P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P  . . . . . . . . . . . . . 134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P Command Summary 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PP Error Messages . . . . . . 149,150,151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-- HELP 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- H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LENGTH of a File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Sequental Organization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Sequential Access Metho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Command Files in FIELDS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the Data Base 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Data Base Softw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LEADS Software Pack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Data Manipula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Data Retrieval Program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UPDATE  . . . .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Buckets 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Error Messages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Files 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 Special Consideratons 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-- LIST 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1.DAT 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1.DAT 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Documents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File Extension Convention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History Files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dentificaion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Installation Instruction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Password 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ecurity System . . . . . 18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oftware -- Associated Program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oftware Overview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oftware System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System Programs Introdu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0: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: 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ISAM  . . .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-- L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ontents of FILDEF.SDB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Contents of MASK.SDB 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Password File 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DMP  . . . . . . . . . . . . 15,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R  . . . . . . . . . . . . 1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Record Number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ly Delete a LEADS File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. . . . . . . . . . . . . 15,26,32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. . . . .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Error Messages 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. . . . . . . . . . . . 15,26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Error Messages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from RSTS 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 -- LPERM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ERM -- LP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OW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Log File 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LEADS Data Bas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Error Messages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IDB 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.SDB  . . . . . . . . . . . 32,77,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FIELDS Commands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a Password Record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o the Mask Security Fil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Record in PSSST.SDB 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Record in the Password Fil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LOW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evel Security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-- NO 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: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: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OG  . . . . . . . . . . . . 15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ASSOCIATION 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: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-- N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LOW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rocedures 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HELP.LTX  . . . . . . . . . . 32,117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. . . . . . . . . . . . 14,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rror Messages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LTX  . . . . . . . . . . 27,32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EGIN Messages 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ile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Update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WRD  . . . . . . . . . . . . 14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WRD Error Messages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WRD Options 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al Storage Device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ecurity . . . . . . 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Field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 in ISAM 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SAM File Information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umber 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Number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 Fields . . . . . . . . 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SST.SDB . . . . . . . . . . . 21,32,77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: 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. . . . . . . . . . . . . 16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-- READ 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ccess Device 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-- R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evel security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ing the Data Base 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 LEADS File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and Recovery 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Option in isam 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 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S/E Documents 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ISAM Program  . . 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-- SILENT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ystem -- DEC 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ystem -- Introduct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ystem -- Overview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ystem -- RSTS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 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 -- S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siderations -- ISAM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urity 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 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LP.LTX  . . . . . . . . . . 32,117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LOW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rom the Beginning -- BEG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Option in ISAM . . . . . 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from Mask to Password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from Password to Mask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.LOG 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ERR.LOG 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verhead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-wide Logicals 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developments 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 . . . . . . v,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@ Command . .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 - RESTART Option 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 - STOP Option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E: Command 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Command 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: Command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NAME Command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COmmand 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: Command . . . . . .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an ASSOCIATION Command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: Command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: Command 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Base Manager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mmand 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: Command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: Command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: Command 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UPdating Program -- GUPP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Command 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Data Base Manager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OPTION Program 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S Software Package 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Command 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ption --ASSOC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Option -- ASSOC -- Chang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Option -- ASSOC -- Crea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Option -- ASSOC -- Dele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ASSOCIATION Command 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: Command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Command 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Program Data Files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Command 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LENT Command 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IFY Command 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Command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TEND Command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OUNT 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mplemented Features 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. . . . . . . . . . . . 16,116,134,153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Error Messages . . . . .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ules  . . . . . . . . 163,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Overview .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DAT  . . . . . . . . . . 155,156,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VCA 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CVT  . . . . . . . . . . . . 160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CVT Error Messages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LES 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 Description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 Number  . . . . . . . 69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SSOC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LES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elds 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GUPP  . . . . . . . . . 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EWLOG  .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SWRD 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PDATE 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Garbage Collector . 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-- VERIFY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-- V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Core Array 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-- WRITE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Data Base? 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-- W 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4 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 UPDATE MODULE  . . 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-- EXTEND 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END -- X 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END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ccount 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-- Indirect File Input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-- @ 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B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B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B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B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X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B 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: . . . . . . . . . .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ST 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. . . . . . . . . . . . . . . . 15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Error Messages 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Utility Program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:  . . . . . .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uthorities 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elds  . . . . . . . . . . 22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 . . . . . . . . . . . 19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cords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cord to the Password File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DBM Responsibility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 files 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 types 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ors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. . . . . . . . . . . . . . . . 15,28,3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 . . . . . . . . . . . . . . . . . 16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ASCII File . . . . . . 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UPDATE Virtual Core Array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CHANGE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. .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- CH 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. . . . . .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 . . .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-- CNAME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 -- CN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UT 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-- CREATE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: . . .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- CR 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 . . . . . .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pecial Security . . . . . 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SAM File 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e LEADS Data Base 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Security 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FIELDS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Specific Tasks -- FILES 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ons . . . . . . . . . 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BMS File 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ssociators 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ntries in the Mask Secrity Fil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elds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EADS Files 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EADS Data Base 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SAM File for a Field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count Log Files 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ystem Log Files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- DELETE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: .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.LTX . . . . . . . . . . . . . . 2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. .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- D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. . . . . .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: . . .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. . . . . .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ccess and Manipulation . . 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Implementation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rganization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Policy 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ecurity  . . . . . . . . . 11,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Standards Control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erminology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inition . . . . . . . . . . . 9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ctionary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age 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DBM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 from the Password Fil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Association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Existing File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Physical Storage Requireme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Storage Device 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- EXIT 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. . . . . .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- E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. . . . .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Training 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Data Availability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PDATE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FILES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. . . . . . . . . . . . . . . 15,22,52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mand Format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mand Summary --Brief Forma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mand Syntax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mands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limiter Character 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Error Messages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rompting Character 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DEF.SDB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EF.SDB 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 . . . . . . . . . . . . . . . 1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rror Messages 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DEF.IDB 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DEF.SDB  . . . . . . . . . . . . . 2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: . . . .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 . . . . . .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 File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vel Security  . . . . . . . . 2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ition File 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-- Field Identification .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-- Record Type . . . . .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  . . . .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 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esponsibilities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LL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1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2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3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4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5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LL6  . . . . . . . . . . .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 .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 . . . . . .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  . . . . . . . . . . . . . . . . 17,134,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 Command Summary  . . . . . . . .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 Error Messages . . . . . . . . . 150,151,152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 . . . . . . .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-- Introduction . .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-- Overview . . . .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dating Program -- GUPP  . 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-line with LEADS  . . . . .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-line, LOGIN 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LEADS 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ff-line -- LOGOUT 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- HELP 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H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 . . . . . . . . . . . . . . . . 15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Buckets  . . . . . . . . . . . 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Error Messages . . .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Files  . . . . . . . . . . . . 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Special Consideratons 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ENGTH of a File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al Organization  . . 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Access Method 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ommand Files in FIELDS 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ata Base  . . . . . 33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ata Base Software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EADS Software Pack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EADS Data Manipulation and Retrieval Program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UPDATE  . . . . . . .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- LIST 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1.DAT  . . . . . . . . . . . . . . 2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Documents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File Extension Conventions 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History Files . .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Identificaion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Installation Instructions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Password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ecurity System . . . . . . . . 18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oftware -- Associated Programs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oftware Overview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oftware System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System Programs Introduction 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0: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: 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L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MP  . . . . . . . . . . . . . . . 1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 . . . . . . . . . . . . . . . 16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. . . . . . . . . . . . . . . . 16,27,32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Error Messages  . . . . . . . 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. . . . . . . . . . . . . . . 16,27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Error Messages . . . . . . . .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from RSTS  . . . . . . . . . 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-- LPERM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RM -- LP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OW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SAM  . . . . .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FILDEF.SDB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MASK.SDB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assword File 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cord Number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Delete a LEADS File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Error Messages .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IDB 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SDB  . . . . . . . . . . . . . . 33,78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OW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og File 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LEADS Data Base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ELDS Commands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 Password Record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Mask Security Fil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Record in PSSST.SDB 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Record in the Password File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Security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-- NO  .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. . .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: . . .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 . . . . . . . . . . . . . . . 16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SSOCIATION 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. . . . . .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.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- N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OW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HELP.LTX 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ELP.TXT  . . . . . . . . . . . . . 118,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. . . . . . . . . . . . . . . 15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rror Messages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LTX  . . . . . . . . . . . . . 28,33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s 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GIN Messages 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rror Messages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 . . . . . . . . . . . . . . . 15,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Error Messages . . . . . . . 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RD Options 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in ISAM  . . . . . . . 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ST.SDB . . . . . . . . . . . . . . 22,33,78,79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: 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Update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torage Device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curity . . . . . . . . . 19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eld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AM File Information  . . 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umber 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umber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Fields . . . . . . . . . . . .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. . . . . . . . . . . . . . . . 17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- READ 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- R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ption in ISAM 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 Documents 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Device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vel security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Data Base 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LEADS File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d Recovery 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SAM Program 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-- SILENT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.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-- S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LP.LTX 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LP.TXT  . . . . . . . . . . . . . 118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OW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ption in ISAM . . . . . . . . 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.LOG 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RR.LOG 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. . . .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-- DEC 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-- Introduction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-- Overview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-- RSTS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-- ISAM 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urity  . . . . .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Beginning -- BEGIN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Mask to Password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Password to Mask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head . . . . . . . . . . 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Logicals 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velopments 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 - RESTART Option 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 - STOP Option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: Command  . . . . . . .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 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: Command . . . . . . . . .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AME Command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 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: Command . . . . . . . . .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n ASSOCIATION Command . .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: Command . . . . . . . . .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 Command  . . . . . . . .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nager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: Command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: Command . . . . . . . . .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: Command  . . . . . . . . . 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UPdating Program -- GUPP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Data Base Manager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OPTION Program 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Software Package 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ption --ASSOC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Option -- ASSOC -- Change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Option -- ASSOC -- Create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Option -- ASSOC -- Delete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SSOCIATION Command 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: Command . . . . . . . . . 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Command 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Program Data Files . . . .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T Command 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Command 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END Command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Command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UNT 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 . . . . . . . . . . . . . . 17,117,134,154,155,156,157,159,161,162,164,165,169,172,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rror Messages . .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ules  . . . . . . . . . . 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verview . . . . . . . . . . 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 . . . . . . . . . . . . . 156,157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VCA  . . . .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VT  . . . . . . . . . . . . . . . 16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VT Error Messages . . . . . . . .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Features  . . . . . . 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ules  . . . . . . . . . . 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 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Description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Number  . . . . . . . . . . 70,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OC . . . . . . . . . .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ELDS 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S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UPP  . . . . . . . . . . . . .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LOG 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WRD  . .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DATE  . . . . . . . . . . . 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rbage Collector . . . . .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- VERIFY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.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- V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re Array  . . . . . . . . .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- WRITE .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4 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Data Base? 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Update Module . . . . . .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- EXTEND  .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ND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ND -- X 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Account 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-- W 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S MANAGERS MANUAL                                               Pag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29-May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. . . . . .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-- Indirect file input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- @  . . . . . . . . . . . . . . . 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