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ex program package allows for a quick sear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articular  supported  library  for  keyword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a particular file.  The package consists of 3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 of  programs:  the master index program which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ccount (1,2), individualized INDEX and CAT???.???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ach supported library which are kept i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and programs  useful  for  updating,  edit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 CAT???.???  files and/or directories.  Thes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kept in  the  account  of  the  perso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age enables the  user  to  search  a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 for  a  file  pertaining  to  a particular top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a keyword.  A keyword is a word  which 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file the user is looking for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and  a  brief  description  of  all  fil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library pertaining to statistics,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keyword  'statistics'.  However,  a  better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be 'stat' because it would also find file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'statistical' matters even  though  it  would  als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 which   had   the   word   'statement'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.  In general, the less  specific  the 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entries would be found to f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aster  index  program  can  be  run   by 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$INDEXM  or  more  simply  by typing the CCL command 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DEXM runs as a result of the RUN command it 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sking  for  the library the user wants to searc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has been entered INDEXM chains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f the indicated library which then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YOU NEED INSTRUCTIONS (YES OR NO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instructions have been  printed  or 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YOUR KEYWORD-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now able to type in the keyword he h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has been done the program searches the  CAT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which contains the name of and a brief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vailable files in that library)  for  all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  to  the  user's keyword.  If the keywor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name of the file or  its  description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its description are printed at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user runs INDEXM  by  the  CCL  command  h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in  the  command  string  the accoun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nd/or the keyword.  If only the keyword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command string the program will ask for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library to be indexed.  It then chain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program of that library which immediately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???.???  file  and  prints  all  files  rela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.   In  the  case  that  only  the  accou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the command string, INDEXM chains  to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 of   the  indicated  library  which  first 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to the user, then requests the user's 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both the account number and the keyword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string, INDEXM chains  to  the  indicated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ich immediately searches for file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.  In each of the preceding cases INDEXM 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 number and/or the keyword to be sure they a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format.  The general format of  the  CC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 (*,*)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(*,*)  is  the account number of the library to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s  or  question  marks  may   not   be   used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 such as $, !, etc.  are allow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???.??? files in each supported librar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-in-context entries for each program in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st be modified each time a  program  is  added  t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ped  from that library.  The programs for upd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CATUPD  and  ALSORT.  The  former  identifi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epancy  between  the programs listed in CAT???.???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aved in the account.  ALSORT is used to actu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rrections  found to be needed in the CAT???.???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see if CAT1.3  needed  updating,  the 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first create a directory file of (1,3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NAME.EXT&lt;(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create a copy of CAT1.3 in his accoun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 CAT1.3&lt;(1,3)CAT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files can now be compared by running CATUPD.  CAT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equests the  directory  file  of  the  library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???.???  is  to  be  modified.   (In  the ca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1.3 being updated,  NAME.EXT  would  be  ente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ile where NAME.EXT is the same NAME.EX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) CATUPD creates an output file which lists:   a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existing  in  both  the  CAT???.???  fil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ile;  b) the programs which  are  li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???.???  file yet no longer exist in the library; 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 the library which are  not  referen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???.???  file.   (CATUPD  utilizes DIRSRT which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ile.) By reviewing the output file of CATUP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able to determine what corrections should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???.??? file.  The program ALSORT is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 modifications  of the CAT???.??? fil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librarian to modify any preexisting lin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lines, and add new lines.  The keyword-in-con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cat???.???  are  automatically  alphabetiz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