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EDITOR AND CORRECTOR FOR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19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74,1975,1976,1977 Digital Equipmen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: Introductory Commands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Fundamentals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File Selection Command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Input and Output Commands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Pointer Positioning Commands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Type Out Commands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Text Modification Commands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Search Commands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Summary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Sample Editing Job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I: Complete Command Summary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Teco Character Set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File Specification Commands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Page Manipulation Commands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Buffer Pointer Manipulation Commands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Text Type-out Commands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Deletion Commands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Insertion Commands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Search Commands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Search Arguments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Q-registers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Command Loops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Branching Commands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Conditional Execution Commands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Numeric Arguments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Mode Control Flags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Scope Commands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Programming Aids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 Error Messages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Manipulating Large Pages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 Techniques and Examples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RT-11 Operating Characteristics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RSTS/E Operating Characteristics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RSX-11 Operating Characteristics        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SCII Character Set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Error Messages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Index to TECO Commands                   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a powerful text editing program that runs und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P-11  operating  systems.  TECO may be used to edit any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such as program listings, manuscripts,  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like.  Since TECO is a character-oriented editor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line editor, text edited with  TECO  does  not  hav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ssociated  with  it,  nor is it necessary to repla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line of text in order to change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ECO is very versatile, it is  necessarily  compl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  is,  therefore,  divided into two parts.  Chapter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basic information and introduces enough TECO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 the  novice  TECO  user to begin creating and edit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fter only a few hours of  instruction.   The  introdu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sufficient  for any editing application;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ess  convenient,  in  most  cases,  than  the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pres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II introduces the full TECO command set, inclu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 of  the  introductory  commands  presented earli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also introduces the concept  of  TECO  as  a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 and explains how basic editing commands may b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"programs" which are sophisticated enough to handl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amples of the use  of  TECO  commands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emphasized  throughout this manual.  This was done beca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CO commands have a consistent, logical format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 become  apparent  to  the  novice  user.   However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f the manual is concluded with  one  or  more  elab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 which employ most of the commands introduced up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Users who are learning TECO  commands  should 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each  command  as  it  is  introduced,  then  du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n thei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O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onsiders text to be any string of ASCII  codes. 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roken  down  into  units of pages, lines, and character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ext consists of all the ASCII  codes  between  two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characters, including the second form feed.  A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SCII code.  Thus, every page of text contains one form 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which  is the last character on the page.  Ever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contains one line feed, which is the  last  charac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intains a text buffer in which text is  stor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usually  contains  one  page  of text consisting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thousand  characters,  but  the  terminating  form 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never  appears  in  the buffer.  TECO also mai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pointer.   The  pointer  is  simply  a  movable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 which  is always located between two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or before the first character in the buffer, o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character in the buffer.  The pointer is never locat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feed   and   form   feed   characters   are 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by TECO.  A line feed is automatically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arriage return entered into the buffer, and a form 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content of the buffer by certain outpu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line feed and form feed characters may b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s text.  If a form feed character is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it will cause a page break upon  output.   That  is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preceding  the  form  feed will appear on one pag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llowing the form feed will appear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ECO also maintains an input  file  and  an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both  of which are selected by the user throug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commands.  The input file is any  devic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ext  may be accepted.  For example, if a block of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a disk file, the disk file would  be  specified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en the text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any device on which edited  tex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  If the disk file mentioned above were to be edit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written, for example, onto anothe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unctions as a "pipeline" editor.  Text  is  rea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 into  the  text buffer, and is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the output file.  Once a portion  of  text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 to  the output file, it cannot be accessed agai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the output file and re-opening it as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y be called from command level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TECO                                           For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$TECO                                         For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                                            For RSX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ted with  a  carriage  return).   TECO  will  respon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an  asterisk  at the left margin to indicate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accept user  commands.   At  this  point,  one  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may be typed at the terminal, and TECO will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upon receipt of two consecutive ESCAPE character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is  a  non-printing  character which may be labelled ES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, or PREFIX on some keyboards.  TECO echoes a dollar sign  (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an  ESCAPE  is  received.  The dollar sign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xamples throughout this manual to represent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CO command consists of one or two characters which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ecific operation to be performed.  Some TECO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or followed  by  arguments.   Arguments  may  b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or  textual.   A  numeric  argument is simply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hich might be used to indicate such things as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imes  a  command  should  be executed.  A text argumen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ASCII characters which might  be  words  of  text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or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command  requires  a  numeric  argument,  the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always  precedes  the command.  If a command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rgument, the text argument always follows the command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rguments are terminated by a special character (usual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) which indicates to TECO that  the  next  character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first character of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 one  command  is  typed  in  respons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 generated  by TECO, the command string will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until either all commands have  been 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a command error is recognized.  If an error is encounter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printed and the rest of the command string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ny  case, TECO prints another asterisk at the left margi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it finishes  execution  of  a  command  string, 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and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ve text editing  capability  of  TECO  impli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and  versatile command set.  However, the novice TEC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at little more than a dozen  basic  commands  su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most editing requirements.  The following section int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TECO commands.  The full command set will be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output files may be specified to TECO  in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The following commands permit flexible file sel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following file selection 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 shown   with   a  general  argume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pec".   The  actual  contents  o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  argument   are 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.  See the Operating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ccept input text from any  input  devic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The input device may be specified by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 command terminated by an ESCAPE.   The  ER  command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open the specified file and print an error messag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found.  This command does not cause  any  por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read into the text buffer, howev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llustrate use of the 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               General  form  of  the  E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"filespec" is th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input file.  The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  by  an  ESCAP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es a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:$                        Prepare to read an input fil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per tap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OG.MAC$                   Prepare to read input file PROG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DX1:PROG.FOR$               Prepare to read input file PROG.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DX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write output text onto any device in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 The  output  file  may  be  specified by means of an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rminated by an ESCAPE.   If  the  output  devic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structured  device (e.g., a disk), a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ny) must be supplied.  If a file name is  specified  but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 is  explicitly  defined,  the  system's default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 The  following  examples  illustrate  use  of  the 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which has the same format as the 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               General  form  of  the  EW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"filespec" is th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output file. 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  by  an  ESCAP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es as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SY:TEXT.LST$                Prepare  to   write   output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LST on S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PROG$                       Prepare to write output  file  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DX1:TEXT.LST$               Prepare  to   write   output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LST on DX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always necessary to specify an input fi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sires to create a file without using any previously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input, he may type commands to insert the necessary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into  the text buffer from the keyboard and,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page, write the content of  the  buffer  onto  an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Since  all  input is supplied from the keyboard, no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file is unnecessary if the user  desires  on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 an  input  file,  without  making  permanent  chan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.  In this case, the content of the input file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into  the  text  buffer  page  by  page and examin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Since all output is printed on the user  terminal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is finished editing a file, he may use the 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 close  out the file and exit from TECO.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text buffer, and any portion of  the 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has not been read yet, are copied to the output fi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xits.  Note that the EX command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the remainder of the current  inpu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utput file, close the output file, then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:  ERDX1:INPUT.MAC$EWOUTPUT.MA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Open an input file "INPUT.MAC" to be found on  DX1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 an  output  file  named "OUTPUT.MAC".  The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($$) terminates the command  string  and 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ring to be executed.  Note that the ESCAP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s the EW command may be one of the two ESCA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erminates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:  ERFILE.MAC$EWCOPY.MAC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Open an input file "FILE.MAC" and open an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 "COPY.MAC",  then copy all the text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the output file, close the output file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only keep one input and one output file  op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at  a  time.   The current input file may be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ing the ER command  to  specify  a  new  file.   The 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one of the other file closing commands present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close the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pages of text to be rea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 text  buffer  from an input device or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an output device.  Once  a  page  of  text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onto the output file, it cannot be recalled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unless the output file is closed and reopened as an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Clear the text buffer, then read the  next  pag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file  into the buffer.  Since the Y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text buffer to be  lost,  it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ted  if an output file is open and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 (see ED flag in 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Write the content of the text buffer onto the  next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utput  file, then clear the buffer an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page of the input file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Execute the P command n times, where n must be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ange 1&lt;=n&lt;=65535.  If n is not specified,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1 is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pointer provides the only means of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thin a block of text at which insertions, dele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are to be made.  The following  commands  perm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to be moved to a position between any two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.  TECO positions the pointer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in the buffer after every Y or 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Move the pointer to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Move the pointer forward to a position between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and the first character of the next line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advance the pointer to  the  beginning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Execute the L  command  n  times,  where  n  may  b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positive value of n moves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th line following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   A negative value moves the pointer backward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nd positions it at the beginnning of the nt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current  position.   If  n  is 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is moved to the beginning of the line on which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Advance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Execute the C command n times, where n must be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range  -32768&lt;=n&lt;=32767.   A positive value o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he pointer forward across n  characters  (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/line  feed  counts as two characters).  A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of  n  moves  the  pointer   backward   across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 If  n  is zero, the pointer posi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may be used to move the buffer pointer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number of lines or characters in either direction;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not move the pointer across a page boundary.   If  a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attempts  to  move  the  pointer  backward  beyo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buffer or forward past the end of the buffer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printed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L command attempts to exceed the  page  boundari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ner,  the  pointer  is  positioned at the bounda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been  exceeded.   Thus  the  command  "-10000L"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the  pointer  before the first character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"10000L" would position the pointer  after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n  the buffer.  No error message is print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portions of the  tex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to be printed out for examination.  These command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Type the content of the  text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 through and including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Type n lines, where n must be an  integer  in  the 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2768&lt;=n&lt;=32767.   A  positive  value  of n causes the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following the pointer  to  be  typed.   A 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n causes the n lines preced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.  If n is zero, the content of the buffer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 of the line on which the pointer is locat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ointer is typed.  This facilitates  loca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Type the entire content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Type the current line.  Equivalent to the sequence "0T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0T command is particularly useful  for  determi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of  the  buffer  pointer.   This command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to determine that  the  pointer  is  actually 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user expects it to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the user to insert  or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rom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$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an  ESCAPE,  which  echoes  as  a  dollar  sig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ext is inserted into the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,  with  the pointer positio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after the last 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Delete the content of the text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 through and including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Execute the K command n times, where n may be any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range  -32768&lt;=n&lt;=32767.   A positive value o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n lines following the pointer to  be 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gative  value  of n causes the n lines prece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be deleted.  If n is zero, the content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 from  the  beginning  of  the  line  on whi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is located up to the pointer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Delete the entire content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Delete the character following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Execute the D command n times, where n may be any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range  -32768&lt;=n&lt;=32767.   A positive value o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n  characters  following  the  pointer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   A  negative value of n causes the 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the pointer to be deleted.  If n is  zero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L command, the D and K  commands  may  not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 page  boundaries.  If a K command attempts to dele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and across the beginning or end of the buffer, tex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only  up  to the buffer boundary and the poin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boundary.  No error message is  printed.   A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ing  to  delete  text across a page bounda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error and the command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may be used to search for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which may occur somewhere in the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use the buffer pointer to be positioned immediately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 in the specified string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$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n  ESCAPE  which  echoes  as  a dollar sig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arches the text buffer for the next 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specified character string follow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position.  If the string is found,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after the last character on the string. 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 found,  the  pointer  is  positioned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the  first  character  in the buffer and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$  Performs the same function as the S command  excep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arch  is  continued  across  page  boundari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until the character string is found or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put  file is reached.  If the end of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reached, an error message is printed  and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 to  close  the output file and reopen it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ile before any further editing may be done 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 command and the N command begin searching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character  string  at  the  current  posi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Therefore, neither command will locate  any 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haracter  string  which  precedes  the  current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nor will it locate any character string which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mmands execute the search by attempting to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,  character for character, with som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contents.  If an N command  reaches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thout  finding  a match for its argument, it wri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of the buffer onto the output file,  clears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 the  next  page  of  the  input  file into the buff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basic TECO commands have been introdu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that TECO indicates it is ready to accept user comman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n asterisk (*).  Once TECO has printed an asterisk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more  commands  may  be typed at the terminal.  Erro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by typing the DELETE key  to  delete  character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key may be labeled DEL or RUBOUT on some keyboard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ion of the DELETE key  deletes  one  character, 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last  character  typed,  and  then  prints th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t the terminal.   An  entire  command  string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 in   this  manner,  if  necessary.   Once  the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(s) have been entered, typing a double ESCAPE ($$)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to  execute  the command(s) in the order in which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and  to  print  another  asterisk  so  that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may  be  typed.   Note that this manner of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 most  other  editors.   In  particular,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has  no  special  significance  to TECO.  Only the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forces execution of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encounters an erroneous command, it prints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gnores the erroneous command as well as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llow it.  All error messag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XX 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is an error code and the message is a self  explan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relating to the command that generated the error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followed by an  asterisk  at  the  left  marg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 that TECO is ready to accept additional comman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entered after a TECO-generated error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ingle  question  mark  character  (?),  TECO  will 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command string up to and including the character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 the  error  message.  This facilitates locating err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command strings and determining how much of a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xecuted before the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nclusion of an editing job, the user may type 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TECO.  If an input and output file are open at the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command is encountered,  the  remainder  of  the  input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the  current contents of the text buffer, is cop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, and the output file is closed before TECO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ample editing job is included to help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o  achieve  a  greater  understanding  of  the  basic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entire terminal output from the  editing  run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reproduced  intact, and numbers have been added i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referencing the explanatory paragraph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t this point, the user called TECO  into  memory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ed  by  printing an asterisk at the left margin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ed  an  EW  command,  opening  an  output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on DT1.  There is no input file.  Upon recei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SCAPE ($$), TECO created the designated output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nother asterisk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user then entered a command string consisting of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  HK  command  cleared the text buffer (no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since  it  was  already  empty),  and  the  I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18  lines  of  text  into the buffer, including 8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ECO executed these commands upon receipt of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 ESCAPE.  At this point, the buffer pointer was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buffer, following the last line feed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ext.  Note that the user made an error while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MASSACHUSETTS".  He typed "MASA", then realized his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truck  the  DELETE key once to delete the second "A"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the deleted character.  The user then  typed  the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continued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user then typed -20L  to  move  the  pointe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e  buffer  and  SETTS$  to  position th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character string  "ETTS"  which 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  "MASSACHUSETTS".   He then used an I command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ace  and  a  five-digit  zip  code.   A  second  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 the  pointer  after  the  word "INFORMATION".  The 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oved the pointer to  the  beginning  of  the  nex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rriage  return  and  line  feed count two characters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leted the words "PERTAINING TO" and replaced th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REG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user continued editing  by  positioning  the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word "GUIDE".  He then deleted this word, and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word "MANUAL".  Finally, he  searched  for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, typed 0T to determine that the pointer wa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between the Y and the  comma  which  follows  i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0K  to delete everything on the line except the comma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inserted  "VERY  TRULY  YOURS"  in  place   of   the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.   An HT command caused the edited text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command string EX$$ caused the content of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written  onto the output file and closed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en reentered TECO and reopened the file "FILE1.TXT"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file and specified the line printer as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is command string reads the first (and  only)  p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 into the buffer, deleted the first 5 lines,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different address and salutation,  then  prin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 of  the  buffer  on  the  terminal  for verif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printed the new version  of  the  letter  onto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 Note  that  the  previous  version of the letter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in file "FILE1.TXT" on D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lt; *EWDT1:FILE1.TXT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lt; *HKI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AASACHUSE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ERTAINING TO THE NEW TECO-11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-11 USERS'S GUI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lt; *-20LSETTS$I 02150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TION$2C13DIREGARDING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lt; *SGUIDE$-5DIMANUAL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ELY$0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*0KIVERY TRULY YOURS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SACHUSETTS 02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-11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-11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lt; *EX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(TECO is rerun, operating system depend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RDT1:FILE1.TXT$EWLP: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lt; *Y5KI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-11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-11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X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 this  manual  is  devoted  to  a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full TECO command set. 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is familiar with the elementary  TECO  commands 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.  The commands described in this chapter are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in TECO Version 29.  Some of the I/O relate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present under some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TECO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ccepts the full 7-bit ASCII character  set,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 in Appendix D.  All characters have their 8th bit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bit) trimmed off.  Most terminals will  not  transmi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ll of the ASCII codes;  however, character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user's terminal may be inserted  into  th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buffer by means of special commands which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command  strings  may  be  entered  using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as indicated throughout this manual, o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ower case characters.  A file which contains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wer  case  text may be edited in the same manner a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only upper case text, although dealing with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ext from an upper case only terminal is inconvenient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onverts lower case alphabetics to upper  case  as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yped  in.   Commands  to  enable  lower  case  type-in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onsiders certain  ASCII  characters  to  hav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.   Most  of  the  special characters are immediat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yping these characters in  a  command  string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perform a specified function immediately, without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double  ESCAPE  which  terminates  the  command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action  commands  may  be  entered  at  any poi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-  even  in  the  middle  of  a  command  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 For this reason, the special character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ext  arguments,  except  where  specifically 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0 lists the special characters, their func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rictions associated with each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2-0:   RESTRICTIONS ON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          RESTR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The ESCAPE character is a command termin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may  not  be  used in the argument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except  where   noted  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out this manual.  TECO echoes a dol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 when an ESCAPE is received.  ESCAPE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  labelled   ALTMODE  or  PREFIX  on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.    A   double   ESCAPE   init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of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Typing a DELETE character  deletes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typed.   The  DELETE  key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ed DEL  or  RUBOUT  on  some  keybo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 several  consecutive  DELETEs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haracter for each DELETE typed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 the  last character typed.  TECO ech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leted character whenever  a  DELET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(except in "scope" mode, see 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          Control-C, produced by striking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and the C key simultaneously. 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ontrol-C key depends on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being used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U           Control-U, produced by striking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and the U key simultaneously,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line of the current command  lin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 deleted.  TECO echoes the character as ^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carriage  return  and  line 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xcept in "scope" mode, see 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&lt;Control-G&gt;  Typing    two     consecutive     Control-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,  produced  by holding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depressed while striking the G key tw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 all  commands which have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not  executed  to  be  erased.   (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has  a  bell,  it  will ring.)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used to erase  an  entir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 A single Control-G charac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&lt;space&gt;    Control-G, produced by striking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and the G key simultaneously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pace,  causes  the  line 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to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&lt;asterisk&gt; Control-G, produced by striking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and the G key simultaneously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sterisk, causes all the  lines  typ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user  from  the  last  TECO  prompt (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) to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Z character is used as an end-of-file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ontexts.  While its presence is usually harmless i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it may cause premature end of file if the file  is 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 media (e.g., paper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lso attaches  special  significance  to  th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 line  feed,  space, and null characters.  A line 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every carriage return typed.  Thus, it  is 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ype  a carriage return and then a DELETE in order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which is not followed by a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, line feed, and space characters ar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commands  in a command string;  they may be inser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ty or convenience whenever necessary.   The  null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-shift-P  or  control-@)  is  ignored  by  all TECO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cluding the reading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which are not special  characters 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action  commands) may be included in the tex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TECO command.  When  used  in  this  manner,  th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must  be  produced  by  striking the CONTROL key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key  simultaneously.   TECO  will  echo  a  caret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arrow)  followed by the character which was typed whenev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are entered;  the others,  such  as  control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m  feed)  or  control-G  (bell)  echo  as  the  functio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ntrol characters are  also  TECO  commands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character is entered as a command, it may be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ing the CONTROL key and the character key simultaneousl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by  typing  a  caret  (uparrow)  followed  by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is is advantageous because all  control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normally when typed in the caret/character format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hat some TECO commands such as caret/C (^C)  never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advertantly in their contro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the  commands  in  TECO  require  a  text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 The insert and search commands are examples of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command language contains a general alternate  for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ommands which take a text argu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ommand/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limiting character (shown as a slash here) must  preced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the text argument.  Command is the actual TECO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(e.g., I, S, ER, ^A,  !).   This  alternate  f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used  to  imbed  ESCAPE's  in the text argument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the use of control characters as in  the  ^A  command.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the  text argument itself may not contain the de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put file must be specified whenever TECO  is 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cept  text  from any source except the terminal. 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specified whenever a permanent change is m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Input and output files are selected by means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s are  operating  system  depende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Characteristics  Appendices  at the end 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describe file specifications for 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very editing job  begins  with  at  least  on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command.   Additional  file specifica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executed  during  an  editing  job  whenever   requir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ECO  will only keep one input file and on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llows for two input and two output  "streams"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alled  the primary and secondary streams.  Mos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ommands operate on the currently selected stre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input and output streams are initially selected when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oked.  All of the other TECO commands  (page  manip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 operate  on  the  currently  selected  input and/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1 lists the full  file  specification  command 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therwise noted, all file specification commands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2-1: 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$             Opens a file for input o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input stream.  The "filespec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specification and "$"  sign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$             Opens a file for output on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 output  stream.  The "filespe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the  file   specification   and   "$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ifies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$             The EB command may be used for  file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-structured  devices  only.  It o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 "filespec"   for   input 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 selected  input stream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on the currently  selected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.   The  EB  command also kee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modified file (the latest cop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 file)  available  to the user i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    dependent     fashion  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                    Closes the current  output  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selected output stream.  The 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 does  not  write 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s of the buffer to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                    Moves the remainder of the current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 on  the  currently  selected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 to the current output fil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 selected  output  stream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s  those  input  and  output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  remains  in TECO.  EC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         Performs the  same  function  as  the  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, but then exits from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text$                 Performs the  same  function  as  the  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,  but  then  exits  from TEC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es "text" to the operating system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arameter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              The Control-C (caret/C) command,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ed  from  within a macro, caus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ediate  abort  and  exit  from   TE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 open files are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d.   See  the  Appendices. 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11 describes the Control-C comm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executed from with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                      Kill  the  current  output  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 selected  output stre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purges the  output  file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ing  it.   This  command is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rt an undesired  edit  from  beco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manent.    Executing  the  EK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 an  EW  which  is  superseding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ing file leaves the old file inta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EK  command  also  "undoes"  an   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.  (See Appendices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Rfilespec$            Performs a similiar function  as  the  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,  but returns a numeric valu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indicates success and the file is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 input.   A 0 indicat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ould not be  found,  and  no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  is   generated.   Other 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  hardware   errors,   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olations,  etc.)  generate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e command execution as us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Bfilespec$            Perform a similiar  function  as  the  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,  but  returns  a  numeric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the :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                     Switches the input to the secondary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.   This  command  does not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any file and does  not 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$                     Switches the input to the  primary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.   This  command  does not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any file and does  not 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                    Switches  the  output  to  the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 stream.   This  command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n or  close  any  file  an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$                     Switches the output to the primar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.   This  command  does not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any file and does  not 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$             Opens a file as an indirect comman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 further  TECO  requests fo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 will  come  from  this  file. 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-of-file,  the file will be clo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l input will again com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l.   Any  error  messag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 the  indirect  command  file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itch  input back to the terminal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 this  command  only  presets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  will  come  from;   i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plice" the file's data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  string.    End-of-fi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rect   command    file    does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   start    execution 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.  The indirect  file  must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  adjacent   ESCAPEs   to  start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$                     If an indirect command  file  is 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command  will  close  it and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l input from  the  terminal.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ion  of  the  file  which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en read is discarded.  Otherwise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ilespec$             This  command  presets  the  "wild  ca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up   filespec.    This  is  th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pec that can contain any  wild 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ations.   See  the  Appendices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ed wild  fields  in  each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.   This  command is only a pre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does not open, close or  try  to 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$                     Each occurence of this command will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 filespec   buffer   with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curence of the preset wild card 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pec.   The  G* command (see 2.9)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to retrieve  the  fully 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pec.   If  no more occuren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d card filespec exist, the ?FNF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$                    Performs a similiar function as  the  EN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,  but returns a numeric valu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indicates another match  of  the  w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d  filespec exists and has been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the filespec buffer.  A 0 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  more  occurences  exist.   No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pec argument to the file selection commands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ring  building  characters  described  in  Table 2-8A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8).  The Control-EQ* construct is especi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diting jobs  are  most  conveniently  accomplish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 EB (Edit Backup) command to open the designate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put file, then terminating  the  job  with  either  an  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which  returns control to TECO, or an EX comman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from TECO.   The  EB  command  is  recommended  for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s following, the letters "m" and "n" ar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and formats to indicate numerical arguments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imple integers or  expressions  of  arbitrary  complex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permit whole pages of text to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text  buffer  from  an  input file or writt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nto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2-2: 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ppends the next page of the input file to the  con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text  buffer,  thus combining the two pag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n a single page with  no  intervening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Clears the text buffer and then reads the next pag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put  file into the buffer.  As the Y comman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the loss of data, it is not  permitted 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circumstances (see ED flag in 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        Write the content of the buffer onto  the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ppend  a  form feed character.  The buff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and the pointer 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W       Executes the PW command n times, where  n  must  be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in the range 1&lt;=n&lt;=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W     Writes  the  content 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and including the nth character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file.  m and n must be integers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&lt;=n&lt;=32767  and  m should be less than n.  A form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ppended to  this  output,  nor  is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.  The pointer 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W       Equivalent to the PW command except that  a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not appended to the output.  (See 2.13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ition of 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Writes the content of the buffer onto the output 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clears  the buffer and reads the nex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into the buffer.  A form feed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utput file if the last page read in (with a P, 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command) was terminated with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  Executes the P command n times,  where  n  must  be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in the range 1&lt;=n&lt;=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      Equivalent to m,n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       Equivalent to H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put commands listed in Table  2-2  assum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is organized into pages small enough to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.  If any page of the input  file  contain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n will fit into available memory, the inpu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reading characters into the  buffer  until 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is encountered when the buffer is two thirds full.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for handling pages in excess of  the  buffer  capa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velop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 2-3   summarizes   the   complete   buffer 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 command set.  These commands may be used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osition between any two characters in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will not move the pointer across either buffer bound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R or C command  attempts  to  move  the  pointer 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eginning of the buffer or forward pas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the command is ignored and an error message  is 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L command attempts to exceed the buffer boundari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, the pointer is positioned at  the  boundary  which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exceeded and no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3: 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Moves the pointer to a position  immediately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in the buffer.  Equivalent to 0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h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Advances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  Executes the C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s moved for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backward  across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inter posi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 Equivalent to -1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Moves the pointer back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        Executes the R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moved back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forward  across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sition o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Equivalent to -1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Advances the  pointer  forward  across  the  next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[1]  and positions i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  Executes the L command n times.  A posi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s  the  pointer to the beginning of the nth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ts current position.  A nega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pointer backwards to the beginning of the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line preceding its current position.  If 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pointer is moved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ich it 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Equivalent to -1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4 summarizes the commands which may be used to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part  or  all  of the content of the buffer for exa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do not 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  Line terminators are line  feed,  vertical  tab,  and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-4:  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Types out the content of the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  Types n lines.  If n is positive, the n line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osition of the pointer are typed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n lines preceding the pointer are  ty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n  is  zero,  the  content  of  the buff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line on which the pointer  is 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the pointer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     Equivalent to -1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T      Types out the content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 and  including the nth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. 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T    Types out the n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pointer.   N should be greater than zero.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3 for the definition of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T    Types the n characters immediately preced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 N  should  be  greater  than  zero (i.e., -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ess than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  Types out the entire content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Types out the current line.  Equivalent to 0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        Types out n-1 lines each  side  of 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1-nT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T       Types out the ASCII character whose value is  n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used  to  output  any  ASCII 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text^A  Types "text" on the terminal.  While the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as Control-A or Caret/A, the clos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 Contro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A/text/ Equivalent to the ^A command except that the tex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 may  be  bracketed  with  any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s the need for the closing Contro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stop the output of any typeout command  by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O  at the keyboard.  Typing control-O stops the outp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mmand  string.   When  used  in  this  mann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O  must  be entered while TECO is actually in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yping out at 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5  summarizes  the  text  deletion  commands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  deletion   of  single  characters,  groups  of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single lines, or groups of adja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-5:  TEXT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elete  the  first  character  follow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  Execute the D command n times.  If n is positive, th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following  the current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characters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pointer  position  are  deleted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Equivalent to -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D      Equivalent to m,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Deletes the content of  the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  Executes the K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lines  following  the  current 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lines  preced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inter  position  are deleted.  If n is 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 of the buffer from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on which the pointer is located up to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  Equivalent to -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K      Deletes the  content 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 and including the nth character. 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ess than n.  The pointer moves  to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K    Deletes the  n 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K    Deletes the n  characters  immediately  preceed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  Deletes the entire contents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6 lists the full text insertion  command  set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insertion commands cause the string of character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to be inserted into the text buffer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of  the  buffer  pointer.   Following  execution 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command, the pointer  will  be  positioned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an insertion command is limited  primari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mount  of  memory  available  for  command  string sto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normal editing  jobs,  it  is  most  convenient  to 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s  to  about  10  or 15 lines each.  When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about to run out, TECO will echo ^G  (Bell)  afte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is typed.  Attempting to enter too many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command string causes TECO  to  delete  th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entered.  Use of the DELETE key should be atte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 the command to permit it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 nI$  command,  insertion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must  not  contain special characters (see Table 2-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$ command  will  insert  any  character  into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-6:  TEXT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$    Where "text" is a string of ASCII characters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an  ESCAPE,  which  echoes  as  a dollar sig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ext string is entered into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sition  of  the  pointer,  with 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immediately after the last character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$       This form of the I command inserts th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 7-bit  ASCII  code  is  n into the buff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sition of the buffer pointer.   (i.e.,  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modulus 128.) It may be used to insert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 not  available  on  the  user's  terminal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 characters  such  as  DELETE  which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with the standard 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text$ Where &lt;tab&gt; is a tabulation, produced by strik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key  or  by pressing the CONTROL key and the I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.  The TAB character  echoes  as  on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 spaces  on  most  terminals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I command except that the  tab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art of the text which is insert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/text/  Equivalent to the I command except that the text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 may  contain ESCAPE characters.  A delim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shown as a  slash  here)  must  preced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 the text to be inserted.  This delimiter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on-special character which does not appear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.   This  @  and alternate delimiter con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 used  in  all  commands  which  take  a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I//     Equivalent to the nI$ command, but does no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 character.   Any delimiting character (show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 here)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text$   Equivalent to "-nDItext$", where "n" is  obtain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st  recent occurrence of the following:  (a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most recent string found by a 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command, (b) the length of the most recen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serted (including insertions from the FS,  F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FR  commands),  or  (c)  the  length 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by the most recent "G" command.   In  eff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string  inserted  or  found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", provided that the pointer has not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text/ Equivalent to "FRtext$", except that "text"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 characters.   The  delimiter  (shown as a s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) must not be present in "tex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 the  easiest  way  to  position 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is  by  means  of a character string search. 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use TECO to scan through text until a specifi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haracters  is found, and then position the buffer poi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string.  A character string search  always 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current position of the pointer and proceeds eith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direction or in a reverse direction  with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r in a forward direction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 explicitly  specified  search  string  is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ed by TECO.  If a search command is specified with a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argument, the last explicitly defined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used.  This saves having to retype a complex or leng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on successive sear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earches are "unbounded".   That  is,  they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current  position  to  the  end of the text buff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search will only search from the current positio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bound limit.  If the search string is foun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limits, the pointer is  positioned  immediately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 in the string.  If the string cannot be fou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2-7: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$              Where  "text"  is  a  string  of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d   by   an  ESCAPE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s  the  text  buffer  for 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nce  of the specified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current position of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.  If the string is found,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ositioned after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 If  it is not found, the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 immediately  before 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in  the  buffer  (i.e.,  a  0J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) and an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text$             This command searches for the nth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Stext$            Identical to "nStext$" except that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eds  in  the  reverse direc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 is  not   found,   the   point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ed   immediately   befo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n the buffer and an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printed.  If the pointer is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ginning of or within an 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desired   string,  that  occurrenc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ed to be the first one found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 is   positioned   after 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ext$             Equivalent to -1S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$           Performs the same function as the n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m  serves  a bound limit for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earch string  can  be  foun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the pointer more than ABS(m)-1 pl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earch  succeeds  and  the  point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sitioned  to  immediately 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of  the  string.   Otherwis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is  left unchanged.  (See 2.13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the ^Q operator.  It 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 moving  arguments  to  character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Stext$           Performs the same function as the n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 the   pointer   position 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hanged   on   search    string   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ssentially  an  unbounded  search  with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movement on fail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Stext$            Identical to "m,1S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nStext$          Performs  the  same  function  as  the   m,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  but   searches   is   the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Stext$           Identical to "m,-1S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$              Performs the same function as the  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 that  the  search is continued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 boundaries,  if  necessary, 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string  is found o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ile is reached.  This is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 executing  an  effective  P comm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page is searched.  If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 file  is  reached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and it  is  necessary  to  clo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 file  and re-open it as an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y further editing  may  be  don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file.   The N command will not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 which span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ext$             This command searches for the nth  occur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xt$              The   underscore   (backarrow)   command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cal  to  the  N command except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is continued across page boundari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 effective  Y commands instead of 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, so that  no  output  is 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 an underscore search can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s of data, it is aborted  under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umstances  as  the Y command (see 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text$             This command searches for the nth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 specified  character string, where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greater than zero.  It  is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_ command in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ext1$text2$      Executes an  Stext1$ 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Stext1$text2$     Executes an nStext1$ 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text1$text2$      Executes an  Ntext1$ 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Ntext1$text2$     Executes an nNtext1$  command,  then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xt1" and replaces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 and FN commands above can also  be  reverse 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&lt;0) or bounded searches (m,n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arch command is entered without a text argument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execute  the  search  command as though it had been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 character  string  argument  as  the  last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entered.   For  example, suppose the command "STHE END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n error message,  indicating  that  character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END"  was  not  found  on  the  current  page. 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"N$" causes TECO to execute an  N  search  for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.  Although the text argument may be omit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rminator (ESCAPE) must always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search commands listed above may be prec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(:).   The  colon  is  a  search  command  modifier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s error message generation and causes the searc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"return  a  value"  instead.   That  is,  the next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executed with an argument of zero if the search f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search succeeds, the next sequential command is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rgument of -1.  If the next sequential  command 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class of commands which require a positive argum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s interpreted as a positive 65535.  If  the  next 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oes  not  require  an  argument,  it  is executed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.  If an  unmodified  search  command  in  a  command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ction  2.10)  is immediately followed by a semi-colon (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), it is treated as if it were a colon-modified search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s illustrate use of the colo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N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_tex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S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FS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Ntext1$text2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In each case, execute the search comman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is successful, execute the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an argument of -1 (or 65535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ommand  which  must have a positive argumen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earch fails, execute the next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rgument of zero.  If the next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a  numeric  argument,  execute  it  as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Stext$       Compare command.  The ::S command is  not  a 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   If   the   characters   i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following the current poin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 the  search string, the pointer is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string and the  command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-1;  i.e., the next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argument of -1.  If the character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do not match the string, the poi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and  the  command  returns  a  value  of 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cal to "1,1:Stext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@  character  is  another  search   command   modif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 an  @  character  between  the numeric argument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 and the command itself causes TECO to  acce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character  following the command as a delimiting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lso be the command terminator.  This characte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character  which  does  not  appear  in  the  sear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except for special characters.  When the @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 search  command  arguments  may contain ESCAP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use of the @ command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N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_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FN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In each case, execute the search command with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"text" as an argument.  This argumen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eceded and followed by a delimi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does not appear in the argument (a slash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here).  The search command argument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 string  in  FS  and  FN) 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s,  as  long  as  two 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S are not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 to say, these constructs may b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: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@N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@_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@FN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builds the search string by loading its  search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from the supplied search command argument.  To facili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of special  characters  or  frequently  used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,  the  argument  may  contain  special  string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able 2-8A lists the string building characte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functions.   (The  notation Control-Ex means the Control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llowed by the character 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2-8A:  STRING BUILD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A caret (uparrow) character in  a  search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indicates  that  the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ret is to be used as its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 (i.e.,  octal  100  to  137 i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0 to 37).   Combination  with  other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ing  or  match  control  characters is leg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combination Caret/Q/Caret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 as  Control-Q/Caret  which  means  lit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et.  This  string  building  character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 by  using  the  ED  flag  (see  2.14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Q      A control-Q character in a search command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Q is to be used literally rather than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V      A control-V character in a search command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V  is  to  be  used  as   the 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n  the  lower  case ASCII range (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100 to 137 is treated as octal 140 to 1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W      A control-W character in a search command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W  is  to  be  used  as   the  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n  the  upper  case ASCII range (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140 to 177 is treated as octal 100 to 1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Qq    Control-EQq indicates that the  string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s  to  be  used  in 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q  in  the  search  string.  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re discussed in section 2.9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Q*    Control-EQ* indicates that the  string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spec buffer is to be used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*  in  the  search  string.  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re discussed in section 2.9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Q_    Control-EQ_ indicates that the  string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arch  string  buffer  is 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occupied  by  the  ^EQ_  in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 Q registers are discussed in section 2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executes a search command by attempting  to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command argument character-by-character with some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put file.  There are several special control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may  be used in search command arguments.  The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usual matching process that occurs  when  a  sear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 Table  2-8B  lists  the  match control charac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2-8B:  MATCH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X      A control-X character indicates that thi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character  string  is  unimportant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character as a match for 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S      A control-S character indicates that any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acceptable  in this position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character that is not a letter  (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lower  case  A  to Z) or a digit (0 to 9)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for control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N      TECO accepts any character  as  a  match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N/character    combination    EXCEPT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hich  follows  the  control-N.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  Control-N/special  character  are  leg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.     For     example,     the   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N/Control-ED means match anything excep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A     Control-EA indicates that any alphabetic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cceptable in this position.  TECO accept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(upper or lower case A to Z) as a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C     Control-EC indicates that any RAD50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 in  this  position.   TECO accept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(upper or lower case A to Z), any digit  (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9), a dot (.), or a dollar sign ($) as a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^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D     Control-ED indicates that any digit is 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is positon.  TECO accepts any digit (0 to 9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match for ^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Gq    Control-EGq indicates that any character contai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Q-register  q  is  acceptable in this posi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Q-register A contains  "A*:"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accepts  either  A,  *, or :  as a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L     Control-EL indicates that any line  terminato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 in the position occupied by ^E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.  Line terminators  are  line  f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tab, and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R     Control-ER   indicates   that   any 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acceptable  in this position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letter (upper or lower case A to Z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(0 to 9) as a match for ^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S     Control-ES indicates that any non-null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 and/or  tabs is acceptable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^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X     Equivalent to ^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provides 36 data storage registers, called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to store single integers and/or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Each Q-register is divided into two storage areas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storage area, each Q-register can store one integ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-32768&lt;=n&lt;=32767.   In  the  text  storage  area,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can  store  an  ASCII  character  string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ext or a TECO command  string.   Each  Q-register  h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character  name which is one of the letters A to Z 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gits 0 to 9.  Upper and lower case letters may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hangeably.   In this manual, a Q-register name is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lower  case  "q",  which  stands  for  any  one  of  the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9A lists the commands which permit character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2-9A:  Q-REGISTER LOAD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qstring$     This command  inserts  character  string 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text storage area of Q-register "q".  ^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specified in the caret/U format,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U character is the line eras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Uq/string/   Equivalent to  the  ^U  command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string to be inserted into Q-register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ontain ESCAPE characters.  The inser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delimited before and after by any character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ash is shown here) which does not appear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^Uqstring$    This command appends character string "string"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@^Uq/string/  Equivalent to the  :^U  command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string  to  be appended to Q-register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 contain  ESCAPE  characters.   The  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must  be delimited before and after b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a slash is shown here) which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in the append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Uq$          This form of the ^U  command  inserts  the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hose  7-bit  ASCII  code is 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^Uq//        Equivalent  to  the  n^U  command,  bu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 the  ESCAPE  character.   Any  delim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shown as slash here)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^Uq$         This form of the :^U command  appends  the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hose 7-bit ASCII code is n 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area of Q-regis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@^Uq//       Equivalent to  the  n:^U  command,  bu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the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q            Put n in the number storage area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            Add n to the content of the number storage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.   The  resulting valu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is used as a numeric argum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 command.   If  the  next  comman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 a  numeric  argument,   this   value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             Equivalent to 1%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q            Move n lines into Q-register  q,  where  n  is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 in  the  range -32768&lt;=n&lt;=32767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ve,  the  n  lines  follow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position are copied into the text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f Q-register q.  If n  is  negative,  the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preceding  the pointer are copied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the content of the buffer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line on which the pointer is located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inter is copied.  The pointe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           Equivalent to 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q            Equivalent to -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Xq          Copy the content of  the  buffer  from  the  m+1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through and including the n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text storage area of Q-register q.  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must be positive, and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Xq        Copy the n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pointer  into  the  text  storage 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Xq        Copy the n characters immediately  precee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pointer  into  the  text  storage 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Xq           Append n lines to Q-register  q,  where  n  is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 in  the  range -32768&lt;=n&lt;=32767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ve,  the  n  lines  follow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position are appended to the text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f Q-register q.  If n  is  negative,  the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receding the pointer are appended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the content of the buffer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line on which the pointer is located up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inter  is  appended.   The  pointer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.   The  colon  construct  for append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can be used with all  forms  of  the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q             Pop  from  the  Q-register  push-down  list 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Any previous contents of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are destroyed.  Both the numeric and text  p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Q-register are loaded by this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push-down list is a  last-in  first-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FO)  storage  area.   This command does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s.  Numeric values are pass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as if it did not occur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to restore  Q-registers  and  still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]q            Just like the ]q command  except  that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is returned.  A -1 indicates that ther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item on the Q-register push-down  lis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opped.   A  0  indicates  that the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-down list was empty (and Q-register q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9B lists the commands which permit character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from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-9B:  Q-REGISTER RETRIEV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             Copy the content  of  the 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nto  the  buffer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of  the  buffer  pointer,  leav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 positioned   after 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q            Print the content of  the 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on the terminal.  The text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are not chang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q             Use the integer stored in the number storage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Q-register  q  as  the  argument 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     Execute the content of the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as a command string.  Mq command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nested recursively as far as TECO's  push 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will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q            Execute the content of the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as  a command string and use n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rgument for the  first  command  in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Mq          Execute the content of the text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as a command string and use m,n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rgument for the  first  command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             Copy the content of the numeric and  text 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  of   Q-register   q  into  the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-down  list.   This  command  does  not  a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the  numeric  or  text  storage  area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.  This command does not  use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   Numeric  values  are passed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s if  it  did  not  occur. 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 to  save  temporary  Q-registers and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numeric values.  The command sequence [A ]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 the text and numeric value from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o Q-regist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*             Get most recent filespec string.  The asterisk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actually  a  Q-register but represents TEC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string area.  Copy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 string  area  into  the  buffe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osition of the  buffer  pointer, 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ointer  positioned  after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  The filespec  string  area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y expanded filespec of the last E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*            Print the contents of the filespec buffe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             Get most recent  search  string.   The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ackarrow)  is  not  actually  a  Q-register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TECO's search string  area. 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search string area into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urrent position  of  the  buffer 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ing  the  pointer  positioned  after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_            Print the contents of the search string buffer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ay cause a  command  string  to  be  execute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times  by  placing  the  command  string within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nd preceding the brackets with a numeric argu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s  the  number  of iterations.  Iterated command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alled command loops.  Loops may be nested in such a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command  loop contains another command loop, which, in 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ther command loops, and so on.  The  maximum  dept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ommand  loops  may be nested is determined by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push-down list (system dependent), but is  always 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 of the command loo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&lt;command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command string" is the sequence of commands to be it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 is the number of iterations.  If n is not supplied t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s placed on the number of iterations.  If n is 0  or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0  then  the  iteration  is  not  executed at all;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kips to the closing angle bracket.  If n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(1 through 32767) then the iteration is done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ommands inside command loops are treated  spec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search command which is not preceded by a colon modif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in a command loop and the search  fails,  a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printed,  the command loop is exited immediate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llowing the right angle brackets of the loop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command to be executed.  If an unmodified search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loop is immediately followed by  a  semicolon  (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), it is treated as if it were a colon-modifie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ommands  may  be  combined  in  sophisticate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which  are  capable  of  solving  even  the most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roblems.  In this respect, TECO should be  consider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language  which  accepts  an  input file as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this input to produce an output  file.   As  with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languages,  TECO  provides  an  unconditional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a set of conditional execu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for branching within a command string, ther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ome  means  of  naming  locations  inside  the string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location tags which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between any two commands in a command  string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tag" will be associated with this location whe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 executed.   Tags  may  contain  any  number  of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nd  any  character  except  for  special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ags are ignored by  TECO  except  when  a  branc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he tagged location, they may also be used as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complicated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conditional branch command is the O command which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a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tag" is a named  location  elsewhere  within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and  "$"  signifies  an  ESCAPE.   When  an  O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the next command to be executed  will  be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 tag  referenced  by  the  O  command,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ntinues normally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 the  O  command  is  subject  to  two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  If an O command is stored in a Q-register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mmand string which is to be executed by an M comma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referenced  by  the  O  command  must  reside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an O command which is inside a  command  loop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ranch  to  a  tagged  location  preceding the command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is always possible to branch out of a command lo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ocation which follows the command loop and then bran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ing  into  a  conditional  poses  no   problems, 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into a command loop will causes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purpose branching command is Control-C  (caret/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Control-C  command  is executed from within a macr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ECO commands is aborted and TECO returns to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(asterisk  prompt).   No  cleanup of push-down lists,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etc.  is done.  This command allows a  macro  to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command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nditonal execution command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"Gcommand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is a numeric argument on which the decision  is  ba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"  may  be  any of the conditional execution command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-12, and "command string" is the command string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if the condition is satisfied.  If the condition on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atisfied, the command string will not be execut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numeric  argument  is  separated  from the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 by a double quote (") and the command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with an apostrophe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execution commands may be  nested  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 as iteration commands.  That is, the command str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executed if the  condition  on  n  is  met  may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s,  which  may,  in  turn,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nditional execu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12 lists the conditional execution  commands. 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  must  be  followed  by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(not shown in Table 2-12) which will be executed  on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ondition  is  satisfied.   This  command  string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n apostrophe.  If the condition is not  satis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command  following  the  apostrophe  will b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-12: 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G or n"&gt; Execute the following command string (terminated b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is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L or n"&lt; Execute the following command string (terminated b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is less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E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is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C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 if  n  is  the ASCII code of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one of the upper or lower case letters A to Z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digits 0 to 9, or period, or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N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is not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T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is TRUE.  Equivalent to n"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S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is SUCCESSFUL.  Equivalent to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F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is FALSE.  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U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is UNSUCCESSFUL.  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A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  if   n  equals  the  ASCII  code  f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 character (upper or lower case 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V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if n equals the ASCII code for a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 character (lower case 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W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 if  n  equals  the ASCII code for an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lphabetic character (upper case 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D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 if  n equals the ASCII code for a digit (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R       Execute the following command string (terminated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ostrophe)   if   n  equals  the  ASCII  code  f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(upper or lower case A to Z or 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further conditional execution command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related  to  the  commands  listed  in  Table  2-12.  The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where n is any integer or  numeric  expression,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n iterated command loop.  It has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&lt;string1 n; string2&gt;strin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m" is  the  iteration  count,  "string1",  "string2"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ing3"  are  command  strings and "n;" is the conditiona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When the n;  command is executed, it will cause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the command loop so that "string3" will be executed nex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greater than or equal to zero.  If n is less than zero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 is not exited and "string2" is executed next.  N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such as Qq (the value of the numeric part of 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,  a colon-modified search, or any other command that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 unmodified  search  command  in  a  command  loo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followed by a semicolon, it is treated as if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n-modified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ll TECO  commands  may  be  preceded  by  a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which  generally  indicates  a buffer pointer,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value, the number of iterations, or how many tim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hould  be  executed.   Some  numeric  argument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, while others may be negative or  zero.   In  any 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numeric argument is stored as a single 16-bi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ads to an important restriction on the  maximum 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any  numeric  argument.   Commands  which  require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ust have an argument in the range  0&lt;=n&lt;=65535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  is  the  largest  number which may be stored in one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  Commands which have positive or negative argument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rgument in the range -32768&lt;=n&lt;=32767, because -32768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st number  which  may  be  stored  in  16  bits  using  2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  notation, while 32767 is the largest number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or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maintains  several  internal  variables  which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 within  TECO.  Each of the variables has a nam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current contents  of  the  variable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may be entered as numeric arguments to TECO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mand is executed, the current value of th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substituted for the character and used in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 characters  which  stand  for  specific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with  the text buffer have been introduced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.   For  example,  the  dot  character   (.), 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 the  current  pointer  position,  may  b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f a T command.   The  command  ".,.+5T"  causes  th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following  the  buffer pointer to be typed ou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executed, the number of characters prece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pointer  is  substituted  (twice)  for  the  "dot"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is then carried out, and  the  command  is  execu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were of the form "m,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-13A lists all of the characters which  hav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values.   Any of these characters may be used a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in place of the values they re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-13A:  CHARACTERS ASSOCIATED WITH NUMERIC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Always equivalent to  zero.   Thus,  B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at the beginning of the buffer,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Equivalent  to  the  number  of  characters  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 in  the  buffer.   Thus,  Z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at the end of the buffer, following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Equivalent to the  number  of  characters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buffer and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Thus "." represents the current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Equivalent to the numeric  pair  "B,Z",  or  "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buffer up to the end of the buffer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H represents the who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  Equivalent to the ASCII code for the .+n+1th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buffer.   For  example,  the expression -1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to  the  ASCII  code   of 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preceding the pointer and 0A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ASCII  code  of  the   character 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The Mq command (execute the content of the text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of Q-register "q" as a command string) may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eric value if  the  last  command  in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a  numeric  value  and  is  not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q       :Qq is equivalent to the number of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torage area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A backslash  character  which  is  not  preced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is  equivalent  to 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string (if any) that begins 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 following   the  buffer  pointer  an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the next character that is  not  a 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 for  the current radix.  The first characte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digit or + or -.   As  the  backslash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ed,  TECO moves the buffer pointer to a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 digit string. 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 string  following  the pointer, the backslas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zero and  the  pointer  position 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.  The digits 8 and 9 will stop the eva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ECO's current radix is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ED is equivalent to the current value of the edit 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   The  use of the ED flag i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EH is equivalent to the current value of the help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   The  use of the EH flag i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       EO is equivalent to the version number of  the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ECO  which  is  currently  being run.  Thi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TECO Version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ES is equivalent to the current  value  of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flag.  The use of the ES flag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ction 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ET is equivalent to the current value of  the  type-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flag.   The  use  of  ET  flag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EU is equivalent to the  current  value  of  the 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 case  flag.  The use of the EU flag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ction 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EV is equivalent to  the  current  value  of  the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 flag.   The  use of the EV flag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       Control-B (caret/B) is equivalent to the  current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^B = (((month*32)+day)*32)+year-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^B = ((year-1970)*1000)+day within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^B = ((year-1900)*16+month)*32+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  Control-E (caret/E) is equivalent to -1 if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 contains  a  full  page  of  text (whic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a form feed in the input file)  or  0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ffer contains only part of a page of text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filled  the  buffer  to  capacity  befor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ng  form  feed  was  read  or  which  wa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y a form feed.) The ^E flag  is  tes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  command  and  related  operations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a form feed should be appended to  the  con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uffer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Control-F (caret/F) is equivalent to the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nsole switc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       Control-H (caret/H) is equivalent to the  current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y 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^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^H = minutes until midn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^H = (seconds since midnight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       Control-N (caret/N) is the end of  file  flag. 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to  -1  if  the  file open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put stream is  at  end  of  file,  and 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Control-S (caret/S) is equivalent to  the  negativ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ength of the last insert, string found, o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with a "G" command, whichever  occurred  la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ack up the pointer to the start of the last inse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und, etc., one simply types "^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       Control-T (caret/T) is equivalent to the ASCII c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character  typed  at the terminal.  Every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xecuted causes TECO to pause  and  accept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yped  at  the  terminal.   See  the ET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section 2.14) fo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Control-X (caret/X) is equivalent to the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search  mode  flag.  The use of the ^X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section 2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Control-Y (caret/Y) is equivalent to ".+^S,."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n,m  numeric  argument  spanning  the  text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d for or inserted.  For example, this value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 recover from inserting a string in the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.  One types "^YXAFR$"  to  store  the  string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A  and  remove it from the buffer.  On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osition the pointer to the right place  and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A" to insert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    Control-Z (caret/Z) is  equivalent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presently  stored in the Q-register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including requirements  for  the  command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x       The combination of the Control-Caret (double  care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uparrow) followed by any character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value of the ASCII code for the character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 in  this  example may be any character tha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in 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argument of a TECO  command  may  consist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integer, any of the characters listed in Table 2-13A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ntents of any Q-register, or an arithmetic 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ntegers,  Q-registers,  and  the  characters listed i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3A.  If an arithmetic expression  is  supplied  as  a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 TECO  will  evaluate  the  expression.  All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evaluated from left to right.  Parenthes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override the normal order of evaluation of an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rentheses are used, all operations  within  the  parenthe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performed,  left  to  right,  before  performing 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parentheses.  Parentheses may  be  nested,  i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the  innermost  expression contained by parenthes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  first.   Table  2-13B  lists  all  of  the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that may be used in arithmetic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-13B: 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 EXAMPLE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+2=2      Ignored if used before the first term 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5+6=11    Addition, if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-2=-2     Negation, if used before the first term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8-2=6     Subtraction, if used betwee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8*2=16    Multiplication. 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8/3=2     Integer division with loss of the  remai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12&amp;10=8   Bitwise   logical   AND   of    the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ation   of   the  two  terms.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12#10=14  Bitwise logical OR of the binary of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.  Used 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_        5^_=-6    Unary  one's  complement.   Used   after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      n^QC=nL   The number of characters betwee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 and  the  nth  line  separator (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ve  and   negative).    This  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s   line   oriented 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 into  character   oriented 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.  Used after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commands  affect  the  radix  in  which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 numbers,  which  may  be either octal or decimal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yped in, typed out, or handled by the \ and n\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in the current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2-13C:  CONVERSION AND RADIX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decimal followed by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.  Decimal numeric conversion is signed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 the  unsigned number 65535 will output as -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radix 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octal  followed  by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.  Octal numeric conversion is unsigned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 the  unsigned  number  65535  (decimal)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as 177777.  TECO's radix 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decimal and leaves the carriage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in octal and leaves the carriage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Control-O (caret/O) causes all subsequent numeric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e  accepted  as octal numbers.  The digits 8 and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illegal as numeric characters when the radix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.   Numeric conversions using the \ or n\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octal.  The octal radix will  continu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until the next ^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  Control-D (caret/D) causes all subsequent numeric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ccepted as decimal numbers.  This i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\        The backslash command preceded by an  argument  ins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of  n  into  the text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pointer, leaving the pointer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 last digit of the insertion.  The inse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ither signed decimal (decimal  radix)  or  un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(octal radix).  Note that \ is a "bidirection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n\ inserts a string into  text  while  \ 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) returns a numeric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CO commands generate numeric values which  they 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o  subsequent  commands.   An  example is any colon-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, which causes the next sequential  comman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with an argument of -1 or 0, depending upon the out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arch.  Commands  of  this  sort  are  very  useful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 it  may  be undesirable to have arguments pa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ner.  Note that many TECO commands perform  signific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functions,  depending  on  whether  no,  one,  or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present.  A single ESCAPE character may b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any  two commands in a command string to absorb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This ESCAPE has no effect on  the  individual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 a  numeric  argument  will  never  be  passed  acros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neou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 has  flags  which  control  various  aspects  of 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 These  flags  are referenced with the commands "^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", "EH", "ES", "ET", and "EU", "EV", and are  called  the  ^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,  EH,  ES, ET, EU, and EV flags.  A flag's current setting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nterrogated  by  executing  its  command  name  without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;   the  current  setting  of  the  flag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A flag may be set to a specific value  by  executing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name  with  a preceding numerical argument;  the fla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value of the argument.  The flags have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2-14: 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X       Sets the search mode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0, the text argument in a search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 text  in  the text buffer independent of c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search argument or the  text  buffer.  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lower  case  alphabetics  match  the  upper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s and "`", "{", "|", "}", "~" match "@", "[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",  "]",  "^"  respectively.   If n is -1,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cceed only if the text argument is identic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^X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D       Sets the value of the edit level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-1 the Y (Yank) command and  _  (underscor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arrow)  command  work  unconditionally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in the manual.  If n is +1 or 0 the behavi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Y  and  _ commands are modified as follows:  I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is open and text exists in the text buff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Y  or  _ command will produce an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will be aborted  leaving  the  text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.   Note  that if no output file is open the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_ commands act normally.  Furthermore, if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is empty the Y command can be used to bring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f text whether or not an output file is open (HK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always  work).   The  _  command  will succe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ing one page of text into an empty text buffer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fail  from  bringing  in  successive  pages i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-1  or  0  the  character  caret  in  a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will  convert the character following i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.  If n is +1 the character caret 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pecial meaning in search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 value  of  ED  is  system  dependent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H       Sets the value of the help level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equal  to  1,  error  messages  are  outpu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ed  form  ("?XXX").  If n is equal to 2,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output in normal form ("?XXX    Message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equal to 3, error messages are output in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, then the failing command  is  output  up  to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failing character in the command fo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question mark.  (Just like TECO's response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of a question mark immediately after an err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is 0 which is equivalent to  a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       Sets the value of the search verification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 is  equal  to  0,  nothing  is  typed  out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.   If  n  is -1, the current line is typ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earch is completed (i.e., a V command  is 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).   If n is between 1 and 31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is  typed  out  with  a  line  feed 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position of the pointer to identify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If n is between 32 and 126,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typed out with the ASCII character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n immediately following  the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to identify its position.  If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type-out is desired, the form  m*256+n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The n is the same as above.  The m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 of view.  For example, 3*256+^^!  would b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 on  either side of the found line, and th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th the character "!" at the pointer's 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S flag does not apply to searches executed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s or macros;  lines found inside iteration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are never typed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ES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   Sets the type out control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 flag is a bit-encoded word that controls  TECO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ment  of the console terminal.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vidual bits may be set as the  user  sees  f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 (    1) Type out in image  mode.   Setting  this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hibits  all of TECO's type out con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racters are  output  to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 as  they  appear in the buffer or ^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 For  example,  the   changing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characters into the "caret/charac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is suppressed.  This mode is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ing  displays.   It  should 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tion, especially if the user is talk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over a dial-u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 (    2) Process DELETEs  and  Control-Us  in  "sco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  Scope mode processing us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features of  CRT  type  terminal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 character deletion by actually er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  (    4) Read lower case.  TECO normally convert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 case  alphabetics  to  upper  cas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Setting this bit  causes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s  to be input as lower cas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nd file specifiers may be typ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 upper or lower case.  For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earches, however, upper  and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treated as different characte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X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3  (    8) Read without  echo  for  ^T  command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 data  to  be  read  by the ^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having the  characters  echo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.   Normal command input to TEC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4  (   16) Cancel Control-O on  typeout.   Sett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 will  cancel  any  outstanding Control-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next typeout occurs.  After TECO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ed the Control-O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th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5  (   32) Read with  no  wait.   This  enables  the  ^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o  test  to  see  if a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 at  the  user  terminal.    If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has been typed ^T return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haracter as always.  If no 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typed ^T immediately return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-1 and execution continues without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 (   64) Detach flag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 (  128) When this bit is set:   1) all 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  are  supressed,  2) any  Control-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the immediate termination of TEC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any  error  causes the termination of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8  (  256) If this bit is set, all lines outpu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are  truncated  to  the  termina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if needed.  (RSTS/E and RSX-11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9  (  512) If this bit is set, the VT52 "WATCH" 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ECO  is  present  and your termina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52 type terminal.  This bit is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2.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0 ( 1024) If this bit is set, the refresh scope "W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 of  TECO  is  present  and a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is available.  This bit is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2.1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5 (32768) If this bit is set and a Control-C is  ty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it  is turned off, but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command   string   is   allow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.  This allows a TECO macro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Control-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setting of ET is operating system 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Appendices).  In addition, some of the ET bi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urned off by certain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       Sets the value of the upper/lower case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-1, no case flagging of any type 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ypeout,  lower case characters are output as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haracters.  If n is 0, lower case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by outputting a ' (quote) before the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nd the lower case  character  is  outpu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;  upper case characters are unchanged.  If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+1, upper case characters are flagged by  outpu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'  (quote)  before  each one and then the upp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output;  lower case characters are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ir upper case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U flag  is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 (see Appendic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       Sets the value of the edit verify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verify flag's value is decoded just  lik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 flag.  Just before TECO prints its prompting *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 flag is checked.  If it is non-zero the lines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d are print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V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W command (scope "WATCH")  is  present  in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 of  TECO.  There are two different vari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-W command.  Neither, one, or both may be present.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Bits 9 and 10 indicate which variation(s) are configu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52 terminal scope "W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T52 terminal support is present and your termi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T52 type terminal, ET flag Bit 9 (value 512)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^W           Refresh the VT52's screen to show the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^W           Tell the VT52 screen refresher that  the  top  n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of the screen have been altered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resher will completely redraw the top n-1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creen upon the next -1^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W            Place the default cursor line at  line  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52's screen.  The initial default cursor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esh scope "W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fresh scope support is present and a refresh  scop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ET flag Bit 10 (value 1024)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            Update the refresh scope  screen  to  ref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 of  the text buffer surrounding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("do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W            Turn off the refresh sco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W            Set the number of lines to be displayed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ointer to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carriage return, line feed, vertical tab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are ignored in command strings, except when they appe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 text  argument.   These  characters  may  be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any  two TECO commands to lend clarity to a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  The   carriage   return/line   feed   combination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useful for typing command strings which are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t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form  feed  is  encountered  i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and  it  is  not  part of a text argument, a form 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the terminal.  This can  be  used  to  format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werful features of TECO is the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very  long  command  strings  so  that a given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be executed whenever needed.  Long  command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hought of as editing programs and, like any other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y should be documented by means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inserted between any two commands by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construc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THIS IS A COM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 contain  any  number  of  characters  a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except the special characters.  Thus a long TECO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     !This comment describes line 1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     !This comment describes line 2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      !end of comment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pitfall to avoid is the use of  tab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at long command strings.  Only space, carriage retur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must be used to format command strings since TAB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A command may be used to print out  a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any  point  during  the  execution  of a command 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A command has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Atext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^A/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first ^A is the actual command, which may be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ing  the  control  key  and  the  A key simultaneously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caret (uparrow) followed by an A character.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A  character  of  the  first  form  shown  is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, which must be entered by typing the control 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  key  simultaneously.   In  the  second  form,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ence of the delimiting character  (shown  as  slash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 terminates  the  message.  Upon execution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ECO to print the specified message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Amessage^A  command  is  particularly  useful  w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 a  command  whose  numeric  argument  contains ^T or ^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message may contain instructions  notif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s to what sort of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mark entered  betweeen  any  two  commands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causes  TECO to print all subsequent command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as they are executed.  Commands will be  prin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executed  until  another  question  mark 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or the command string terminates (TECO  prompt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is typed while entering a  command  string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ay be corrected at any time before the double ESCAP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 command  string  is  typed.   Character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ndividually by striking the DELETE key.  Each de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LETE key deletes one character, beginning with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typed,  and causes the deleted character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erminal.  An entire line  of  a  command  string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by  typing  control-U.   If  an entire command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n one of these manners, TECO responds by printing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Control-G&lt;space&gt;  causes  TECO  to  retype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input.  Typing Control-G&lt;asterisk&gt; causes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ype all the lines from the last command execution poi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t form of the Control-G may not be used for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 two  successive  control-G  characters  causes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command  string  to  be  erased  completely.  The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 command must be produced by  holding  the  control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ed  while  striking the G key twice (if the terminal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, it will ring).  The caret form of the control-G may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uccessful command  completion,  after  an  error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^G^G to cancel a command, the last command buffer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ecovered by immediately typing "*q",  where  "q"  i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name.   This  places the command buffer cont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d Q-register.  No ESCAPE is required after the *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CO encounters an illegal command or  a  comm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executed, an error message is printed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XX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XXX" is an error code  and  "Message"  is  an  explan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 When  an  error  message  is generated, th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refers is not executed, the rest of the curren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ignored, and TECO prints an asterisk at the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that it is ready to accept fur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it may be difficult to determine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long command string resulted in an error message.  Typ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immediately after the TECO-generated error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TECO  to  print  the  current  command  string  up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erroneous character.  When used in this mann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 mark  must be the first character typed after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printed.  It is not necessary to follow  the 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with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MANIPULATING LARG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designed to operate most  efficiently  when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hat  contain no more than several thousand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[1] If any page of an input file is too large to fit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rea, the various TECO input commands will terminate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ge into memory when the first  line  feed  is 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 point that the buffer is 3/4 full.  One may make roo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pointer past a portion of text at  the 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ffer and moving it out with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,.PW0,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  TECO storage includes q-register storage and buffer 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ze  of the text storage area is dynamic and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available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TECHNIQUE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y  be  used  in  three  ways.   The  most  elemen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 described  in  Chapter  I  of this manual,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ECO to create and edit  ASCII  files  on-line. 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 short  command  strings,  often  consisting  of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proceeds  from  task  to  task  until  the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very editing job is simply a long  sequence  o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an entire job may be accomplished with one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isting of all of the short command strings placed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d  with  the  intervening double ESCAPE characters 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ds to the concept of a TECO  editing  program,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a  long  command  string  that performs a certain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Editing programs may be written (using TECO) and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anner as any other ASCII file.  Whenev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it may be read into the  buffer  as  text,  stored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,  and  executed  by  an  Mq  command (where "q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ine for  clear-cut  editing  assignments,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  from  one  format  to  another  or  editing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ut of a file, but many editing jobs  are  so 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  given  editing  program will only solve a small cla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The solution, in this case, is  to  write 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ing   subroutines."  TECO  subroutines  might  perform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functions as replacing every occurrence of tw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 spaces  with a tabulation character, for ex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ing that words are not hyphenated across  a  page  bound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 an  editing  problem  arises,  the  right  combin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may be loaded  into  various  Q-registers,  aug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ditional commands if necessary, and called by a "main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subroutines  are  essentially  macros;   that  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of  commands  which  perform commonly required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us the third and most powerful application o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creation and use of a macro library.  As each editing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dertaken, the user may  look  for  sequences  of 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ight  be  required in future editing assignments. 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commands required to perform such an  operation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into  a  Q-register and executed by means of an Mq or nM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When the job is finished, the content of any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ontains a useful macro may be written onto a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ia the buffer) and saved in the macro  library.   The  nMq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Mq  commands, which were designed to facilitate use of mac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run-time numeric arguments to be passed to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cros can preserve the user's radix, flag valu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using  the  Q-register push-down list, the macro can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store values and/or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 [1 [2     ! Save contents of Q-registers 0, 1 and 2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0U0         ! Put any calling argument into Q-register 0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U1         ! Put a 10(radix=10) or 8(radix=8) into Q-reg 1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          ! Ensure that the current radix is now decimal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U2         ! Sav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EU         ! Ensure no case flaggin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0"E 3U0 '   ! Default calling argument to 3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2EU         ! Restor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Q1"N ^O ' ! Restore radix as octal if needed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2 ]1 ]0     ! Restore contents of Q-registers 2, 1, and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I command is particularly useful for  executing 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library, since with it they may be read without distu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input file.  This makes it  unnecessary  to  pla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which macros might be needed and saves Q-register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A TECO command file retrieved with an EI command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ne  of two basic forms:  The file may contain a TEC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ads the macro into a Q-register for later  use.   O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may  simply  be  the macro itself (in which case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with EI each time it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are intended to  illustrate 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hniques  discussed earlier.  It would not be prac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examples of the use of every TECO command, since mo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dmit to many diverse applications.  Instead,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couraged to experiment  with  the  individual  comma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SPLITTING, MERGING, AND REARRAN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user has a file  named  PROGRAM.DA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disk  and  that  this file contains data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 &lt;FF&gt; MN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letters A, B, C etc., represents  20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&lt;FF&gt; represents a form feed character.  The user in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rrange the file so that it appear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B &lt;FF&gt; D &lt;FF&gt; MN &lt;FF&gt; EF &lt;FF&gt; ICJ &lt;FF&gt; KL &lt;FF&gt; P &lt;FF&gt; 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 sequence   of   commands   will   achieve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rangement.    (Search   command   arguments  are  not 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1ED$$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$Y$$     Specify input file and get fir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C$$               Search for a character string in C,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1$$            Save all of C in Q-regist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$$              Delete C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G$$               Search for a character string in  G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, E, and F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2$$              Save G and H in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Delete GH from the buffer and read I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$$              Move the pointer to the beginning of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$$               Insert C, which was stored in Q-regist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M$$               Search for a character string in  M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J and KL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1$$              Save MN in Q-register 1 (the previous con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verwritt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Delete MN and read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3$$            Save all of O in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$$              Delete O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$$                Write P onto the  output  file,  lea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cleared (the input file is exhaus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2$$               Bring GH into the buffer from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$$             Write GH on the output file and clo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$Y$$     Open the partially revis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$$              Move the pointer to the beginning of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3$$               Insert all of O from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D$$               Search for a character string  in  D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O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HK$$             Write D on the output file and clear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$$               Bring all of MN from Q-register  1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$$               Write MN onto the output file, then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the file has been rearranged  in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  Of   course,   this   rearrangement  could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in fewer steps if the commands listed above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longer  command strings.  Note that the aster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t the left margin in this example are generated  by  TEC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, now, that the same  input  file  mentioned  earli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ata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...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split into two  separate  files,  with  the  fir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AB &lt;FF&gt; CD  and the second file containing KL &lt;FF&gt; 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rest of the data is to  be  discarded. 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ould be used to achieve this rearran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1ED$$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FILE$EWFILE1$$   Open the input  file  and  the  firs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Read AB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$$                Write AB &lt;FF&gt; onto the output file  and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$$             Write  CD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feed), and clos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K$$               Search for a character string  in  K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command  has  been executed,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ain KL.  No output is gene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FILE2$P$$        Open the second output file and write KL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 Read MN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0,.P$$          Move the pointer to the end of M, then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$$               Close the output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final example of file manipulation  techniques, 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user  has  two  files.   One  file  is MATH.ON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informatio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is MATH.TWO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of these files are stored on DK1, the following 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mmands  may  be  used  to merge the two files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MATH.NEW, which contains all of MATH.TWO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half of file MATH.ON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1ED$$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TWO$$   Open the first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MATH.NEW$$       Open the output file on the default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$$                  Read MN into the tex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R$$               Search for a character string in  R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 and OP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$$               Write QR onto the output  file,  append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ONE$$   Open the second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Y$$              Read AB into the buffer.  QR is over-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G$$               Search for a character string in G, 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, CD, and EF, leaving GH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K$$               Search for a character string in  K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H  and  IJ on the output file, leaving K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X$$             Write  KL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 feed) and close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ALPHABETIZING BY BIN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ECO is running and  that  the  buffer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short  lines of text beginning with an alphabetic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margin (i.e., immediately  following  a  line  fe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might  consist  of names in a roster, for ex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an index.  The following command string will rear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into  rough  alphabetical order.  This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all lines which  begin  with  the  character  "A"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page, followed by all lines with "B"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lgorithm could be extended to place the ent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  alphabetical  order by having it loop back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binary sorting operation on successive  characters  i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TART! J 0AUA               !Load first character of firs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ONT!  L 0AUB               !Load first character of 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-QB"G XA K -L GA 1UZ '     !If A&gt;B, switch the lines and se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(Q-register Z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UA                         !Load B into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Z-."G -L @O/CONT/ '        !Loop back if there is another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uff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Z"G 0UZ @O/START/ '         !Repeat if a switch was mad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pas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T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RT-11 users that will  use  TECO  as  the 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 monitor SET command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ET EDITO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command is issued, the /TECO option on the ED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 longer  necessary  since  the default editor is now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SET command only has affect between system bootstra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recommended that the command be placed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file (e.g., START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assuming the SET command has been issued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edit an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RT-11 EDIT command options  are  all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CREAT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INSPEC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OUTPUT:filespec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, /EXECUTE, is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EXECUTE[:string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XECUTE option causes TECO to process the filespec  (assum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  filetype)  as a set of TECO commands.  If "string" is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s  placed  into  TECO's  text  buffer.   If  "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only  alphanumeric  characters,  it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quotes.  If it is  to  contain  blanks,  it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with single quotes.  The equivalent TECO command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$YHXZHKIstring$MZ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put file remains open and can provide  more  inp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T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U flag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 ER,  EB,  and  EW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T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 is not specified, the default D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 EB, and EW and be a legal RT-11 filename.  The typ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extension and must be explicitly given if used  (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default).   The  EB  and EW commands also accep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for an outpu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[n] specifies the output file size where  n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locks to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command maintains one level of file backup on  RT-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olicy to follow when editing is to close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equently  enough so that an unexpected inciden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substantial loss of work.   Files  should  be  back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.   TECO has the power to let an unsuspecting user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ile into a completely useless state.  The SRCCOM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ited via the EGstring$ command, the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system as the next command to execute. 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ny  valid  command  or   an   indirect   command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types  Control-C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TECO is doing.  At command level Control-C is a vali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has no special meaning.  Note though, that i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 Control-C  as  a  command  from  command level,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 is  executing  commands  or  doing  I/O,  a 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 will  stop  the  operation and generate the ?XAB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^T command within a macro can  read  a  Control-C  a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character,  but  another Control-C will normally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 Control-C  was typed.  By detecting the double Control-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an exit cleanly  back  to  command  level  (pop 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,  restore  any  flag  values, etc.).  To do th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ets Bit 15 (Octal 100000, Decimal -32768) of the ET 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double  Control-C is typed, TECO will automatically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Bit 15, but will continue execution of the macro.  The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checks Bit 15 and exits cleanly if it ever goes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and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T-11 REENTER command may always  be  used  to 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Its  primary  differences  from running TECO is that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is  used,  the  text  buffer  and  Q-register  area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,  as  opposed  to when TECO is run the text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areas are cleared.  The  input  and  output  fil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lost  upon  reentering  TECO.  If an output file was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entering TECO, the file will have to be  recreat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ropriate  E-command.   (Note  that  the  monit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ON, GT OFF, LOAD, and UNLOAD disallow a REE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not closed if TECO is aborted.  The 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command can be used to make the output file perman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that the output file will not  be  complete  beca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buffers that TECO keeps.  TECO may be reentered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can be a useful tool in recovering ASCII files los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lock  replaceable  device.   TECO  allows  block 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be opened in a non-file structured mode.   This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the  capability  to  open a disk and access ASCII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it, independent of file boundaries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ev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open the  device  at  which  point  _  (underscor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arrow) searches may be used to locate specific ASCII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to new output files.  Note that  files  te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,  in whole or part, many places on a block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;  be sure to verify that any given text is indeed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rrec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nd  RT-11  are  highly  reliable,  but  if  dur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edit session a random system failure should occu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dure may help save some or all of th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ootstrap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mmediately perform a SAVE command to save  as  much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as  possible  into  a  file on SY:.  Th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form of the SAVE command must be used.   The 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will  not  allow  any part of the monito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, e.g., if you have a 28K system and are running S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not save 28K but only 26.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erform standard startup procedures, e.g.,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se TECO on the SAVEd file to  try  and  recover 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 of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1 Graphic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nitor supports the VT11 graphics  processor  (G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GT OFF  work)  TECO  will  automatically start up i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djusting to both the size of the display screen 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r absence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splay fails to start with a working VT11, TECO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 that  there  is  not  enough  free  memory 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the display file buffer or star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2.15 for a description of the availab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act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aspects of the  display  screen  becom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 upon  seeing  them;   the text pointer, its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and its position between lines;  wrap around of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characters  per  line;   the  scroller interaction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with a scratch file for more familia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TS/E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 with TECO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re CCL command exists for TECO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text$EI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the MUNG command will process the filespec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ndirect  command  file  passing an argument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is a convienent way to invoke TECO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command switches /DETACH and /SIZE:n  (or  /SIZE:+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used  with  TECO.   If  /DETACH  is used and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d,  TECO  will  detach  the  job  before   any 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  If  /SIZE:n  is used, TECO will pre-expand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-register storage area to nK.  If  /SIZE:+n  is  used,  TE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et  the  text  storage and Q-register storage area to n+3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(TECO's default startup size is 3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CO is initially invoked it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and EU flag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T flag is set to  0  for  non-scope  terminals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case  input,  to  2 for scope terminals without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to 4 for non-scope terminals with lower case input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for scope terminals with lower case input.  In addition, Bit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ue 512) will be set if the VT52 "WATCH" feature  of  TEC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 and  your  terminal is a VT52 type terminal.  Note: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ET flag value will be 128, 130, 132, or 134 (Bit 7  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  to  the  above)  when  TECO  initially  starts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lears Bit 7  every  time  it  reaches  prompt  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U flag is set to 0 (flag lower  case)  for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erminals.   It  is  set to -1 (no flagging) for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ER, EB, EW, and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TS/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 dev:   is  not  specified,  the  public  struc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If [p,pn] is not specified, the user's  current 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ccount  is  assumed.   The  filename field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device name references  a  file  structured 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ext  field is a file extension and must be explicitl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d.  There is no default extension except  for  EI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efault the .ext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specification  switches  /RONLY,   /MODE:n,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LUSTERSIZE:n  can  be  included  in a file specification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pens all disk input files  in  /RONLY  mod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ize switches /FILESIZE:n and /SIZE:n might leave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arger than the amount of data output by TECO.   Thes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switches  are  therefore  illegal  and  produce an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and EW commands also accept the extended no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file protection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&lt;pr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&lt;prot&gt; specifies the output file prot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ASIC-PLU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 feed,  carriage  return,  null  combinat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a continuation line to BASIC-PLUS can cause problem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 are edited with TECO.  To overcome this, TECO  h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"BASIC-PLUS  file"  edit mode.  Simply append a sla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.pn]filename.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TECO's handling for  file  input  and/or  outpu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put, TECO will strip off and ignore all nulls (Octal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0)  and  carriage  returns  (Octal 15, Decimal 13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 feed (Octal 12, Decimal 12), TECO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a  carriage return preceeding the line feed.  In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has all lines ending with  the  carriage 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combination.  Editing of the text buffer is now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tput, TECO will ignore all carriage returns. 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TEC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If the character two positions before the line feed w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ampersand  (&amp;),  TECO will output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feed.  In other words, the text buffer sequence  &amp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,  LF  will  be  output unchanged.  This is the BASIC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" mode convention for line con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f the character following the line feed is a  digit 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a line number) or no characters follow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TECO will output a carriage return,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If the character following the line  feed  is  not  a 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rt  continuation  line with a tab to ensure this)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is the last character but a form  feed 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 TECO will output a line feed, carriage return,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RSX Run-Time System Gener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correctly read RSX Run-Time System genera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ype  1  (fixed  length  records),  type  2  (variabl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), and type 4 (ASCII stream).  All types are conver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stream  format  in the text buffer.  All TECO out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CII 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B command maintains one level of file backup on RSTS/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olicy to follow when editing is to close the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requently  enough so that an unexpected inciden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substantial loss of work.   Files  should  be  back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.   TECO has the power to let an unsuspecting user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ile into a completely useless state.  The FILCOM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 command will process wild card lookups on RSTS/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 the wild card lookup file specification,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name must reference a file structured disk device,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blic  structure (SY:), or be omitted which defaul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structure.  The [p,pn] field cannot be wild.  It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's current logged in account.  The filename fiel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and can  be  explicit,  fully  wild  (i.e.,  *)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ly  wild  (i.e., containing one or more ?'s).  If the 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omitted, only files with no  extension  will  be  l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 Otherwise, the extension field can be explicit, fully 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, or partially wild (?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 exited  via  the  EGstring$  command, 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 created  output  file's  extension  is check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matches an extension in  TECO's  built  in  tabl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CL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C for command "MACRO str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NO for command "RNO str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TL for command "SUBMIT str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FOR for command "FORTRAN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match occurs, TECO simp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types  Control-C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ecuting commands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ECO  is  in  the  midst  of  doing   I/O,   the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ERR  ?Programmable ^C trap"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at command level or asking for a  charac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T command, TECO simply restarts and reprompts its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Control-Cs are typed to TECO when it  is  a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it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 was  typed.  By detecting the Control-C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 is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it 15 is on and TECO is waiting for a response to  a  ^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 user types a Control-C, TECO will turn off Bit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an ASCII code of 3 (the code for Control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utomatically turn off the following bi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flag on every error:  Bit 0 (image output), Bit 3 (no ech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), Bit 4 (cancel ^O), Bit 5 (no stall on ^T), and  Bit  15  (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ECO always turns off Bit  7  (exit  on 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every time is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(detach) is handled specially by TECO.  Every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flag is read (used as a numeric value), TECO ensures that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s on if the job is attached or off if  the  job  is  det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 a  TECO  macro  to  check for "detachedness"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ivileged user attempts to set Bit 6, the request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it  6 will read back as a 0 (assuming the job is attach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ivileged user sets Bit 6, the job will become  det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ading of Bit 6 will return a 1 to indicate the de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will install TECO on your RSTS/E V0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(Note:  dev: is your distribution medi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PIP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[0,1]*.*&lt;60&gt;=dev:[0,1]TECO.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[0,1]*.*&lt;60&gt;/MO:16=[0,1]TECO.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$*.*&lt;232&gt;=dev:$TECO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$*.*&lt;232&gt;=dev:$VT52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$*.*&lt;104&gt;=dev:$TYPE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UTILTY's header line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NAME TECO=$TECO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NAME TECO=$VT52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NAME TECO=$TYPE.T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of TECO on Syste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will include TECO on your RSTS/E V0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t system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UTILTY's header line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ADD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MAK-E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MU-NG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TE-CO=$TECO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CCL TY-PE=$TYPE.TEC;[PRIV ]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 above is a memory usage limit.  If n  is  0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will  expand  its  memory on demand up to the user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  If n is non-zero then TECO will  not  expand  its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nK.  For most installations, n will be 0 for MAKE, MU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For TYPE, n is usually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IV is included, TECO will expand its memory beyo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private memory limit (but never beyond the limit set by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).  Most installations will not include PRIV in  their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X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d rename  an  already  existing  file.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2$EWfilespec1$Y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 with TECO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re command exists for TECO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text$EIfilespec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the MUNG command will process the filespec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ndirect  command  file  passing an argument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is a convienent way to invoke TECO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UNG command is not installed, TECO macros  may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@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Ifilesp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ystems supporting  dynamic  task  expansion,  TEC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 its  buffer  space as necessary, up to a limit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build command file.  (As supplied, this limit is 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K  words.) Also, TECO'S buffer space may be explicitly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r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/INC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larger text buffer is needed than the expansion limit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started  up  with  a /INC allocation grea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;  it will then expand to the maximum size the  syste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 of the ED flag is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CO is initially invoked it will automatic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and EU flags according to the user's terminal character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upports CRT style rubouts, then bit 1 of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 set  to  do the same in TECO.  If the terminal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type in, then bit 2 of the ET flag is set and  the  E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 set  to -1 to turn off case flagging.  Thus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T flag will be either 0, 2,  4  or  6.   Whi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s being processed, bit 7 of the ET flag is als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use TECO to exit should any errors  occurr.   ET  bit  7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every time TECO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ccess commands ER, EB, EW, and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X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dev:  is not specified, SY:  is assumed.  If [p,pn]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, the user's current default directory  is 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  field  must  be specified whenever the devi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 file structured device.  The typ  field  is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nd  must be explicitly given if used.  There is n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cept for EI commands which default the .typ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/RW may be applied to any file  specifica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, EW, and EI command.  If the file specification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tape, the tape is rewound before the file is  open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or  output files, this has the effect of zeroing the 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W switch is ignored for all other dev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version  numbers  in  Files-11  cause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o behave slightly differently under RSX-11 tha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erating systems.  For example, no .BAK  files  are  u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execution of an EB command simply produces a new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us a user may retain any level of backup he fe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fortable.  It also means that one must occasional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 files to avoid cluttering the disk.  Thu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name.typ;versi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name.typ;version$EWname.typ;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W command also creates a new version (one  hig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highest)  if  no  version  number  is given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version number is given, then that number is  us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other  file  of the same name, type, and version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d, it is superseded without warning.  (See use  of  the  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K command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ading files, version numbers  behave  the  same  a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RSX-11  utilities:   the  default  is the highes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ds to a problem in re-opening the input file whil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eing  edited  with  EB.   Since  the  output fil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nd in the directory, the input file  is  no  long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version.  One may deduce the version number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doing a G* (returning the file string of the output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btracting one from tha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ymmetry with the EB command, the EK command funct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deleting  the current output file.  Note, however,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 (EW of same name, type, and version) is  not  undone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already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 and EA commands, while simulating two  channels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open file for each of input and output, in fact only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open for each to conserve buffer space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only useful for disk files.  Also, it means that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file and then supersedes it, one should  not  swi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channel  away  from it with an EP or ER$ command, since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ossible to open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 command will process wild card lookups on RSX-11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 the wild card lookup file specification,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name must reference a file structured disk  devic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.  All other fields of the file specification may b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(*), including either or both halves of the director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number  may  be explicit, wild, or default.  A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 specification commands, there is no defaul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ethod of  exiting  from  TECO  is  with  the 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is  copies  the  remaining  input file 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closes all files and exits.  To protect against 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text typed in, the EX command will not allow TECO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text in the buffer and no open output file. 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just looking at a file, one must use the sequence 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G command is identical in action  to  the  EX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RSX-11 has no facility for passing control from o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C (or Caret-C) command is the "give up  and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"  command.   Executed  from main command level, i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exit regardless of the state of the buffer.  If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pen  output  file,  it is deleted.  The Control-C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equivalent to EK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when the user types  Control-C  depend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executing commands, or is  awaiting  type-i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T command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CO is at command level, the control-C is simp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command  string.  Note that execution of the Control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uses instant exit from a main level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desireable for a TECO macro to detec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 was  typed.  By detecting the Control-C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  is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Control-C intercept bit in the ET flag must  b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ome  care;   if the bit is set inside a command loop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it, it will be impossible for the  user  to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.   The  only remedy for this situation is to abort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will automatically turn off the following bi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flag on every error:  Bit 0 (image output), Bit 3 (no ech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), Bit 4 (cancel ^O), Bit 5 (no stall on ^T), and  Bit  15  (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ECO always turns off Bit  7  (exit  on 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every time is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(the detach flag) controls  TECO'S  treatme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 Normally,  TECO  keeps  the terminal attached to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Control-C interrupts.  Setting bit 6 of  the  ET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TECO  to  run  with  the terminal detached. 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ormally, except that typing Control-C causes the MC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ctivated,  allowing  other  tasks  to  be  run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oncurrently with TECO.  It is, of  course,  the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to  sort  out the confusion that will arise if both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task request input from  the  terminal  at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11 files are  record  structured,  while  TECO'S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s  ASCII stream.  Thus TECO must make format con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ding and writing files.  The conversion  depend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ttributes of the file.  While reading a file,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cked into the buffer.  If  the  file  is  implied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(the  standard RSX-11 source format) or Fortran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TECO inserts a carriage return and line feed afte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to  make  each  record  appear  as  a line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 one  exception  to  this  processing  is  a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just  a  form feed.  This is interpreted as an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mark;  it stops the read operation but is not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 If  the input file has no carriage control (also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carriage  control),  TECO  simply  packs  the  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tput, TECO scans the text buffer for carriage return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 sequences.  Each carriage return / line feed de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n output record.  If the output file  is  impli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carriage  control, the carriage return and line fe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utput with the record;  if the  file  is  internal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they are.  Form feed characters in the buffer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s a single character record.  Note that solitary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d line feeds, and line feed / carriage return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delimit records, but remain embedded in the record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may be applied to the input  and  output  fil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ir carriage control attributes.  The switch /CR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carriage control;  /-CR  forces  no  (internal)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;   /FT  forces Fortran carriage control.  When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witch is applied to an input file, the file is  rea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 had  that  attribute;   when  the switch is applie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, the file is written with that attribute.  Appl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to an EB file specification causes the switch to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nput and output files.  When an output file is created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control  attributes  are  defaulted  to  tho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pen inpu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          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ad with the EI command have their record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in the same manner.  This leads to an unexpect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ith EI files containing  an  entire  command. 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presumably contains as its last charac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lt modes which initiate execution of the macro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mplied  carriage  control, however, there are als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 belonging to the last  recor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 in  the  type in buffer while the macro execut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ttempts to receive input with the Control-T  comma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return  /  line  feed  will be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Alternatively, if the macro does no type in, th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/  line  feed  will  be  read  by  TECO  as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next command.  Then no asterisk (*)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mpt for the next command.  The remedy for both cas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cro to execute an EI$ command early  on.   This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der  of  the indirect file to be discarded an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o be read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chanism used to process the  command  line  in  RSX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s  designed to allow sophisticated TECO users the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customizing TECO for their own use.  It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 routine places the original  MC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(if any) into the filename buffer.  It copies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he text of a TECO macro that will be  used  to  interp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Then it starts up TECO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Y HKG* HXZ HK :EITECO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type  in  buffer.   This  loads  the  command  line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Z  and the macro into Q-register Y.  It then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d TECO.TEC located in the user's default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exists.  After the user's TECO.TEC, and any files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 with EI, have been executed, TECO  executes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$$,  thus executing the macro to interpret the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fil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s  of  TECO.TEC  are  limited  only  by  the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.  They range from simply loading a few utility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Q-registers, through interpreting and perhaps modif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line   (available  in  Q-register  Z)  or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macro (in Q-register Y), to loading and starting u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 level editing macro which handles the command line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kes its own commands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installing TECO is to copy the file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medium into an available directory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ECO distributed on Magtape or DECtape is  in  DOS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ust  be  read with FLX;  disks are in Files-11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thus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X SY:=MT:[200,200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P SY:=DK1:[200,200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ust then build TECO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KB @TECB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CO uses the Utility  Library.   In  RSX-11M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 the file [1,20]PIPUTL.OLB in the system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;  in RSX-11D it is  located  in  the  file  [11,5]UTLLIB.OL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must  be  available  to  build  TECO.  Users with un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systems will need to edit the TKB command file  to 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RTITION  directive  to  fit  their  system.  RSX-11M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note that the size  of  TECO  is  about  7.5K  word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ing  its  text  buffer.   Thus,  TECO  requires  a 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of about 10K words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ask built, TECO needs  to  be  installed  under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make all of the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             default name is ...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/TASK=...MAK for the M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TEC/TASK=...MUN for the MU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AS, TECO is installed instead under the  task  names  $$$T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MAK, and $$$MUN to implement the thre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makes use of some of the advanced features  of  RSX-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  and  RSX-11D  V6.2,  such as dynamic task expansion,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ecial terminators terminal function (i.e., TECO mod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licited  character  AST's.   TECO  may  be reconfigur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ome of these features to allow it to run  on  subse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 systems;   instructions  on  this  are  to b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and TKB command files, and in the assembly  prefix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PRE.M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&amp; DECIMAL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OCT DEC   CHAR OCT  DEC  CHAR OCT  DEC  CHAR OCT 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  000 000    SP  040  032    @  100  064   `   140  0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   001 001    !   041  033    A  101  065   a   141  0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B   002 002    "   042  034    B  102  066   b   142  0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  003 003    #   043  035    C  103  067   c   144  0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   004 004    $   044  036    D  104  068   d   144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  005 005    %   045  037    E  105  069   e   145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   006 006    &amp;   046  038    F  106  070   f   146 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   007 007    '   047  039    G  107  071   g   147 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H   010 008    (   050  040    H  110  072   h   150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011 009    )   051  041    I  111  073   i   151 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  012 010    *   052  042    J  112  074   j   152 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   013 011    +   053  043    K  113  075   k   153 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  014 012    ,   054  044    L  114  076   l   154 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015 013    -   055  045    M  115  077   m   155 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   016 014    .   056  046    N  116  078   n   156 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017 015    /   057  047    O  117  079   o   157 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   020 016    0   060  048    P  120  080   p   160 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021 017    1   061  049    Q  121  081   q   161 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   022 018    2   062  050    R  122  082   r   162 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023 019    3   063  051    S  123  083   s   163 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  024 020    4   064  052    T  124  084   t   164 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025 021    5   065  053    U  125  085   u   165 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  026 022    6   066  054    V  126  086   v   166 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   027 023    7   067  055    W  127  087   w   167 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030 024    8   070  056    X  130  088   x   170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 031 025    9   071  057    Y  131  089   y   171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  032 026    :   072  058    Z  132  090   z   172 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 033 027    ;   073  059    [  133  091   {   173 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   034 028    &lt;   074  060    \  134  092   |   174 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   035 029    =   075  061    ]  135  093   }   175 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   036 030    &gt;   076  062    ^  136  094   ~   176 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  037 031    ?   077  063    _  137  095   DEL 177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error  messages  consist  of  a  three  letter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a  question mark.  A short description of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follows (dependent on the  current  value  of  the  E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).   Typing  ?   (question  mark)  immediately after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rintout causes the command string to be  printed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ncluding  the  character  which  causes  the erro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*q (asterisk, Q-register name) immediately after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rintout saves the entire command string 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  This is especially useful  for  recovering  mis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commands.  Both the ?  and *q facilities may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rror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also produces two warning messages.  These messages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bort the command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uperseding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the file to be created a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n  EW  command  already exists. 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closed the old copy of  the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  The EK command may be used to "take ba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earch fail in i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a search command has  failed 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brackets.   A  ;   (semi-colon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 following  the  search   command 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ly be used to suppres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NI    &gt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close angle bracket not  match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 angle  bracket somewhere to its left.  (No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teration in a macro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PQ    Can't pop Q-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] command has been executed and there is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on the Q-register push 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EV    Invalid device    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file  specification  string  in  an  E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n unknown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TB    Delete too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D  command  has  been  attempted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withi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RR    RSTS/E error message                      (RSTS/E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RSTS/E monitor call failed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xplain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    File not found "filespe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ested input file could not be loca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occurred within a macro the colon modified 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B command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UL    Output file full  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 of text currently in the text buff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it in the open output file.  Until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can be obtained on the output devic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 have  to be split.  An EF command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output file, followed by a new  EW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a temporary file may be used.  The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be concatenated  when  the  space  problem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CC    Illegal 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valid " commands did not  follow  the 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  to  Section  2.12  (conditional  exect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) for the legal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C    Illegal 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E command  has  been  executed. 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must be followed by an alphabetic to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egal E command (i.e., ER or 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C    Illegal F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F command has been executed.   The 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F commands are FN, FR, and 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N    Error in file name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pec  as  an  argument  to  one  of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 is  unacceptable to the system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 must be appropriate to the system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IA    Illegal insert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of  the  form  "nItext$"  was  attemp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bination of character and text inser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L    Illeg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to execute an invalid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N    Illegal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8 or 9 has been entered when the radix  of 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    Input error       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 input  file.   The text buff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.  This operation may be retried, but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 persists,  the  user may have to return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R    Illegal Q-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llegal Q-register name was specified in on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-regis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A    Illegal search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preceding a search command is 0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must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S    Illegal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search string  special  characters  (^Q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V, ^W, etc.) would have modified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 (usually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M    Memory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ufficient  memory  available  to  complete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command.   Make  sure  the Q-registe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much unnecessary  text.   Bre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 the  text  area  into  multiple  pages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.  (Section 2.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FN    Missing file name 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 or EW command has been executed in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has been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P    Missing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string has been executed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tical  expression  that  is not closed b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B    No arg before ^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^_  command  must  be 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numeric argument or a command tha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C    No arg before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in which  a  ,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eded by a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E    No arg before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= or == command must be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numeric argument or a command tha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P    No arg before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) parenthesis has been  encountered  and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preceded by a specific numeric argumen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Q    No arg before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 commands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'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S    No arg before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;  command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&gt;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U    No arg before 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 command must be preceded by eithe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argument  or  a  command  that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I    No file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input command, such as Y, 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open an input file by use of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ER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O    No file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output command such as  N 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P it is necessary to open an output file by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ommand such as EW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RO    No room for output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output  device  is  too  full  to  accep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FO    Output file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which tried  to 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output  file,  but  an output file currentl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.  It is typically appropriate to use the E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K  command as the situation calls for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    Output error      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 to 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 to  the output file.  Make sure that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did not become write locked.  Use of the  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(or EK if necessary) and another EW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until the condition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DO    Push-down list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 string  has   become   too   comple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ify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   Pointer off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J,  C  or  R  command  has  been  executed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ed  to  move  the pointer off the pag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of executing  one  of  these  commands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the pointer between 0 and Z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I    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;  command has been executed outside of  an 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 bracket.   This  command  may  onl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iteratio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   Search failure "te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command not preceded by a  colon 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not within an iteration has failed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"text".  After  an  S  search  fail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 is  left  at  the beginning of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n N or _ search fails the last pag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 file  has  been input and, in the case of 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, and the buffer is cleared.  In the cas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N  search  it is usually necessary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 and reopen it for continu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L    String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or file name string is too long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 likely  the  result of a missing ESCAPE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A    EA not implemented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A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I    Edit Indirect not implemented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I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N    Edit Next not implemented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EP    EP not implemented                        (RT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P command has no meaning in 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C    Unterminat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general error which is usually caus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 unterminated   insert,   search,  or 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,   an   unterminated   ^A   message, 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erminated  tag  or comment (i.e., unterminated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), or a missing ' character which clo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 exec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M    Unterminated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rror is the same as  the  ?UTC  error  exce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unterminated command was execut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-register (i.e., it  was  a  macro).   (Note: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command sequence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AB    Execution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TECO was aborted.  This is usually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yping of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YCA    Y command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 to  execute  an  Y  or  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command with an output file open,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ext in the text buffer to be erase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ting  it  to the output file.  The 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tion 2.14) controls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nn    I/O Error or Directive Error              (RSX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rrors from the executive and file  system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 in  this format, where nnn is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or directive error  status.   The 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is  the  corresponding  messag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OSYM message file.  A complete list  of  I/O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 errors  appears  in  Appendic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Executive  reference  manuals  an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S/RSX-11 I/O Operations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X TO TEC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     Discarded on input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     Output message to terminal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     Current date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     Stop execution . . . . . . . . . . . . . . 20, 23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Set radix to decimal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Form Feed flag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A     (Match char) Match alphabetics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C     (Match char) Match RAD50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D     (Match char) Match numerics 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Gq    (Match char) Match contents of Q-reg q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L     (Match char) Match line terminators 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Qq    (String char) Use contents of Q-reg q 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R     (Match char) Match alphanumerics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S     (Match char) Match non-null space/tab 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X     (Match char) Match any character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Contents of console switch register 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^G    Kill command string 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&lt;space&gt; Retype current command line 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*     Retype current command input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     Current time of day 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Insert tab and text 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     Line terminator; Ignored in commands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     Not a TECO command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Page terminator; Output Form Feed 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     Ignored in commands 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     End of file flag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x     (Match char) Match all but x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Set radix to octal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Kill terminal output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     Not a TECO command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     Convert line arg into character arg 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x     (String char) Use x literally 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    Not a TECO command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-(length) of last referenced string 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(Match char) Match separator char 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     ASCII value of next character typed 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T     Output ASCII character of value n 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     Kill command line 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q     Put string into Q-reg q 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Uq    Put ASCII char "n" into Q-reg q 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x     (String char) Force x to lower case 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x     (String char) Force x to upper case 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Search mode flag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(Match char) Match any character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Equivalent to ".+^S,."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  Number of characters in Q-reg storage  . .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String and command terminator 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\      Not a TECO command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      Not a TECO command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x     ASCII value of x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_      Ones complement (logical NOT) 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     Ignored in commands 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Define label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Start conditional 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lt;     Test for less than zero 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gt;     Test for greater than zero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A     Test for alphabetic 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C     Test for RAD50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D     Test for numeric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E     Test for equal to zero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F     Test for false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G     Test for greater than zero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L     Test for less than zero 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N     Test for not equal to zero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R     Test for alphanumeric 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S     Test for successful 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T     Test for true 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U     Test for unsuccessful 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V     Test for lower case 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W     Test for upper case 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Logical OR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    Not a TECO command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     Add n to Q-reg q and return result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Logical AND 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End conditional 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      Expression grouping 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      Expression grouping 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Multiplication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      Put last command into Q-reg q 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Addition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     Argument separator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Subtraction or negation  . . .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Current pointer position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Division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9     Digit 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Make next command return a value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=     Type in octal, no carriage return 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=      Type in decimal, no carriage return 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Make next search a compare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q     Type Q-reg q on terminal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q     Size of test in Q-reg q 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^Uq    Append string to Q-reg q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^Uq   Append ASCII char "n" to Q-reg q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Xq    Append n lines to Q-reg q 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;      Exit iteration if n&gt;=0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      Iterate n times 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Type in decimal 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     Type in octal 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End iteration  . . . . . . . . . . . . . .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Toggle trace mode 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Type command string up to error 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Use alternate string delimiters 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Append to buffer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ASCII value of char in buffer 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0 - beginning of buffer 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Advance n characters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Delete n characters 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    Select secondary output stream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     Open input and output 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    Close out (copy in to out and close)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Edit mode flag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    Close output file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      Close out and exit with command 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Help level flag 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      Open indirect command file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      Kill output file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     Wildcard lookup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     Version of TECO 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     Select secondary input stream 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     Open input file 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Search verification flag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Type out control flag 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Case flagging flag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Edit verify flag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      Open output file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Close out and exit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N     Glocal string replace 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      Replace last string 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S     Local string replace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S   Bounded local string replace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      Get string from Q-reg q into buffer 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*      Get last filespec string into buffer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      Get last search string into buffer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Equivalent to "B,Z" 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Insert text 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      Insert ASCII character "n"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     Move pointer to "n" 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Kill n lines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K    Delete between m and n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Advance n lines 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Execute string in Q-reg q 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      Global search 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Go to label 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Advance n pages 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    Write out chars m to n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W     Write buffer n times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W   Write out chars m to n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q      Number in Q-reg q 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      Back up n characters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      Local search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    Bounded local search . . . . . . . . . . .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      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Type n lines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T    Type from m to n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q     Put number n into Q-reg q 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      Type n current lines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Scope "watch" 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q     Put n lines into Q-reg q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Xq   Put characters m to n into Q-reg q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Read into buffer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End of buffer value 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      Q-register push 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Value of digit string in buffer 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\      Convert n to digits in buffer 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q      Q-register pop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Interpret next cmd char as CTRL char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(String char) Interpret x as CTRL char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      Global search without output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       Not a TECO command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    Treated the same as upper case A-Z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     Not a TECO command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ot a TECO command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      Not a TECO command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     Not a TECO command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Delete last character typed in . . . . . 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