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USING THE TRANSFORMATION UTILITY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AVAILABLE: (FOR FURTHE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SEE USER'S GUIDE TO COSAP, PARAGRAPH 2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N YOU ARE THRU USING THE TRANSFORMATION UTILITY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IN RESPONSE TO THE 'OPERATION?' QUES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YMBOL**          **OPERATION PERFORMED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          Z=X+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      Z=X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Z=X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Z=X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              Z=X^Y 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                Z=X+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             Z=X-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                Z=X*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             Z=X/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C                Z=X^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               Z=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               Z=SIN(X)    (X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               Z=COS(X)    (X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               Z=SQR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              Z=E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Z=LN(X)       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10             Z=LOG(X)       (COMMON 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              Z=TRUNCATED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FIRST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=SECON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=SPECIFIE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=DESTINATION VARIABLE (NEW OR EXISTING VARIAB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