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ARE NOW USING THE EDIT UTILITY.  THE FOLLOW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CEDURE*   *SHORT*   *DESCRIPTION*  (SEE ALSO US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                   COSAP, SUB-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   A        LINK ONE VARIABLE TO ANOTHER (2.3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       C        CHANGE SPECIFIC OBSERV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VARIABLE (2.3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       D        PRINT OBSERVATIONS FO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S (2.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E        END OF EDITING AND RETURN TO 'COSA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ANALYSIS (2.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G        GET DATA FROM A SECOND DATABANK (2.3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           (NONE)     PRINTS THIS HELP MESSAGE (2.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I        INPUT DATA FOR NEW VARIABLES (2.3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       K        REMOVE VARIABLES FROM THE DATABANK (2.3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L        LIST THE VARIABLES FROM THE DATABANK (2.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   M        MOVES ALL OR A PORTION OF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OTHER (2.3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N        PERMITS CHANGING VARIABLE NAMES (2.3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     S        PRINTS A SHORT LIST OF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ABANK (2.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ND           X        ADD ADDITIONAL OBSERVATIONS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.3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YOU WANT TO LEAVE THE EDIT UTILITY, TYPE EN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