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FORM.OBJ</w:t>
        <w:tab/>
        <w:t>DRIVER FOR CENTRONIX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RSTS V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, WHEN INCORPORATED AS PART OF THE RESOURC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-SHARING SYSTEM (RSTS) MONITOR, MAKES AVAILABLE TO THE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EATURES OF THE CENTRONIX LINE PRINTER (DEC DESIGNATION: LS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EXPANDED (DOUBLE WIDTH)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VERTICAL TABBING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SUPPLIED ON DECTAPE AS AN OBJECT MODULE (SOUR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INCLUDED).  IT MUST BE LINKED INTO THE RSTS MONITOR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C SUPPLIED MODULE LPFORM.OBJ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U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TN:LSFORM</w:t>
        <w:tab/>
        <w:tab/>
        <w:t>(WHERE N IS THE DECTAPE UNI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ABLE THE LS11'S SPECIAL FEATURES, IT IS NECESSAR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TO THE RSTS MONI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S V4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</w:t>
        <w:tab/>
        <w:tab/>
        <w:t>(TYPE THE ASSIGNED PASSWOR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OR OLD--RUN O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? [0,1]CORE.SYS&lt;LF&gt;(END WITH LINE-FEED, NOT CARRIAGE-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001;1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,NNNNNN\ 052 07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^Z</w:t>
        <w:tab/>
        <w:tab/>
        <w:tab/>
        <w:t>(CTRL/Z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NNNNN IS THE OCTAL NUMBER FROM THE SYSTEM LOAD MAP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 TO THE LABEL "LPTDD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HEN NECESSARY TO RELOAD THE RSTS MONITOR FROM DISK (SEE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AGER'S GUIDE, SEC. 3.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